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נחל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ערער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וא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</w:t>
      </w:r>
      <w:r>
        <w:rPr>
          <w:rtl w:val="true"/>
          <w:lang w:eastAsia="en-US"/>
        </w:rPr>
        <w:t xml:space="preserve">), </w:t>
      </w:r>
      <w:r>
        <w:rPr>
          <w:rtl w:val="true"/>
          <w:lang w:eastAsia="en-US"/>
        </w:rPr>
        <w:t>נח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אשי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ח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חת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כ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ק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ר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קב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בי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ח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lang w:eastAsia="en-US"/>
        </w:rPr>
        <w:t>1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ק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ל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ק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ן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ע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יציא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ק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וו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חו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ו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ריון</w:t>
      </w:r>
      <w:r>
        <w:rPr>
          <w:rtl w:val="true"/>
          <w:lang w:eastAsia="en-US"/>
        </w:rPr>
        <w:t xml:space="preserve">,  </w:t>
      </w:r>
      <w:r>
        <w:rPr>
          <w:rtl w:val="true"/>
          <w:lang w:eastAsia="en-US"/>
        </w:rPr>
        <w:t>ונכנ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ח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און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ח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פ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ומ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ד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שרא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נו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נא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וח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ו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מ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ל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בוה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דמ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צומ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לט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בוה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סוע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קט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ד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ער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ח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ונב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חל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כ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וו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פופ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מתקר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רע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גד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בר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ול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ז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ר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על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מ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דש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ע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י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ו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-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טר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ר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פארת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ם</w:t>
      </w:r>
      <w:r>
        <w:rPr>
          <w:rtl w:val="true"/>
          <w:lang w:eastAsia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38:00Z</dcterms:created>
  <dc:creator>חלונות98</dc:creator>
  <dc:description/>
  <dc:language>en-US</dc:language>
  <cp:lastModifiedBy>חלונות98</cp:lastModifiedBy>
  <dcterms:modified xsi:type="dcterms:W3CDTF">2002-04-21T12:38:00Z</dcterms:modified>
  <cp:revision>2</cp:revision>
  <dc:subject/>
  <dc:title>נחל ערער:</dc:title>
</cp:coreProperties>
</file>