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16710</wp:posOffset>
                </wp:positionH>
                <wp:positionV relativeFrom="paragraph">
                  <wp:posOffset>50800</wp:posOffset>
                </wp:positionV>
                <wp:extent cx="2286000" cy="533400"/>
                <wp:effectExtent l="5080" t="0" r="381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33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>טופוגרפיה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7.3pt;margin-top:4pt;width:179.95pt;height:41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" w:hAnsi="Arial" w:eastAsia="Arial" w:cs="Arial"/>
                          <w:lang w:bidi="hi-IN"/>
                        </w:rPr>
                        <w:t>טופוגרפיה</w:t>
                      </w:r>
                    </w:p>
                  </w:txbxContent>
                </v:textbox>
                <v:path textpathok="t"/>
                <v:textpath on="t" fitshape="t" string="טופוגרפיה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2910</wp:posOffset>
                </wp:positionH>
                <wp:positionV relativeFrom="paragraph">
                  <wp:posOffset>2057400</wp:posOffset>
                </wp:positionV>
                <wp:extent cx="2428875" cy="609600"/>
                <wp:effectExtent l="5715" t="0" r="381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920" cy="609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>תבליט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4838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black" stroked="t" o:allowincell="f" style="position:absolute;margin-left:133.3pt;margin-top:162pt;width:191.2pt;height:47.95pt;mso-wrap-style:none;v-text-anchor:middle" type="_x0000_t16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" w:hAnsi="Arial" w:eastAsia="Arial" w:cs="Arial"/>
                          <w:lang w:bidi="hi-IN"/>
                        </w:rPr>
                        <w:t>תבליט</w:t>
                      </w:r>
                    </w:p>
                  </w:txbxContent>
                </v:textbox>
                <v:path textpathok="t"/>
                <v:textpath on="t" fitshape="t" string="תבליט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7510</wp:posOffset>
                </wp:positionH>
                <wp:positionV relativeFrom="paragraph">
                  <wp:posOffset>6019800</wp:posOffset>
                </wp:positionV>
                <wp:extent cx="4495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474pt" to="385.25pt,474pt" stroked="t" o:allowincell="f" style="position:absolute">
                <v:stroke color="#cc99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2310</wp:posOffset>
                </wp:positionH>
                <wp:positionV relativeFrom="paragraph">
                  <wp:posOffset>5410200</wp:posOffset>
                </wp:positionV>
                <wp:extent cx="403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426pt" to="373.25pt,426pt" stroked="t" o:allowincell="f" style="position:absolute">
                <v:stroke color="#cc99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35710</wp:posOffset>
                </wp:positionH>
                <wp:positionV relativeFrom="paragraph">
                  <wp:posOffset>5105400</wp:posOffset>
                </wp:positionV>
                <wp:extent cx="34290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pt,402pt" to="367.25pt,402pt" stroked="t" o:allowincell="f" style="position:absolute">
                <v:stroke color="#cc99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9110</wp:posOffset>
                </wp:positionH>
                <wp:positionV relativeFrom="paragraph">
                  <wp:posOffset>4800600</wp:posOffset>
                </wp:positionV>
                <wp:extent cx="2743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pt,378pt" to="355.25pt,378pt" stroked="t" o:allowincell="f" style="position:absolute">
                <v:stroke color="#cc99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21510</wp:posOffset>
                </wp:positionH>
                <wp:positionV relativeFrom="paragraph">
                  <wp:posOffset>4495800</wp:posOffset>
                </wp:positionV>
                <wp:extent cx="2286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3pt,354pt" to="331.25pt,354pt" stroked="t" o:allowincell="f" style="position:absolute">
                <v:stroke color="#cc99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3710</wp:posOffset>
                </wp:positionH>
                <wp:positionV relativeFrom="paragraph">
                  <wp:posOffset>5715000</wp:posOffset>
                </wp:positionV>
                <wp:extent cx="4343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pt,450pt" to="379.25pt,450pt" stroked="t" o:allowincell="f" style="position:absolute">
                <v:stroke color="#cc99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50110</wp:posOffset>
                </wp:positionH>
                <wp:positionV relativeFrom="paragraph">
                  <wp:posOffset>4191000</wp:posOffset>
                </wp:positionV>
                <wp:extent cx="1676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pt,330pt" to="301.25pt,330pt" stroked="t" o:allowincell="f" style="position:absolute">
                <v:stroke color="#cc99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510</wp:posOffset>
                </wp:positionH>
                <wp:positionV relativeFrom="paragraph">
                  <wp:posOffset>3911600</wp:posOffset>
                </wp:positionV>
                <wp:extent cx="4494530" cy="2106930"/>
                <wp:effectExtent l="14605" t="0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4600" cy="2107080"/>
                          <a:chOff x="0" y="0"/>
                          <a:chExt cx="4494600" cy="210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4600" cy="210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2" h="1328">
                                <a:moveTo>
                                  <a:pt x="0" y="1328"/>
                                </a:moveTo>
                                <a:cubicBezTo>
                                  <a:pt x="28" y="1128"/>
                                  <a:pt x="56" y="928"/>
                                  <a:pt x="144" y="752"/>
                                </a:cubicBezTo>
                                <a:cubicBezTo>
                                  <a:pt x="232" y="576"/>
                                  <a:pt x="408" y="384"/>
                                  <a:pt x="528" y="272"/>
                                </a:cubicBezTo>
                                <a:cubicBezTo>
                                  <a:pt x="648" y="160"/>
                                  <a:pt x="768" y="120"/>
                                  <a:pt x="864" y="80"/>
                                </a:cubicBezTo>
                                <a:cubicBezTo>
                                  <a:pt x="960" y="40"/>
                                  <a:pt x="1008" y="40"/>
                                  <a:pt x="1104" y="32"/>
                                </a:cubicBezTo>
                                <a:cubicBezTo>
                                  <a:pt x="1200" y="24"/>
                                  <a:pt x="1328" y="0"/>
                                  <a:pt x="1440" y="32"/>
                                </a:cubicBezTo>
                                <a:cubicBezTo>
                                  <a:pt x="1552" y="64"/>
                                  <a:pt x="1680" y="128"/>
                                  <a:pt x="1776" y="224"/>
                                </a:cubicBezTo>
                                <a:cubicBezTo>
                                  <a:pt x="1872" y="320"/>
                                  <a:pt x="1912" y="512"/>
                                  <a:pt x="2016" y="608"/>
                                </a:cubicBezTo>
                                <a:cubicBezTo>
                                  <a:pt x="2120" y="704"/>
                                  <a:pt x="2288" y="736"/>
                                  <a:pt x="2400" y="800"/>
                                </a:cubicBezTo>
                                <a:cubicBezTo>
                                  <a:pt x="2512" y="864"/>
                                  <a:pt x="2624" y="936"/>
                                  <a:pt x="2688" y="992"/>
                                </a:cubicBezTo>
                                <a:cubicBezTo>
                                  <a:pt x="2752" y="1048"/>
                                  <a:pt x="2760" y="1088"/>
                                  <a:pt x="2784" y="1136"/>
                                </a:cubicBezTo>
                                <a:cubicBezTo>
                                  <a:pt x="2808" y="1184"/>
                                  <a:pt x="2820" y="1232"/>
                                  <a:pt x="2832" y="128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2030760"/>
                            <a:ext cx="0" cy="75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pt;margin-top:308pt;width:353.9pt;height:165.9pt" coordorigin="626,6160" coordsize="7078,3318">
                <v:shape id="shape_0" coordsize="2832,1328" path="m0,1328c28,1128,56,928,144,752c232,576,408,384,528,272c648,160,768,120,864,80c960,40,1008,40,1104,32c1200,24,1328,0,1440,32c1552,64,1680,128,1776,224c1872,320,1912,512,2016,608c2120,704,2288,736,2400,800c2512,864,2624,936,2688,992c2752,1048,2760,1088,2784,1136c2808,1184,2820,1232,2832,1280e" stroked="t" o:allowincell="f" style="position:absolute;left:626;top:6160;width:7077;height:3317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7704,9358" to="7704,947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59710</wp:posOffset>
                </wp:positionH>
                <wp:positionV relativeFrom="paragraph">
                  <wp:posOffset>3962400</wp:posOffset>
                </wp:positionV>
                <wp:extent cx="455930" cy="227330"/>
                <wp:effectExtent l="508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760" cy="227160"/>
                          <a:chOff x="0" y="0"/>
                          <a:chExt cx="455760" cy="227160"/>
                        </a:xfrm>
                      </wpg:grpSpPr>
                      <wps:wsp>
                        <wps:cNvSpPr/>
                        <wps:spPr>
                          <a:xfrm>
                            <a:off x="304200" y="0"/>
                            <a:ext cx="151920" cy="227160"/>
                          </a:xfrm>
                          <a:custGeom>
                            <a:avLst/>
                            <a:gdLst>
                              <a:gd name="textAreaLeft" fmla="*/ 55080 w 86040"/>
                              <a:gd name="textAreaRight" fmla="*/ 86400 w 86040"/>
                              <a:gd name="textAreaTop" fmla="*/ 3240 h 128880"/>
                              <a:gd name="textAreaBottom" fmla="*/ 125640 h 128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5600"/>
                            <a:ext cx="237600" cy="130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10מ'</w:t>
                              </w:r>
                            </w:p>
                          </w:txbxContent>
                        </wps:txbx>
                        <wps:bodyPr wrap="none" lIns="158760" rIns="158760" tIns="48240" bIns="48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3pt;margin-top:312pt;width:35.9pt;height:17.9pt" coordorigin="4346,6240" coordsize="718,358"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4825;top:6240;width:238;height:357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4346;top:6359;width:373;height:205;mso-wrap-style:none;v-text-anchor:middle" type="_x0000_t136">
                  <v:path textpathok="t"/>
                  <v:textpath on="t" fitshape="t" string="10מ'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35910</wp:posOffset>
                </wp:positionH>
                <wp:positionV relativeFrom="paragraph">
                  <wp:posOffset>4191000</wp:posOffset>
                </wp:positionV>
                <wp:extent cx="455930" cy="303530"/>
                <wp:effectExtent l="5080" t="5080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760" cy="303480"/>
                          <a:chOff x="0" y="0"/>
                          <a:chExt cx="455760" cy="303480"/>
                        </a:xfrm>
                      </wpg:grpSpPr>
                      <wps:wsp>
                        <wps:cNvSpPr/>
                        <wps:spPr>
                          <a:xfrm>
                            <a:off x="304200" y="0"/>
                            <a:ext cx="151920" cy="303480"/>
                          </a:xfrm>
                          <a:custGeom>
                            <a:avLst/>
                            <a:gdLst>
                              <a:gd name="textAreaLeft" fmla="*/ 55080 w 86040"/>
                              <a:gd name="textAreaRight" fmla="*/ 86400 w 86040"/>
                              <a:gd name="textAreaTop" fmla="*/ 4320 h 172080"/>
                              <a:gd name="textAreaBottom" fmla="*/ 167760 h 17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5600"/>
                            <a:ext cx="237600" cy="130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10מ'</w:t>
                              </w:r>
                            </w:p>
                          </w:txbxContent>
                        </wps:txbx>
                        <wps:bodyPr wrap="none" lIns="158760" rIns="158760" tIns="48240" bIns="48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3pt;margin-top:330pt;width:35.9pt;height:23.9pt" coordorigin="4466,6600" coordsize="718,478">
                <v:shape id="shape_0" stroked="t" o:allowincell="f" style="position:absolute;left:4945;top:6600;width:238;height:477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466;top:6719;width:373;height:205;mso-wrap-style:none;v-text-anchor:middle" type="_x0000_t136">
                  <v:path textpathok="t"/>
                  <v:textpath on="t" fitshape="t" string="10מ'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88310</wp:posOffset>
                </wp:positionH>
                <wp:positionV relativeFrom="paragraph">
                  <wp:posOffset>4495800</wp:posOffset>
                </wp:positionV>
                <wp:extent cx="455930" cy="303530"/>
                <wp:effectExtent l="5080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760" cy="303480"/>
                          <a:chOff x="0" y="0"/>
                          <a:chExt cx="455760" cy="303480"/>
                        </a:xfrm>
                      </wpg:grpSpPr>
                      <wps:wsp>
                        <wps:cNvSpPr/>
                        <wps:spPr>
                          <a:xfrm>
                            <a:off x="304200" y="0"/>
                            <a:ext cx="151920" cy="303480"/>
                          </a:xfrm>
                          <a:custGeom>
                            <a:avLst/>
                            <a:gdLst>
                              <a:gd name="textAreaLeft" fmla="*/ 55080 w 86040"/>
                              <a:gd name="textAreaRight" fmla="*/ 86400 w 86040"/>
                              <a:gd name="textAreaTop" fmla="*/ 4320 h 172080"/>
                              <a:gd name="textAreaBottom" fmla="*/ 167760 h 17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480"/>
                            <a:ext cx="237600" cy="130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10מ'</w:t>
                              </w:r>
                            </w:p>
                          </w:txbxContent>
                        </wps:txbx>
                        <wps:bodyPr wrap="none" lIns="158760" rIns="158760" tIns="48240" bIns="48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3pt;margin-top:354pt;width:35.9pt;height:23.9pt" coordorigin="4706,7080" coordsize="718,478">
                <v:shape id="shape_0" stroked="t" o:allowincell="f" style="position:absolute;left:5185;top:7080;width:238;height:477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706;top:7232;width:373;height:205;mso-wrap-style:none;v-text-anchor:middle" type="_x0000_t136">
                  <v:path textpathok="t"/>
                  <v:textpath on="t" fitshape="t" string="10מ'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40710</wp:posOffset>
                </wp:positionH>
                <wp:positionV relativeFrom="paragraph">
                  <wp:posOffset>4800600</wp:posOffset>
                </wp:positionV>
                <wp:extent cx="455930" cy="303530"/>
                <wp:effectExtent l="5080" t="5080" r="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760" cy="303480"/>
                          <a:chOff x="0" y="0"/>
                          <a:chExt cx="455760" cy="303480"/>
                        </a:xfrm>
                      </wpg:grpSpPr>
                      <wps:wsp>
                        <wps:cNvSpPr/>
                        <wps:spPr>
                          <a:xfrm>
                            <a:off x="304200" y="0"/>
                            <a:ext cx="151920" cy="303480"/>
                          </a:xfrm>
                          <a:custGeom>
                            <a:avLst/>
                            <a:gdLst>
                              <a:gd name="textAreaLeft" fmla="*/ 55080 w 86040"/>
                              <a:gd name="textAreaRight" fmla="*/ 86400 w 86040"/>
                              <a:gd name="textAreaTop" fmla="*/ 4320 h 172080"/>
                              <a:gd name="textAreaBottom" fmla="*/ 167760 h 17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480"/>
                            <a:ext cx="237600" cy="130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10מ'</w:t>
                              </w:r>
                            </w:p>
                          </w:txbxContent>
                        </wps:txbx>
                        <wps:bodyPr wrap="none" lIns="158760" rIns="158760" tIns="48240" bIns="48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3pt;margin-top:378pt;width:35.9pt;height:23.9pt" coordorigin="4946,7560" coordsize="718,478">
                <v:shape id="shape_0" stroked="t" o:allowincell="f" style="position:absolute;left:5425;top:7560;width:238;height:477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946;top:7712;width:373;height:205;mso-wrap-style:none;v-text-anchor:middle" type="_x0000_t136">
                  <v:path textpathok="t"/>
                  <v:textpath on="t" fitshape="t" string="10מ'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93110</wp:posOffset>
                </wp:positionH>
                <wp:positionV relativeFrom="paragraph">
                  <wp:posOffset>5105400</wp:posOffset>
                </wp:positionV>
                <wp:extent cx="464820" cy="303530"/>
                <wp:effectExtent l="5080" t="5080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303480"/>
                          <a:chOff x="0" y="0"/>
                          <a:chExt cx="464760" cy="303480"/>
                        </a:xfrm>
                      </wpg:grpSpPr>
                      <wps:wsp>
                        <wps:cNvSpPr/>
                        <wps:spPr>
                          <a:xfrm>
                            <a:off x="313200" y="0"/>
                            <a:ext cx="151920" cy="303480"/>
                          </a:xfrm>
                          <a:custGeom>
                            <a:avLst/>
                            <a:gdLst>
                              <a:gd name="textAreaLeft" fmla="*/ 55080 w 86040"/>
                              <a:gd name="textAreaRight" fmla="*/ 86400 w 86040"/>
                              <a:gd name="textAreaTop" fmla="*/ 4320 h 172080"/>
                              <a:gd name="textAreaBottom" fmla="*/ 167760 h 17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480"/>
                            <a:ext cx="237600" cy="130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10מ'</w:t>
                              </w:r>
                            </w:p>
                          </w:txbxContent>
                        </wps:txbx>
                        <wps:bodyPr wrap="none" lIns="158760" rIns="158760" tIns="48240" bIns="48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3pt;margin-top:402pt;width:36.65pt;height:23.9pt" coordorigin="5186,8040" coordsize="733,478">
                <v:shape id="shape_0" stroked="t" o:allowincell="f" style="position:absolute;left:5679;top:8040;width:238;height:477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186;top:8192;width:373;height:205;mso-wrap-style:none;v-text-anchor:middle" type="_x0000_t136">
                  <v:path textpathok="t"/>
                  <v:textpath on="t" fitshape="t" string="10מ'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45510</wp:posOffset>
                </wp:positionH>
                <wp:positionV relativeFrom="paragraph">
                  <wp:posOffset>5410200</wp:posOffset>
                </wp:positionV>
                <wp:extent cx="455930" cy="303530"/>
                <wp:effectExtent l="5080" t="5080" r="0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760" cy="303480"/>
                          <a:chOff x="0" y="0"/>
                          <a:chExt cx="455760" cy="303480"/>
                        </a:xfrm>
                      </wpg:grpSpPr>
                      <wps:wsp>
                        <wps:cNvSpPr/>
                        <wps:spPr>
                          <a:xfrm>
                            <a:off x="304200" y="0"/>
                            <a:ext cx="151920" cy="303480"/>
                          </a:xfrm>
                          <a:custGeom>
                            <a:avLst/>
                            <a:gdLst>
                              <a:gd name="textAreaLeft" fmla="*/ 55080 w 86040"/>
                              <a:gd name="textAreaRight" fmla="*/ 86400 w 86040"/>
                              <a:gd name="textAreaTop" fmla="*/ 4320 h 172080"/>
                              <a:gd name="textAreaBottom" fmla="*/ 167760 h 17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480"/>
                            <a:ext cx="237600" cy="130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10מ'</w:t>
                              </w:r>
                            </w:p>
                          </w:txbxContent>
                        </wps:txbx>
                        <wps:bodyPr wrap="none" lIns="158760" rIns="158760" tIns="48240" bIns="48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3pt;margin-top:426pt;width:35.9pt;height:23.9pt" coordorigin="5426,8520" coordsize="718,478">
                <v:shape id="shape_0" stroked="t" o:allowincell="f" style="position:absolute;left:5905;top:8520;width:238;height:477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426;top:8672;width:373;height:205;mso-wrap-style:none;v-text-anchor:middle" type="_x0000_t136">
                  <v:path textpathok="t"/>
                  <v:textpath on="t" fitshape="t" string="10מ'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97910</wp:posOffset>
                </wp:positionH>
                <wp:positionV relativeFrom="paragraph">
                  <wp:posOffset>5715000</wp:posOffset>
                </wp:positionV>
                <wp:extent cx="455930" cy="303530"/>
                <wp:effectExtent l="5080" t="5080" r="0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760" cy="303480"/>
                          <a:chOff x="0" y="0"/>
                          <a:chExt cx="455760" cy="303480"/>
                        </a:xfrm>
                      </wpg:grpSpPr>
                      <wps:wsp>
                        <wps:cNvSpPr/>
                        <wps:spPr>
                          <a:xfrm>
                            <a:off x="304200" y="0"/>
                            <a:ext cx="151920" cy="303480"/>
                          </a:xfrm>
                          <a:custGeom>
                            <a:avLst/>
                            <a:gdLst>
                              <a:gd name="textAreaLeft" fmla="*/ 55080 w 86040"/>
                              <a:gd name="textAreaRight" fmla="*/ 86400 w 86040"/>
                              <a:gd name="textAreaTop" fmla="*/ 4320 h 172080"/>
                              <a:gd name="textAreaBottom" fmla="*/ 167760 h 17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480"/>
                            <a:ext cx="237600" cy="130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10מ'</w:t>
                              </w:r>
                            </w:p>
                          </w:txbxContent>
                        </wps:txbx>
                        <wps:bodyPr wrap="none" lIns="158760" rIns="158760" tIns="48240" bIns="48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3pt;margin-top:450pt;width:35.9pt;height:23.9pt" coordorigin="5666,9000" coordsize="718,478">
                <v:shape id="shape_0" stroked="t" o:allowincell="f" style="position:absolute;left:6145;top:9000;width:238;height:477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666;top:9152;width:373;height:205;mso-wrap-style:none;v-text-anchor:middle" type="_x0000_t136">
                  <v:path textpathok="t"/>
                  <v:textpath on="t" fitshape="t" string="10מ'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7510</wp:posOffset>
                </wp:positionH>
                <wp:positionV relativeFrom="paragraph">
                  <wp:posOffset>6553200</wp:posOffset>
                </wp:positionV>
                <wp:extent cx="4495800" cy="14478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1447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3pt;margin-top:516pt;width:353.95pt;height:113.95pt;mso-wrap-style:none;v-text-anchor:middle">
                <v:fill o:detectmouseclick="t" on="false"/>
                <v:stroke color="#cc99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3710</wp:posOffset>
                </wp:positionH>
                <wp:positionV relativeFrom="paragraph">
                  <wp:posOffset>6621780</wp:posOffset>
                </wp:positionV>
                <wp:extent cx="4343400" cy="131127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311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.3pt;margin-top:521.4pt;width:341.95pt;height:103.2pt;mso-wrap-style:none;v-text-anchor:middle">
                <v:fill o:detectmouseclick="t" on="false"/>
                <v:stroke color="#cc99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2310</wp:posOffset>
                </wp:positionH>
                <wp:positionV relativeFrom="paragraph">
                  <wp:posOffset>6691630</wp:posOffset>
                </wp:positionV>
                <wp:extent cx="4038600" cy="117157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117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.3pt;margin-top:526.9pt;width:317.95pt;height:92.2pt;mso-wrap-style:none;v-text-anchor:middle">
                <v:fill o:detectmouseclick="t" on="false"/>
                <v:stroke color="#cc99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35710</wp:posOffset>
                </wp:positionH>
                <wp:positionV relativeFrom="paragraph">
                  <wp:posOffset>6829425</wp:posOffset>
                </wp:positionV>
                <wp:extent cx="3429000" cy="89535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895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3pt;margin-top:537.75pt;width:269.95pt;height:70.45pt;mso-wrap-style:none;v-text-anchor:middle">
                <v:fill o:detectmouseclick="t" on="false"/>
                <v:stroke color="#cc99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69110</wp:posOffset>
                </wp:positionH>
                <wp:positionV relativeFrom="paragraph">
                  <wp:posOffset>6967220</wp:posOffset>
                </wp:positionV>
                <wp:extent cx="2743200" cy="61976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19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9.3pt;margin-top:548.6pt;width:215.95pt;height:48.75pt;mso-wrap-style:none;v-text-anchor:middle">
                <v:fill o:detectmouseclick="t" on="false"/>
                <v:stroke color="#cc99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21510</wp:posOffset>
                </wp:positionH>
                <wp:positionV relativeFrom="paragraph">
                  <wp:posOffset>7035800</wp:posOffset>
                </wp:positionV>
                <wp:extent cx="2286000" cy="482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82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1.3pt;margin-top:554pt;width:179.95pt;height:37.95pt;mso-wrap-style:none;v-text-anchor:middle">
                <v:fill o:detectmouseclick="t" on="false"/>
                <v:stroke color="#cc99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50110</wp:posOffset>
                </wp:positionH>
                <wp:positionV relativeFrom="paragraph">
                  <wp:posOffset>7104380</wp:posOffset>
                </wp:positionV>
                <wp:extent cx="1676400" cy="34607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45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9.3pt;margin-top:559.4pt;width:131.95pt;height:27.2pt;mso-wrap-style:none;v-text-anchor:middle">
                <v:fill o:detectmouseclick="t" on="false"/>
                <v:stroke color="#cc9900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4980</wp:posOffset>
                </wp:positionH>
                <wp:positionV relativeFrom="paragraph">
                  <wp:posOffset>5715000</wp:posOffset>
                </wp:positionV>
                <wp:extent cx="4342130" cy="159893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1960" cy="1598760"/>
                          <a:chOff x="0" y="0"/>
                          <a:chExt cx="4341960" cy="1598760"/>
                        </a:xfrm>
                      </wpg:grpSpPr>
                      <wps:wsp>
                        <wps:cNvSpPr/>
                        <wps:spPr>
                          <a:xfrm>
                            <a:off x="4341960" y="0"/>
                            <a:ext cx="0" cy="159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59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pt;margin-top:450pt;width:341.8pt;height:125.85pt" coordorigin="748,9000" coordsize="6836,2517">
                <v:line id="shape_0" from="7586,9000" to="7586,1151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48,9000" to="748,1151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8780</wp:posOffset>
                </wp:positionH>
                <wp:positionV relativeFrom="paragraph">
                  <wp:posOffset>6019800</wp:posOffset>
                </wp:positionV>
                <wp:extent cx="4494530" cy="129413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4600" cy="1294200"/>
                          <a:chOff x="0" y="0"/>
                          <a:chExt cx="4494600" cy="1294200"/>
                        </a:xfrm>
                      </wpg:grpSpPr>
                      <wps:wsp>
                        <wps:cNvSpPr/>
                        <wps:spPr>
                          <a:xfrm>
                            <a:off x="4494600" y="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4pt;margin-top:474pt;width:353.85pt;height:101.85pt" coordorigin="628,9480" coordsize="7077,2037">
                <v:line id="shape_0" from="7706,9480" to="7706,1151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28,9480" to="628,1151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1380</wp:posOffset>
                </wp:positionH>
                <wp:positionV relativeFrom="paragraph">
                  <wp:posOffset>4191000</wp:posOffset>
                </wp:positionV>
                <wp:extent cx="1675130" cy="312293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5080" cy="3123000"/>
                          <a:chOff x="0" y="0"/>
                          <a:chExt cx="1675080" cy="3123000"/>
                        </a:xfrm>
                      </wpg:grpSpPr>
                      <wps:wsp>
                        <wps:cNvSpPr/>
                        <wps:spPr>
                          <a:xfrm>
                            <a:off x="1675080" y="0"/>
                            <a:ext cx="0" cy="312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12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4pt;margin-top:330pt;width:131.85pt;height:245.85pt" coordorigin="3388,6600" coordsize="2637,4917">
                <v:line id="shape_0" from="6026,6600" to="6026,1151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88,6600" to="3388,1151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22780</wp:posOffset>
                </wp:positionH>
                <wp:positionV relativeFrom="paragraph">
                  <wp:posOffset>4495800</wp:posOffset>
                </wp:positionV>
                <wp:extent cx="2284730" cy="281813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4560" cy="2818080"/>
                          <a:chOff x="0" y="0"/>
                          <a:chExt cx="2284560" cy="281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8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560" y="0"/>
                            <a:ext cx="0" cy="27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4pt;margin-top:354pt;width:179.85pt;height:221.85pt" coordorigin="3028,7080" coordsize="3597,4437">
                <v:line id="shape_0" from="3028,7080" to="3028,1151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26,7080" to="6626,1139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36980</wp:posOffset>
                </wp:positionH>
                <wp:positionV relativeFrom="paragraph">
                  <wp:posOffset>5105400</wp:posOffset>
                </wp:positionV>
                <wp:extent cx="3427730" cy="220853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7560" cy="2208600"/>
                          <a:chOff x="0" y="0"/>
                          <a:chExt cx="3427560" cy="2208600"/>
                        </a:xfrm>
                      </wpg:grpSpPr>
                      <wps:wsp>
                        <wps:cNvSpPr/>
                        <wps:spPr>
                          <a:xfrm>
                            <a:off x="3427560" y="0"/>
                            <a:ext cx="0" cy="220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20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4pt;margin-top:402pt;width:269.85pt;height:173.85pt" coordorigin="1948,8040" coordsize="5397,3477">
                <v:line id="shape_0" from="7346,8040" to="7346,1151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48,8040" to="1948,1151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70380</wp:posOffset>
                </wp:positionH>
                <wp:positionV relativeFrom="paragraph">
                  <wp:posOffset>4800600</wp:posOffset>
                </wp:positionV>
                <wp:extent cx="2741930" cy="251333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1760" cy="2513160"/>
                          <a:chOff x="0" y="0"/>
                          <a:chExt cx="2741760" cy="2513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51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0"/>
                            <a:ext cx="0" cy="243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4pt;margin-top:378pt;width:215.8pt;height:197.85pt" coordorigin="2788,7560" coordsize="4316,3957">
                <v:line id="shape_0" from="2788,7560" to="2788,1151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106,7560" to="7106,1139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03580</wp:posOffset>
                </wp:positionH>
                <wp:positionV relativeFrom="paragraph">
                  <wp:posOffset>5410200</wp:posOffset>
                </wp:positionV>
                <wp:extent cx="4037330" cy="190373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7400" cy="1903680"/>
                          <a:chOff x="0" y="0"/>
                          <a:chExt cx="4037400" cy="190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9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7400" y="0"/>
                            <a:ext cx="0" cy="19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4pt;margin-top:426pt;width:317.85pt;height:149.85pt" coordorigin="1108,8520" coordsize="6357,2997">
                <v:line id="shape_0" from="1108,8520" to="1108,1151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466,8520" to="7466,1151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rtl w:val="true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</wp:posOffset>
                </wp:positionH>
                <wp:positionV relativeFrom="paragraph">
                  <wp:posOffset>228600</wp:posOffset>
                </wp:positionV>
                <wp:extent cx="5181600" cy="32956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בעי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עבר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שטח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תל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ימדי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דף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ד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ימדי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pt;height:25.95pt;mso-wrap-distance-left:9.05pt;mso-wrap-distance-right:9.05pt;mso-wrap-distance-top:0pt;mso-wrap-distance-bottom:0pt;margin-top:18pt;mso-position-vertical-relative:text;margin-left: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בעי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-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עבר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שטח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תל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ימדי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דף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ד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ימדי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360680</wp:posOffset>
                </wp:positionV>
                <wp:extent cx="6019800" cy="1978025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197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פתרון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פ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טופוגרפית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ימו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קו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גוב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חומים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חלוק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מפה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תבליט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קו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גוב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חום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נחל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חול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תכסיט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א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סימנ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מפה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*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רש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קואורדינטות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55.75pt;mso-wrap-distance-left:9.05pt;mso-wrap-distance-right:9.05pt;mso-wrap-distance-top:0pt;mso-wrap-distance-bottom:0pt;margin-top:28.4pt;mso-position-vertical-relative:text;margin-left: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פתרון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-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פ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טופוגרפית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ימו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קו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גוב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חומים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).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חלוק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מפה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תבליט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-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קו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גוב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חום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נחל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חול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).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תכסיט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-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א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סימנ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ע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מפה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*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רש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קואורדינטות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710</wp:posOffset>
                </wp:positionH>
                <wp:positionV relativeFrom="paragraph">
                  <wp:posOffset>2924175</wp:posOffset>
                </wp:positionV>
                <wp:extent cx="6019800" cy="56769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eastAsia="en-US"/>
                              </w:rPr>
                              <w:t>קו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eastAsia="en-US"/>
                              </w:rPr>
                              <w:t>גובה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u w:val="single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ק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דימיוני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ופקי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מחב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נק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נימצא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אות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גוב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ע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פנ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ים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פר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גבה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ין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נ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קו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גוב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4.7pt;mso-wrap-distance-left:9.05pt;mso-wrap-distance-right:9.05pt;mso-wrap-distance-top:0pt;mso-wrap-distance-bottom:0pt;margin-top:230.25pt;mso-position-vertical-relative:text;margin-left: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u w:val="single"/>
                          <w:rtl w:val="true"/>
                          <w:lang w:eastAsia="en-US"/>
                        </w:rPr>
                        <w:t>קו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u w:val="single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u w:val="single"/>
                          <w:rtl w:val="true"/>
                          <w:lang w:eastAsia="en-US"/>
                        </w:rPr>
                        <w:t>גובה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u w:val="single"/>
                          <w:rtl w:val="true"/>
                          <w:lang w:eastAsia="en-US"/>
                        </w:rPr>
                        <w:t xml:space="preserve">-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ק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דימיוני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ופקי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מחב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נק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נימצא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אות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גוב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ע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פנ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ים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.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פר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גבה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ין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נ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קו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גוב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  <w:t>10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2090</wp:posOffset>
                </wp:positionH>
                <wp:positionV relativeFrom="paragraph">
                  <wp:posOffset>-603250</wp:posOffset>
                </wp:positionV>
                <wp:extent cx="6170930" cy="1521460"/>
                <wp:effectExtent l="0" t="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0760" cy="1521360"/>
                          <a:chOff x="0" y="0"/>
                          <a:chExt cx="6170760" cy="1521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7076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b/>
                                  <w:bCs/>
                                  <w:rFonts w:ascii="Times New Roman" w:hAnsi="Times New Roman" w:eastAsia="Times New Roman" w:cs="Tahoma"/>
                                  <w:color w:val="000000"/>
                                  <w:lang w:val="en-US" w:eastAsia="en-US" w:bidi="he-IL"/>
                                </w:rPr>
                                <w:t>כיפה-  (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ahoma"/>
                                  <w:color w:val="000000"/>
                                  <w:lang w:val="en-US" w:eastAsia="en-US" w:bidi="he-IL"/>
                                </w:rPr>
                                <w:t>לא דוקא עגולה), יורדים בכל כיוון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7080" y="837720"/>
                            <a:ext cx="5509440" cy="684000"/>
                          </a:xfrm>
                        </wpg:grpSpPr>
                        <wps:wsp>
                          <wps:cNvSpPr/>
                          <wps:spPr>
                            <a:xfrm>
                              <a:off x="0" y="50040"/>
                              <a:ext cx="2018160" cy="46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2" h="296">
                                  <a:moveTo>
                                    <a:pt x="0" y="296"/>
                                  </a:moveTo>
                                  <a:cubicBezTo>
                                    <a:pt x="64" y="264"/>
                                    <a:pt x="132" y="231"/>
                                    <a:pt x="200" y="208"/>
                                  </a:cubicBezTo>
                                  <a:cubicBezTo>
                                    <a:pt x="230" y="198"/>
                                    <a:pt x="264" y="203"/>
                                    <a:pt x="296" y="200"/>
                                  </a:cubicBezTo>
                                  <a:cubicBezTo>
                                    <a:pt x="452" y="161"/>
                                    <a:pt x="600" y="107"/>
                                    <a:pt x="752" y="56"/>
                                  </a:cubicBezTo>
                                  <a:cubicBezTo>
                                    <a:pt x="815" y="35"/>
                                    <a:pt x="881" y="21"/>
                                    <a:pt x="944" y="0"/>
                                  </a:cubicBezTo>
                                  <a:cubicBezTo>
                                    <a:pt x="1000" y="3"/>
                                    <a:pt x="1056" y="3"/>
                                    <a:pt x="1112" y="8"/>
                                  </a:cubicBezTo>
                                  <a:cubicBezTo>
                                    <a:pt x="1143" y="11"/>
                                    <a:pt x="1165" y="46"/>
                                    <a:pt x="1176" y="72"/>
                                  </a:cubicBezTo>
                                  <a:cubicBezTo>
                                    <a:pt x="1197" y="120"/>
                                    <a:pt x="1219" y="168"/>
                                    <a:pt x="1240" y="216"/>
                                  </a:cubicBezTo>
                                  <a:cubicBezTo>
                                    <a:pt x="1269" y="282"/>
                                    <a:pt x="1239" y="247"/>
                                    <a:pt x="1272" y="2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4680" y="0"/>
                              <a:ext cx="2894400" cy="684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cc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920" y="75240"/>
                              <a:ext cx="2437200" cy="532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cc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080" y="151560"/>
                              <a:ext cx="1980000" cy="379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cc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3280" y="227880"/>
                              <a:ext cx="1447200" cy="227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cc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6800" y="303480"/>
                              <a:ext cx="837720" cy="75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cc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7pt;margin-top:-47.5pt;width:485.9pt;height:119.8pt" coordorigin="-334,-950" coordsize="9718,23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34;top:-950;width:9717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b/>
                            <w:bCs/>
                            <w:rFonts w:ascii="Times New Roman" w:hAnsi="Times New Roman" w:eastAsia="Times New Roman" w:cs="Tahoma"/>
                            <w:color w:val="000000"/>
                            <w:lang w:val="en-US" w:eastAsia="en-US" w:bidi="he-IL"/>
                          </w:rPr>
                          <w:t>כיפה-  (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ahoma"/>
                            <w:color w:val="000000"/>
                            <w:lang w:val="en-US" w:eastAsia="en-US" w:bidi="he-IL"/>
                          </w:rPr>
                          <w:t>לא דוקא עגולה), יורדים בכל כיוון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34;top:369;width:8676;height:1077">
                  <v:shape id="shape_0" coordsize="1272,296" path="m0,296c64,264,132,231,200,208c230,198,264,203,296,200c452,161,600,107,752,56c815,35,881,21,944,0c1000,3,1056,3,1112,8c1143,11,1165,46,1176,72c1197,120,1219,168,1240,216c1269,282,1239,247,1272,280e" stroked="t" o:allowincell="f" style="position:absolute;left:-134;top:448;width:3177;height:73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oval id="shape_0" stroked="t" o:allowincell="f" style="position:absolute;left:3984;top:369;width:4557;height:1076;mso-wrap-style:none;v-text-anchor:middle">
                    <v:fill o:detectmouseclick="t" on="false"/>
                    <v:stroke color="#cc9900" weight="9360" joinstyle="miter" endcap="flat"/>
                    <w10:wrap type="none"/>
                  </v:oval>
                  <v:oval id="shape_0" stroked="t" o:allowincell="f" style="position:absolute;left:4584;top:488;width:3837;height:837;mso-wrap-style:none;v-text-anchor:middle">
                    <v:fill o:detectmouseclick="t" on="false"/>
                    <v:stroke color="#cc9900" weight="9360" joinstyle="miter" endcap="flat"/>
                    <w10:wrap type="none"/>
                  </v:oval>
                  <v:oval id="shape_0" stroked="t" o:allowincell="f" style="position:absolute;left:5183;top:608;width:3117;height:597;mso-wrap-style:none;v-text-anchor:middle">
                    <v:fill o:detectmouseclick="t" on="false"/>
                    <v:stroke color="#cc9900" weight="9360" joinstyle="miter" endcap="flat"/>
                    <w10:wrap type="none"/>
                  </v:oval>
                  <v:oval id="shape_0" stroked="t" o:allowincell="f" style="position:absolute;left:5903;top:728;width:2278;height:358;mso-wrap-style:none;v-text-anchor:middle">
                    <v:fill o:detectmouseclick="t" on="false"/>
                    <v:stroke color="#cc9900" weight="9360" joinstyle="miter" endcap="flat"/>
                    <w10:wrap type="none"/>
                  </v:oval>
                  <v:oval id="shape_0" stroked="t" o:allowincell="f" style="position:absolute;left:6743;top:847;width:1318;height:118;mso-wrap-style:none;v-text-anchor:middle">
                    <v:fill o:detectmouseclick="t" on="false"/>
                    <v:stroke color="#cc9900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7510</wp:posOffset>
                </wp:positionH>
                <wp:positionV relativeFrom="paragraph">
                  <wp:posOffset>768350</wp:posOffset>
                </wp:positionV>
                <wp:extent cx="76200" cy="533400"/>
                <wp:effectExtent l="27305" t="0" r="952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533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60.5pt" to="37.25pt,102.4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40710</wp:posOffset>
                </wp:positionH>
                <wp:positionV relativeFrom="paragraph">
                  <wp:posOffset>768350</wp:posOffset>
                </wp:positionV>
                <wp:extent cx="838200" cy="457200"/>
                <wp:effectExtent l="5080" t="635" r="0" b="88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pt,60.5pt" to="313.25pt,96.4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85725" simplePos="0" locked="0" layoutInCell="0" allowOverlap="1" relativeHeight="41">
                <wp:simplePos x="0" y="0"/>
                <wp:positionH relativeFrom="column">
                  <wp:posOffset>-110490</wp:posOffset>
                </wp:positionH>
                <wp:positionV relativeFrom="paragraph">
                  <wp:posOffset>3244850</wp:posOffset>
                </wp:positionV>
                <wp:extent cx="6069330" cy="1560830"/>
                <wp:effectExtent l="5715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9240" cy="1560960"/>
                          <a:chOff x="0" y="0"/>
                          <a:chExt cx="6069240" cy="1560960"/>
                        </a:xfrm>
                      </wpg:grpSpPr>
                      <wps:wsp>
                        <wps:cNvSpPr/>
                        <wps:spPr>
                          <a:xfrm>
                            <a:off x="0" y="100800"/>
                            <a:ext cx="2209320" cy="83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2" h="528">
                                <a:moveTo>
                                  <a:pt x="0" y="528"/>
                                </a:moveTo>
                                <a:cubicBezTo>
                                  <a:pt x="172" y="312"/>
                                  <a:pt x="344" y="96"/>
                                  <a:pt x="480" y="48"/>
                                </a:cubicBezTo>
                                <a:cubicBezTo>
                                  <a:pt x="616" y="0"/>
                                  <a:pt x="704" y="224"/>
                                  <a:pt x="816" y="240"/>
                                </a:cubicBezTo>
                                <a:cubicBezTo>
                                  <a:pt x="928" y="256"/>
                                  <a:pt x="1056" y="104"/>
                                  <a:pt x="1152" y="144"/>
                                </a:cubicBezTo>
                                <a:cubicBezTo>
                                  <a:pt x="1248" y="184"/>
                                  <a:pt x="1352" y="424"/>
                                  <a:pt x="1392" y="4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560" y="0"/>
                            <a:ext cx="3415680" cy="156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2" h="984">
                                <a:moveTo>
                                  <a:pt x="1688" y="112"/>
                                </a:moveTo>
                                <a:cubicBezTo>
                                  <a:pt x="1552" y="160"/>
                                  <a:pt x="1176" y="384"/>
                                  <a:pt x="1016" y="400"/>
                                </a:cubicBezTo>
                                <a:cubicBezTo>
                                  <a:pt x="856" y="416"/>
                                  <a:pt x="800" y="264"/>
                                  <a:pt x="728" y="208"/>
                                </a:cubicBezTo>
                                <a:cubicBezTo>
                                  <a:pt x="656" y="152"/>
                                  <a:pt x="656" y="96"/>
                                  <a:pt x="584" y="64"/>
                                </a:cubicBezTo>
                                <a:cubicBezTo>
                                  <a:pt x="512" y="32"/>
                                  <a:pt x="376" y="0"/>
                                  <a:pt x="296" y="16"/>
                                </a:cubicBezTo>
                                <a:cubicBezTo>
                                  <a:pt x="216" y="32"/>
                                  <a:pt x="152" y="104"/>
                                  <a:pt x="104" y="160"/>
                                </a:cubicBezTo>
                                <a:cubicBezTo>
                                  <a:pt x="56" y="216"/>
                                  <a:pt x="16" y="280"/>
                                  <a:pt x="8" y="352"/>
                                </a:cubicBezTo>
                                <a:cubicBezTo>
                                  <a:pt x="0" y="424"/>
                                  <a:pt x="16" y="520"/>
                                  <a:pt x="56" y="592"/>
                                </a:cubicBezTo>
                                <a:cubicBezTo>
                                  <a:pt x="96" y="664"/>
                                  <a:pt x="184" y="752"/>
                                  <a:pt x="248" y="784"/>
                                </a:cubicBezTo>
                                <a:cubicBezTo>
                                  <a:pt x="312" y="816"/>
                                  <a:pt x="368" y="792"/>
                                  <a:pt x="440" y="784"/>
                                </a:cubicBezTo>
                                <a:cubicBezTo>
                                  <a:pt x="512" y="776"/>
                                  <a:pt x="592" y="744"/>
                                  <a:pt x="680" y="736"/>
                                </a:cubicBezTo>
                                <a:cubicBezTo>
                                  <a:pt x="768" y="728"/>
                                  <a:pt x="864" y="704"/>
                                  <a:pt x="968" y="736"/>
                                </a:cubicBezTo>
                                <a:cubicBezTo>
                                  <a:pt x="1072" y="768"/>
                                  <a:pt x="1152" y="896"/>
                                  <a:pt x="1304" y="928"/>
                                </a:cubicBezTo>
                                <a:cubicBezTo>
                                  <a:pt x="1456" y="960"/>
                                  <a:pt x="1744" y="984"/>
                                  <a:pt x="1880" y="928"/>
                                </a:cubicBezTo>
                                <a:cubicBezTo>
                                  <a:pt x="2016" y="872"/>
                                  <a:pt x="2088" y="696"/>
                                  <a:pt x="2120" y="592"/>
                                </a:cubicBezTo>
                                <a:cubicBezTo>
                                  <a:pt x="2152" y="488"/>
                                  <a:pt x="2104" y="376"/>
                                  <a:pt x="2072" y="304"/>
                                </a:cubicBezTo>
                                <a:cubicBezTo>
                                  <a:pt x="2040" y="232"/>
                                  <a:pt x="1968" y="192"/>
                                  <a:pt x="1928" y="160"/>
                                </a:cubicBezTo>
                                <a:cubicBezTo>
                                  <a:pt x="1888" y="128"/>
                                  <a:pt x="1872" y="120"/>
                                  <a:pt x="1832" y="112"/>
                                </a:cubicBezTo>
                                <a:cubicBezTo>
                                  <a:pt x="1792" y="104"/>
                                  <a:pt x="1824" y="64"/>
                                  <a:pt x="1688" y="112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253440"/>
                            <a:ext cx="3047400" cy="114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2" h="984">
                                <a:moveTo>
                                  <a:pt x="1688" y="112"/>
                                </a:moveTo>
                                <a:cubicBezTo>
                                  <a:pt x="1552" y="160"/>
                                  <a:pt x="1176" y="384"/>
                                  <a:pt x="1016" y="400"/>
                                </a:cubicBezTo>
                                <a:cubicBezTo>
                                  <a:pt x="856" y="416"/>
                                  <a:pt x="800" y="264"/>
                                  <a:pt x="728" y="208"/>
                                </a:cubicBezTo>
                                <a:cubicBezTo>
                                  <a:pt x="656" y="152"/>
                                  <a:pt x="656" y="96"/>
                                  <a:pt x="584" y="64"/>
                                </a:cubicBezTo>
                                <a:cubicBezTo>
                                  <a:pt x="512" y="32"/>
                                  <a:pt x="376" y="0"/>
                                  <a:pt x="296" y="16"/>
                                </a:cubicBezTo>
                                <a:cubicBezTo>
                                  <a:pt x="216" y="32"/>
                                  <a:pt x="152" y="104"/>
                                  <a:pt x="104" y="160"/>
                                </a:cubicBezTo>
                                <a:cubicBezTo>
                                  <a:pt x="56" y="216"/>
                                  <a:pt x="16" y="280"/>
                                  <a:pt x="8" y="352"/>
                                </a:cubicBezTo>
                                <a:cubicBezTo>
                                  <a:pt x="0" y="424"/>
                                  <a:pt x="16" y="520"/>
                                  <a:pt x="56" y="592"/>
                                </a:cubicBezTo>
                                <a:cubicBezTo>
                                  <a:pt x="96" y="664"/>
                                  <a:pt x="184" y="752"/>
                                  <a:pt x="248" y="784"/>
                                </a:cubicBezTo>
                                <a:cubicBezTo>
                                  <a:pt x="312" y="816"/>
                                  <a:pt x="368" y="792"/>
                                  <a:pt x="440" y="784"/>
                                </a:cubicBezTo>
                                <a:cubicBezTo>
                                  <a:pt x="512" y="776"/>
                                  <a:pt x="592" y="744"/>
                                  <a:pt x="680" y="736"/>
                                </a:cubicBezTo>
                                <a:cubicBezTo>
                                  <a:pt x="768" y="728"/>
                                  <a:pt x="864" y="704"/>
                                  <a:pt x="968" y="736"/>
                                </a:cubicBezTo>
                                <a:cubicBezTo>
                                  <a:pt x="1072" y="768"/>
                                  <a:pt x="1152" y="896"/>
                                  <a:pt x="1304" y="928"/>
                                </a:cubicBezTo>
                                <a:cubicBezTo>
                                  <a:pt x="1456" y="960"/>
                                  <a:pt x="1744" y="984"/>
                                  <a:pt x="1880" y="928"/>
                                </a:cubicBezTo>
                                <a:cubicBezTo>
                                  <a:pt x="2016" y="872"/>
                                  <a:pt x="2088" y="696"/>
                                  <a:pt x="2120" y="592"/>
                                </a:cubicBezTo>
                                <a:cubicBezTo>
                                  <a:pt x="2152" y="488"/>
                                  <a:pt x="2104" y="376"/>
                                  <a:pt x="2072" y="304"/>
                                </a:cubicBezTo>
                                <a:cubicBezTo>
                                  <a:pt x="2040" y="232"/>
                                  <a:pt x="1968" y="192"/>
                                  <a:pt x="1928" y="160"/>
                                </a:cubicBezTo>
                                <a:cubicBezTo>
                                  <a:pt x="1888" y="128"/>
                                  <a:pt x="1872" y="120"/>
                                  <a:pt x="1832" y="112"/>
                                </a:cubicBezTo>
                                <a:cubicBezTo>
                                  <a:pt x="1792" y="104"/>
                                  <a:pt x="1824" y="64"/>
                                  <a:pt x="1688" y="112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482040"/>
                            <a:ext cx="2666520" cy="76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2" h="984">
                                <a:moveTo>
                                  <a:pt x="1688" y="112"/>
                                </a:moveTo>
                                <a:cubicBezTo>
                                  <a:pt x="1552" y="160"/>
                                  <a:pt x="1176" y="384"/>
                                  <a:pt x="1016" y="400"/>
                                </a:cubicBezTo>
                                <a:cubicBezTo>
                                  <a:pt x="856" y="416"/>
                                  <a:pt x="800" y="264"/>
                                  <a:pt x="728" y="208"/>
                                </a:cubicBezTo>
                                <a:cubicBezTo>
                                  <a:pt x="656" y="152"/>
                                  <a:pt x="656" y="96"/>
                                  <a:pt x="584" y="64"/>
                                </a:cubicBezTo>
                                <a:cubicBezTo>
                                  <a:pt x="512" y="32"/>
                                  <a:pt x="376" y="0"/>
                                  <a:pt x="296" y="16"/>
                                </a:cubicBezTo>
                                <a:cubicBezTo>
                                  <a:pt x="216" y="32"/>
                                  <a:pt x="152" y="104"/>
                                  <a:pt x="104" y="160"/>
                                </a:cubicBezTo>
                                <a:cubicBezTo>
                                  <a:pt x="56" y="216"/>
                                  <a:pt x="16" y="280"/>
                                  <a:pt x="8" y="352"/>
                                </a:cubicBezTo>
                                <a:cubicBezTo>
                                  <a:pt x="0" y="424"/>
                                  <a:pt x="16" y="520"/>
                                  <a:pt x="56" y="592"/>
                                </a:cubicBezTo>
                                <a:cubicBezTo>
                                  <a:pt x="96" y="664"/>
                                  <a:pt x="184" y="752"/>
                                  <a:pt x="248" y="784"/>
                                </a:cubicBezTo>
                                <a:cubicBezTo>
                                  <a:pt x="312" y="816"/>
                                  <a:pt x="368" y="792"/>
                                  <a:pt x="440" y="784"/>
                                </a:cubicBezTo>
                                <a:cubicBezTo>
                                  <a:pt x="512" y="776"/>
                                  <a:pt x="592" y="744"/>
                                  <a:pt x="680" y="736"/>
                                </a:cubicBezTo>
                                <a:cubicBezTo>
                                  <a:pt x="768" y="728"/>
                                  <a:pt x="864" y="704"/>
                                  <a:pt x="968" y="736"/>
                                </a:cubicBezTo>
                                <a:cubicBezTo>
                                  <a:pt x="1072" y="768"/>
                                  <a:pt x="1152" y="896"/>
                                  <a:pt x="1304" y="928"/>
                                </a:cubicBezTo>
                                <a:cubicBezTo>
                                  <a:pt x="1456" y="960"/>
                                  <a:pt x="1744" y="984"/>
                                  <a:pt x="1880" y="928"/>
                                </a:cubicBezTo>
                                <a:cubicBezTo>
                                  <a:pt x="2016" y="872"/>
                                  <a:pt x="2088" y="696"/>
                                  <a:pt x="2120" y="592"/>
                                </a:cubicBezTo>
                                <a:cubicBezTo>
                                  <a:pt x="2152" y="488"/>
                                  <a:pt x="2104" y="376"/>
                                  <a:pt x="2072" y="304"/>
                                </a:cubicBezTo>
                                <a:cubicBezTo>
                                  <a:pt x="2040" y="232"/>
                                  <a:pt x="1968" y="192"/>
                                  <a:pt x="1928" y="160"/>
                                </a:cubicBezTo>
                                <a:cubicBezTo>
                                  <a:pt x="1888" y="128"/>
                                  <a:pt x="1872" y="120"/>
                                  <a:pt x="1832" y="112"/>
                                </a:cubicBezTo>
                                <a:cubicBezTo>
                                  <a:pt x="1792" y="104"/>
                                  <a:pt x="1824" y="64"/>
                                  <a:pt x="1688" y="112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634320"/>
                            <a:ext cx="243792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2" h="984">
                                <a:moveTo>
                                  <a:pt x="1688" y="112"/>
                                </a:moveTo>
                                <a:cubicBezTo>
                                  <a:pt x="1552" y="160"/>
                                  <a:pt x="1176" y="384"/>
                                  <a:pt x="1016" y="400"/>
                                </a:cubicBezTo>
                                <a:cubicBezTo>
                                  <a:pt x="856" y="416"/>
                                  <a:pt x="800" y="264"/>
                                  <a:pt x="728" y="208"/>
                                </a:cubicBezTo>
                                <a:cubicBezTo>
                                  <a:pt x="656" y="152"/>
                                  <a:pt x="656" y="96"/>
                                  <a:pt x="584" y="64"/>
                                </a:cubicBezTo>
                                <a:cubicBezTo>
                                  <a:pt x="512" y="32"/>
                                  <a:pt x="376" y="0"/>
                                  <a:pt x="296" y="16"/>
                                </a:cubicBezTo>
                                <a:cubicBezTo>
                                  <a:pt x="216" y="32"/>
                                  <a:pt x="152" y="104"/>
                                  <a:pt x="104" y="160"/>
                                </a:cubicBezTo>
                                <a:cubicBezTo>
                                  <a:pt x="56" y="216"/>
                                  <a:pt x="16" y="280"/>
                                  <a:pt x="8" y="352"/>
                                </a:cubicBezTo>
                                <a:cubicBezTo>
                                  <a:pt x="0" y="424"/>
                                  <a:pt x="16" y="520"/>
                                  <a:pt x="56" y="592"/>
                                </a:cubicBezTo>
                                <a:cubicBezTo>
                                  <a:pt x="96" y="664"/>
                                  <a:pt x="184" y="752"/>
                                  <a:pt x="248" y="784"/>
                                </a:cubicBezTo>
                                <a:cubicBezTo>
                                  <a:pt x="312" y="816"/>
                                  <a:pt x="368" y="792"/>
                                  <a:pt x="440" y="784"/>
                                </a:cubicBezTo>
                                <a:cubicBezTo>
                                  <a:pt x="512" y="776"/>
                                  <a:pt x="592" y="744"/>
                                  <a:pt x="680" y="736"/>
                                </a:cubicBezTo>
                                <a:cubicBezTo>
                                  <a:pt x="768" y="728"/>
                                  <a:pt x="864" y="704"/>
                                  <a:pt x="968" y="736"/>
                                </a:cubicBezTo>
                                <a:cubicBezTo>
                                  <a:pt x="1072" y="768"/>
                                  <a:pt x="1152" y="896"/>
                                  <a:pt x="1304" y="928"/>
                                </a:cubicBezTo>
                                <a:cubicBezTo>
                                  <a:pt x="1456" y="960"/>
                                  <a:pt x="1744" y="984"/>
                                  <a:pt x="1880" y="928"/>
                                </a:cubicBezTo>
                                <a:cubicBezTo>
                                  <a:pt x="2016" y="872"/>
                                  <a:pt x="2088" y="696"/>
                                  <a:pt x="2120" y="592"/>
                                </a:cubicBezTo>
                                <a:cubicBezTo>
                                  <a:pt x="2152" y="488"/>
                                  <a:pt x="2104" y="376"/>
                                  <a:pt x="2072" y="304"/>
                                </a:cubicBezTo>
                                <a:cubicBezTo>
                                  <a:pt x="2040" y="232"/>
                                  <a:pt x="1968" y="192"/>
                                  <a:pt x="1928" y="160"/>
                                </a:cubicBezTo>
                                <a:cubicBezTo>
                                  <a:pt x="1888" y="128"/>
                                  <a:pt x="1872" y="120"/>
                                  <a:pt x="1832" y="112"/>
                                </a:cubicBezTo>
                                <a:cubicBezTo>
                                  <a:pt x="1792" y="104"/>
                                  <a:pt x="1824" y="64"/>
                                  <a:pt x="1688" y="112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786600"/>
                            <a:ext cx="837720" cy="227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710640"/>
                            <a:ext cx="532800" cy="227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786600"/>
                            <a:ext cx="227880" cy="75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pt;margin-top:255.5pt;width:477.9pt;height:122.9pt" coordorigin="-174,5110" coordsize="9558,2458">
                <v:shape id="shape_0" coordsize="1392,528" path="m0,528c172,312,344,96,480,48c616,0,704,224,816,240c928,256,1056,104,1152,144c1248,184,1352,424,1392,480e" stroked="t" o:allowincell="f" style="position:absolute;left:-174;top:5268;width:3478;height:131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52,984" path="m1688,112c1552,160,1176,384,1016,400c856,416,800,264,728,208c656,152,656,96,584,64c512,32,376,0,296,16c216,32,152,104,104,160c56,216,16,280,8,352c0,424,16,520,56,592c96,664,184,752,248,784c312,816,368,792,440,784c512,776,592,744,680,736c768,728,864,704,968,736c1072,768,1152,896,1304,928c1456,960,1744,984,1880,928c2016,872,2088,696,2120,592c2152,488,2104,376,2072,304c2040,232,1968,192,1928,160c1888,128,1872,120,1832,112c1792,104,1824,64,1688,112xe" stroked="t" o:allowincell="f" style="position:absolute;left:4005;top:5110;width:5378;height:2457;mso-wrap-style:none;v-text-anchor:middle">
                  <v:fill o:detectmouseclick="t" on="false"/>
                  <v:stroke color="#cc9900" weight="9360" joinstyle="round" endcap="flat"/>
                  <w10:wrap type="none"/>
                </v:shape>
                <v:shape id="shape_0" coordsize="2152,984" path="m1688,112c1552,160,1176,384,1016,400c856,416,800,264,728,208c656,152,656,96,584,64c512,32,376,0,296,16c216,32,152,104,104,160c56,216,16,280,8,352c0,424,16,520,56,592c96,664,184,752,248,784c312,816,368,792,440,784c512,776,592,744,680,736c768,728,864,704,968,736c1072,768,1152,896,1304,928c1456,960,1744,984,1880,928c2016,872,2088,696,2120,592c2152,488,2104,376,2072,304c2040,232,1968,192,1928,160c1888,128,1872,120,1832,112c1792,104,1824,64,1688,112xe" stroked="t" o:allowincell="f" style="position:absolute;left:4265;top:5509;width:4798;height:1797;mso-wrap-style:none;v-text-anchor:middle">
                  <v:fill o:detectmouseclick="t" on="false"/>
                  <v:stroke color="#cc9900" weight="9360" joinstyle="round" endcap="flat"/>
                  <w10:wrap type="none"/>
                </v:shape>
                <v:shape id="shape_0" coordsize="2152,984" path="m1688,112c1552,160,1176,384,1016,400c856,416,800,264,728,208c656,152,656,96,584,64c512,32,376,0,296,16c216,32,152,104,104,160c56,216,16,280,8,352c0,424,16,520,56,592c96,664,184,752,248,784c312,816,368,792,440,784c512,776,592,744,680,736c768,728,864,704,968,736c1072,768,1152,896,1304,928c1456,960,1744,984,1880,928c2016,872,2088,696,2120,592c2152,488,2104,376,2072,304c2040,232,1968,192,1928,160c1888,128,1872,120,1832,112c1792,104,1824,64,1688,112xe" stroked="t" o:allowincell="f" style="position:absolute;left:4505;top:5869;width:4198;height:1198;mso-wrap-style:none;v-text-anchor:middle">
                  <v:fill o:detectmouseclick="t" on="false"/>
                  <v:stroke color="#cc9900" weight="9360" joinstyle="round" endcap="flat"/>
                  <w10:wrap type="none"/>
                </v:shape>
                <v:shape id="shape_0" coordsize="2152,984" path="m1688,112c1552,160,1176,384,1016,400c856,416,800,264,728,208c656,152,656,96,584,64c512,32,376,0,296,16c216,32,152,104,104,160c56,216,16,280,8,352c0,424,16,520,56,592c96,664,184,752,248,784c312,816,368,792,440,784c512,776,592,744,680,736c768,728,864,704,968,736c1072,768,1152,896,1304,928c1456,960,1744,984,1880,928c2016,872,2088,696,2120,592c2152,488,2104,376,2072,304c2040,232,1968,192,1928,160c1888,128,1872,120,1832,112c1792,104,1824,64,1688,112xe" stroked="t" o:allowincell="f" style="position:absolute;left:4625;top:6109;width:3838;height:718;mso-wrap-style:none;v-text-anchor:middle">
                  <v:fill o:detectmouseclick="t" on="false"/>
                  <v:stroke color="#cc9900" weight="9360" joinstyle="round" endcap="flat"/>
                  <w10:wrap type="none"/>
                </v:shape>
                <v:oval id="shape_0" stroked="t" o:allowincell="f" style="position:absolute;left:6904;top:6348;width:1318;height:358;mso-wrap-style:none;v-text-anchor:middle">
                  <v:fill o:detectmouseclick="t" on="false"/>
                  <v:stroke color="#cc9900" weight="9360" joinstyle="miter" endcap="flat"/>
                  <w10:wrap type="none"/>
                </v:oval>
                <v:oval id="shape_0" stroked="t" o:allowincell="f" style="position:absolute;left:4865;top:6229;width:838;height:358;mso-wrap-style:none;v-text-anchor:middle">
                  <v:fill o:detectmouseclick="t" on="false"/>
                  <v:stroke color="#cc9900" weight="9360" joinstyle="miter" endcap="flat"/>
                  <w10:wrap type="none"/>
                </v:oval>
                <v:oval id="shape_0" stroked="t" o:allowincell="f" style="position:absolute;left:5105;top:6348;width:358;height:118;mso-wrap-style:none;v-text-anchor:middle">
                  <v:fill o:detectmouseclick="t" on="false"/>
                  <v:stroke color="#cc9900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875</wp:posOffset>
                </wp:positionH>
                <wp:positionV relativeFrom="paragraph">
                  <wp:posOffset>3778250</wp:posOffset>
                </wp:positionV>
                <wp:extent cx="3276600" cy="393700"/>
                <wp:effectExtent l="27305" t="0" r="152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27200">
                          <a:off x="0" y="0"/>
                          <a:ext cx="3276720" cy="39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4" h="248">
                              <a:moveTo>
                                <a:pt x="0" y="0"/>
                              </a:moveTo>
                              <a:cubicBezTo>
                                <a:pt x="96" y="52"/>
                                <a:pt x="192" y="104"/>
                                <a:pt x="432" y="144"/>
                              </a:cubicBezTo>
                              <a:cubicBezTo>
                                <a:pt x="672" y="184"/>
                                <a:pt x="1168" y="248"/>
                                <a:pt x="1440" y="240"/>
                              </a:cubicBezTo>
                              <a:cubicBezTo>
                                <a:pt x="1712" y="232"/>
                                <a:pt x="1888" y="164"/>
                                <a:pt x="2064" y="96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4,248" path="m0,0c96,52,192,104,432,144c672,184,1168,248,1440,240c1712,232,1888,164,2064,96e" stroked="t" o:allowincell="f" style="position:absolute;margin-left:1.25pt;margin-top:297.5pt;width:257.95pt;height:30.95pt;mso-wrap-style:none;v-text-anchor:middle;rotation:357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59910</wp:posOffset>
                </wp:positionH>
                <wp:positionV relativeFrom="paragraph">
                  <wp:posOffset>3473450</wp:posOffset>
                </wp:positionV>
                <wp:extent cx="533400" cy="228600"/>
                <wp:effectExtent l="0" t="0" r="635" b="69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144">
                              <a:moveTo>
                                <a:pt x="0" y="0"/>
                              </a:moveTo>
                              <a:cubicBezTo>
                                <a:pt x="16" y="16"/>
                                <a:pt x="32" y="32"/>
                                <a:pt x="48" y="48"/>
                              </a:cubicBezTo>
                              <a:cubicBezTo>
                                <a:pt x="64" y="64"/>
                                <a:pt x="80" y="80"/>
                                <a:pt x="96" y="96"/>
                              </a:cubicBezTo>
                              <a:cubicBezTo>
                                <a:pt x="112" y="112"/>
                                <a:pt x="112" y="144"/>
                                <a:pt x="144" y="144"/>
                              </a:cubicBezTo>
                              <a:cubicBezTo>
                                <a:pt x="176" y="144"/>
                                <a:pt x="256" y="112"/>
                                <a:pt x="288" y="96"/>
                              </a:cubicBezTo>
                              <a:cubicBezTo>
                                <a:pt x="320" y="80"/>
                                <a:pt x="328" y="64"/>
                                <a:pt x="336" y="48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144" path="m0,0c16,16,32,32,48,48c64,64,80,80,96,96c112,112,112,144,144,144c176,144,256,112,288,96c320,80,328,64,336,48e" stroked="t" o:allowincell="f" style="position:absolute;margin-left:343.3pt;margin-top:273.5pt;width:41.95pt;height:17.95pt;mso-wrap-style:none;v-text-anchor:middle">
                <v:fill o:detectmouseclick="t" on="false"/>
                <v:stroke color="black" weight="1260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12310</wp:posOffset>
                </wp:positionH>
                <wp:positionV relativeFrom="paragraph">
                  <wp:posOffset>3689350</wp:posOffset>
                </wp:positionV>
                <wp:extent cx="303530" cy="240030"/>
                <wp:effectExtent l="30480" t="0" r="31115" b="63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480" cy="240120"/>
                          <a:chOff x="0" y="0"/>
                          <a:chExt cx="303480" cy="240120"/>
                        </a:xfrm>
                      </wpg:grpSpPr>
                      <wps:wsp>
                        <wps:cNvSpPr/>
                        <wps:spPr>
                          <a:xfrm>
                            <a:off x="151920" y="0"/>
                            <a:ext cx="15192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0" y="8"/>
                                </a:moveTo>
                                <a:cubicBezTo>
                                  <a:pt x="16" y="4"/>
                                  <a:pt x="32" y="0"/>
                                  <a:pt x="48" y="8"/>
                                </a:cubicBezTo>
                                <a:cubicBezTo>
                                  <a:pt x="64" y="16"/>
                                  <a:pt x="88" y="40"/>
                                  <a:pt x="96" y="56"/>
                                </a:cubicBezTo>
                                <a:cubicBezTo>
                                  <a:pt x="104" y="72"/>
                                  <a:pt x="96" y="96"/>
                                  <a:pt x="96" y="10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716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104" y="8"/>
                                </a:moveTo>
                                <a:cubicBezTo>
                                  <a:pt x="88" y="4"/>
                                  <a:pt x="72" y="0"/>
                                  <a:pt x="56" y="8"/>
                                </a:cubicBezTo>
                                <a:cubicBezTo>
                                  <a:pt x="40" y="16"/>
                                  <a:pt x="16" y="40"/>
                                  <a:pt x="8" y="56"/>
                                </a:cubicBezTo>
                                <a:cubicBezTo>
                                  <a:pt x="0" y="72"/>
                                  <a:pt x="4" y="88"/>
                                  <a:pt x="8" y="10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3pt;margin-top:290.5pt;width:23.95pt;height:18.9pt" coordorigin="7106,5810" coordsize="479,378">
                <v:shape id="shape_0" coordsize="104,104" path="m0,8c16,4,32,0,48,8c64,16,88,40,96,56c104,72,96,96,96,104e" stroked="t" o:allowincell="f" style="position:absolute;left:7345;top:5810;width:238;height:377;mso-wrap-style:none;v-text-anchor:middle">
                  <v:fill o:detectmouseclick="t" on="false"/>
                  <v:stroke color="black" weight="12600" endarrow="block" endarrowwidth="medium" endarrowlength="medium" joinstyle="round" endcap="flat"/>
                  <w10:wrap type="none"/>
                </v:shape>
                <v:shape id="shape_0" coordsize="104,104" path="m104,8c88,4,72,0,56,8c40,16,16,40,8,56c0,72,4,88,8,104e" stroked="t" o:allowincell="f" style="position:absolute;left:7106;top:5810;width:357;height:377;mso-wrap-style:none;v-text-anchor:middle">
                  <v:fill o:detectmouseclick="t" on="false"/>
                  <v:stroke color="black" weight="12600" dashstyle="dash" endarrow="block" endarrowwidth="medium" endarrowlength="medium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26510</wp:posOffset>
                </wp:positionH>
                <wp:positionV relativeFrom="paragraph">
                  <wp:posOffset>146050</wp:posOffset>
                </wp:positionV>
                <wp:extent cx="989330" cy="391795"/>
                <wp:effectExtent l="635" t="0" r="21590" b="63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9280" cy="391680"/>
                          <a:chOff x="0" y="0"/>
                          <a:chExt cx="989280" cy="39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9280" cy="3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200">
                                <a:moveTo>
                                  <a:pt x="624" y="200"/>
                                </a:moveTo>
                                <a:cubicBezTo>
                                  <a:pt x="612" y="144"/>
                                  <a:pt x="600" y="88"/>
                                  <a:pt x="576" y="56"/>
                                </a:cubicBezTo>
                                <a:cubicBezTo>
                                  <a:pt x="552" y="24"/>
                                  <a:pt x="512" y="16"/>
                                  <a:pt x="480" y="8"/>
                                </a:cubicBezTo>
                                <a:cubicBezTo>
                                  <a:pt x="448" y="0"/>
                                  <a:pt x="416" y="8"/>
                                  <a:pt x="384" y="8"/>
                                </a:cubicBezTo>
                                <a:cubicBezTo>
                                  <a:pt x="352" y="8"/>
                                  <a:pt x="328" y="0"/>
                                  <a:pt x="288" y="8"/>
                                </a:cubicBezTo>
                                <a:cubicBezTo>
                                  <a:pt x="248" y="16"/>
                                  <a:pt x="192" y="40"/>
                                  <a:pt x="144" y="56"/>
                                </a:cubicBezTo>
                                <a:cubicBezTo>
                                  <a:pt x="96" y="72"/>
                                  <a:pt x="48" y="88"/>
                                  <a:pt x="0" y="10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12240"/>
                            <a:ext cx="31680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92">
                                <a:moveTo>
                                  <a:pt x="200" y="0"/>
                                </a:moveTo>
                                <a:cubicBezTo>
                                  <a:pt x="164" y="16"/>
                                  <a:pt x="128" y="32"/>
                                  <a:pt x="104" y="48"/>
                                </a:cubicBezTo>
                                <a:cubicBezTo>
                                  <a:pt x="80" y="64"/>
                                  <a:pt x="72" y="80"/>
                                  <a:pt x="56" y="96"/>
                                </a:cubicBezTo>
                                <a:cubicBezTo>
                                  <a:pt x="40" y="112"/>
                                  <a:pt x="16" y="128"/>
                                  <a:pt x="8" y="144"/>
                                </a:cubicBezTo>
                                <a:cubicBezTo>
                                  <a:pt x="0" y="160"/>
                                  <a:pt x="4" y="176"/>
                                  <a:pt x="8" y="19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2240"/>
                            <a:ext cx="25344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92">
                                <a:moveTo>
                                  <a:pt x="0" y="0"/>
                                </a:moveTo>
                                <a:cubicBezTo>
                                  <a:pt x="40" y="8"/>
                                  <a:pt x="80" y="16"/>
                                  <a:pt x="96" y="48"/>
                                </a:cubicBezTo>
                                <a:cubicBezTo>
                                  <a:pt x="112" y="80"/>
                                  <a:pt x="104" y="136"/>
                                  <a:pt x="96" y="19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3pt;margin-top:11.5pt;width:77.9pt;height:30.9pt" coordorigin="6026,230" coordsize="1558,618">
                <v:shape id="shape_0" coordsize="624,200" path="m624,200c612,144,600,88,576,56c552,24,512,16,480,8c448,0,416,8,384,8c352,8,328,0,288,8c248,16,192,40,144,56c96,72,48,88,0,104e" stroked="t" o:allowincell="f" style="position:absolute;left:6026;top:230;width:1557;height:497;mso-wrap-style:none;v-text-anchor:middle">
                  <v:fill o:detectmouseclick="t" on="false"/>
                  <v:stroke color="black" weight="12600" startarrow="block" endarrow="block" startarrowwidth="medium" startarrowlength="medium" endarrowwidth="medium" endarrowlength="medium" joinstyle="round" endcap="flat"/>
                  <w10:wrap type="none"/>
                </v:shape>
                <v:shape id="shape_0" coordsize="200,192" path="m200,0c164,16,128,32,104,48c80,64,72,80,56,96c40,112,16,128,8,144c0,160,4,176,8,192e" stroked="t" o:allowincell="f" style="position:absolute;left:6605;top:249;width:498;height:477;mso-wrap-style:none;v-text-anchor:middle">
                  <v:fill o:detectmouseclick="t" on="false"/>
                  <v:stroke color="black" weight="12600" endarrow="block" endarrowwidth="medium" endarrowlength="medium" joinstyle="round" endcap="flat"/>
                  <w10:wrap type="none"/>
                </v:shape>
                <v:shape id="shape_0" coordsize="112,192" path="m0,0c40,8,80,16,96,48c112,80,104,136,96,192e" stroked="t" o:allowincell="f" style="position:absolute;left:6865;top:249;width:398;height:597;mso-wrap-style:none;v-text-anchor:middle">
                  <v:fill o:detectmouseclick="t" on="false"/>
                  <v:stroke color="black" weight="12600" dashstyle="dash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510</wp:posOffset>
                </wp:positionH>
                <wp:positionV relativeFrom="paragraph">
                  <wp:posOffset>1301750</wp:posOffset>
                </wp:positionV>
                <wp:extent cx="5867400" cy="329565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דרון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תלו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קו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צפופים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דרון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תון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רווח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ין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קוים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25.95pt;mso-wrap-distance-left:9.05pt;mso-wrap-distance-right:9.05pt;mso-wrap-distance-top:0pt;mso-wrap-distance-bottom:0pt;margin-top:102.5pt;mso-position-vertical-relative:text;margin-left: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דרון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תלו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קו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צפופים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ab/>
                        <w:tab/>
                        <w:tab/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דרון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תון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רווח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ין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קו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9690</wp:posOffset>
                </wp:positionH>
                <wp:positionV relativeFrom="paragraph">
                  <wp:posOffset>2641600</wp:posOffset>
                </wp:positionV>
                <wp:extent cx="5791200" cy="56642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eastAsia="en-US"/>
                              </w:rPr>
                              <w:t>אוכף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יורד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שנ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יוונ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עול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שנ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יוונים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קו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מוך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ין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ת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יפות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44.6pt;mso-wrap-distance-left:9.05pt;mso-wrap-distance-right:9.05pt;mso-wrap-distance-top:0pt;mso-wrap-distance-bottom:0pt;margin-top:208pt;mso-position-vertical-relative:text;margin-left:-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u w:val="single"/>
                          <w:rtl w:val="true"/>
                          <w:lang w:eastAsia="en-US"/>
                        </w:rPr>
                        <w:t>אוכף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יורד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שנ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יוונ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עול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שנ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יוונים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קו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מוך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ין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ת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יפות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510</wp:posOffset>
                </wp:positionH>
                <wp:positionV relativeFrom="paragraph">
                  <wp:posOffset>5216525</wp:posOffset>
                </wp:positionV>
                <wp:extent cx="5638800" cy="56769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ק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רכס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ק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מחב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יפות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וכפ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שלוח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עול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א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יחצ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חל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דיא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ימנ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פש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תמיד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רד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שנ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יוונ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גדיים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44.7pt;mso-wrap-distance-left:9.05pt;mso-wrap-distance-right:9.05pt;mso-wrap-distance-top:0pt;mso-wrap-distance-bottom:0pt;margin-top:410.75pt;mso-position-vertical-relative:text;margin-left: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ק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רכס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-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ק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מחב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יפות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וכפ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שלוח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עול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א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יחצ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חל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/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דיא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ימנ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פש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תמיד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רד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שנ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יוונ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גדיים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  <mc:AlternateContent>
          <mc:Choice Requires="wpg">
            <w:drawing>
              <wp:anchor behindDoc="0" distT="0" distB="0" distL="38735" distR="114935" simplePos="0" locked="0" layoutInCell="0" allowOverlap="1" relativeHeight="48">
                <wp:simplePos x="0" y="0"/>
                <wp:positionH relativeFrom="column">
                  <wp:posOffset>1083310</wp:posOffset>
                </wp:positionH>
                <wp:positionV relativeFrom="paragraph">
                  <wp:posOffset>50800</wp:posOffset>
                </wp:positionV>
                <wp:extent cx="5104130" cy="2995930"/>
                <wp:effectExtent l="0" t="5080" r="5715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4080" cy="2995920"/>
                          <a:chOff x="0" y="0"/>
                          <a:chExt cx="5104080" cy="299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04080" cy="29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6" h="1888">
                                <a:moveTo>
                                  <a:pt x="816" y="0"/>
                                </a:moveTo>
                                <a:cubicBezTo>
                                  <a:pt x="812" y="48"/>
                                  <a:pt x="808" y="96"/>
                                  <a:pt x="816" y="144"/>
                                </a:cubicBezTo>
                                <a:cubicBezTo>
                                  <a:pt x="824" y="192"/>
                                  <a:pt x="864" y="248"/>
                                  <a:pt x="864" y="288"/>
                                </a:cubicBezTo>
                                <a:cubicBezTo>
                                  <a:pt x="864" y="328"/>
                                  <a:pt x="864" y="368"/>
                                  <a:pt x="816" y="384"/>
                                </a:cubicBezTo>
                                <a:cubicBezTo>
                                  <a:pt x="768" y="400"/>
                                  <a:pt x="648" y="392"/>
                                  <a:pt x="576" y="384"/>
                                </a:cubicBezTo>
                                <a:cubicBezTo>
                                  <a:pt x="504" y="376"/>
                                  <a:pt x="440" y="336"/>
                                  <a:pt x="384" y="336"/>
                                </a:cubicBezTo>
                                <a:cubicBezTo>
                                  <a:pt x="328" y="336"/>
                                  <a:pt x="280" y="360"/>
                                  <a:pt x="240" y="384"/>
                                </a:cubicBezTo>
                                <a:cubicBezTo>
                                  <a:pt x="200" y="408"/>
                                  <a:pt x="168" y="432"/>
                                  <a:pt x="144" y="480"/>
                                </a:cubicBezTo>
                                <a:cubicBezTo>
                                  <a:pt x="120" y="528"/>
                                  <a:pt x="104" y="608"/>
                                  <a:pt x="96" y="672"/>
                                </a:cubicBezTo>
                                <a:cubicBezTo>
                                  <a:pt x="88" y="736"/>
                                  <a:pt x="0" y="824"/>
                                  <a:pt x="96" y="864"/>
                                </a:cubicBezTo>
                                <a:cubicBezTo>
                                  <a:pt x="192" y="904"/>
                                  <a:pt x="528" y="920"/>
                                  <a:pt x="672" y="912"/>
                                </a:cubicBezTo>
                                <a:cubicBezTo>
                                  <a:pt x="816" y="904"/>
                                  <a:pt x="872" y="832"/>
                                  <a:pt x="960" y="816"/>
                                </a:cubicBezTo>
                                <a:cubicBezTo>
                                  <a:pt x="1048" y="800"/>
                                  <a:pt x="1144" y="784"/>
                                  <a:pt x="1200" y="816"/>
                                </a:cubicBezTo>
                                <a:cubicBezTo>
                                  <a:pt x="1256" y="848"/>
                                  <a:pt x="1304" y="952"/>
                                  <a:pt x="1296" y="1008"/>
                                </a:cubicBezTo>
                                <a:cubicBezTo>
                                  <a:pt x="1288" y="1064"/>
                                  <a:pt x="1232" y="1088"/>
                                  <a:pt x="1152" y="1152"/>
                                </a:cubicBezTo>
                                <a:cubicBezTo>
                                  <a:pt x="1072" y="1216"/>
                                  <a:pt x="880" y="1320"/>
                                  <a:pt x="816" y="1392"/>
                                </a:cubicBezTo>
                                <a:cubicBezTo>
                                  <a:pt x="752" y="1464"/>
                                  <a:pt x="784" y="1512"/>
                                  <a:pt x="768" y="1584"/>
                                </a:cubicBezTo>
                                <a:cubicBezTo>
                                  <a:pt x="752" y="1656"/>
                                  <a:pt x="696" y="1776"/>
                                  <a:pt x="720" y="1824"/>
                                </a:cubicBezTo>
                                <a:cubicBezTo>
                                  <a:pt x="744" y="1872"/>
                                  <a:pt x="864" y="1872"/>
                                  <a:pt x="912" y="1872"/>
                                </a:cubicBezTo>
                                <a:cubicBezTo>
                                  <a:pt x="960" y="1872"/>
                                  <a:pt x="952" y="1832"/>
                                  <a:pt x="1008" y="1824"/>
                                </a:cubicBezTo>
                                <a:cubicBezTo>
                                  <a:pt x="1064" y="1816"/>
                                  <a:pt x="1184" y="1816"/>
                                  <a:pt x="1248" y="1824"/>
                                </a:cubicBezTo>
                                <a:cubicBezTo>
                                  <a:pt x="1312" y="1832"/>
                                  <a:pt x="1304" y="1888"/>
                                  <a:pt x="1392" y="1872"/>
                                </a:cubicBezTo>
                                <a:cubicBezTo>
                                  <a:pt x="1480" y="1856"/>
                                  <a:pt x="1696" y="1768"/>
                                  <a:pt x="1776" y="1728"/>
                                </a:cubicBezTo>
                                <a:cubicBezTo>
                                  <a:pt x="1856" y="1688"/>
                                  <a:pt x="1792" y="1664"/>
                                  <a:pt x="1872" y="1632"/>
                                </a:cubicBezTo>
                                <a:cubicBezTo>
                                  <a:pt x="1952" y="1600"/>
                                  <a:pt x="2136" y="1552"/>
                                  <a:pt x="2256" y="1536"/>
                                </a:cubicBezTo>
                                <a:cubicBezTo>
                                  <a:pt x="2376" y="1520"/>
                                  <a:pt x="2480" y="1568"/>
                                  <a:pt x="2592" y="1536"/>
                                </a:cubicBezTo>
                                <a:cubicBezTo>
                                  <a:pt x="2704" y="1504"/>
                                  <a:pt x="2824" y="1392"/>
                                  <a:pt x="2928" y="1344"/>
                                </a:cubicBezTo>
                                <a:cubicBezTo>
                                  <a:pt x="3032" y="1296"/>
                                  <a:pt x="3168" y="1264"/>
                                  <a:pt x="3216" y="124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4913640" cy="28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6" h="1792">
                                <a:moveTo>
                                  <a:pt x="840" y="0"/>
                                </a:moveTo>
                                <a:cubicBezTo>
                                  <a:pt x="864" y="88"/>
                                  <a:pt x="888" y="176"/>
                                  <a:pt x="888" y="240"/>
                                </a:cubicBezTo>
                                <a:cubicBezTo>
                                  <a:pt x="888" y="304"/>
                                  <a:pt x="864" y="352"/>
                                  <a:pt x="840" y="384"/>
                                </a:cubicBezTo>
                                <a:cubicBezTo>
                                  <a:pt x="816" y="416"/>
                                  <a:pt x="816" y="424"/>
                                  <a:pt x="744" y="432"/>
                                </a:cubicBezTo>
                                <a:cubicBezTo>
                                  <a:pt x="672" y="440"/>
                                  <a:pt x="480" y="440"/>
                                  <a:pt x="408" y="432"/>
                                </a:cubicBezTo>
                                <a:cubicBezTo>
                                  <a:pt x="336" y="424"/>
                                  <a:pt x="352" y="376"/>
                                  <a:pt x="312" y="384"/>
                                </a:cubicBezTo>
                                <a:cubicBezTo>
                                  <a:pt x="272" y="392"/>
                                  <a:pt x="208" y="416"/>
                                  <a:pt x="168" y="480"/>
                                </a:cubicBezTo>
                                <a:cubicBezTo>
                                  <a:pt x="128" y="544"/>
                                  <a:pt x="0" y="704"/>
                                  <a:pt x="72" y="768"/>
                                </a:cubicBezTo>
                                <a:cubicBezTo>
                                  <a:pt x="144" y="832"/>
                                  <a:pt x="472" y="864"/>
                                  <a:pt x="600" y="864"/>
                                </a:cubicBezTo>
                                <a:cubicBezTo>
                                  <a:pt x="728" y="864"/>
                                  <a:pt x="768" y="792"/>
                                  <a:pt x="840" y="768"/>
                                </a:cubicBezTo>
                                <a:cubicBezTo>
                                  <a:pt x="912" y="744"/>
                                  <a:pt x="976" y="720"/>
                                  <a:pt x="1032" y="720"/>
                                </a:cubicBezTo>
                                <a:cubicBezTo>
                                  <a:pt x="1088" y="720"/>
                                  <a:pt x="1136" y="744"/>
                                  <a:pt x="1176" y="768"/>
                                </a:cubicBezTo>
                                <a:cubicBezTo>
                                  <a:pt x="1216" y="792"/>
                                  <a:pt x="1248" y="816"/>
                                  <a:pt x="1272" y="864"/>
                                </a:cubicBezTo>
                                <a:cubicBezTo>
                                  <a:pt x="1296" y="912"/>
                                  <a:pt x="1352" y="992"/>
                                  <a:pt x="1320" y="1056"/>
                                </a:cubicBezTo>
                                <a:cubicBezTo>
                                  <a:pt x="1288" y="1120"/>
                                  <a:pt x="1152" y="1192"/>
                                  <a:pt x="1080" y="1248"/>
                                </a:cubicBezTo>
                                <a:cubicBezTo>
                                  <a:pt x="1008" y="1304"/>
                                  <a:pt x="936" y="1344"/>
                                  <a:pt x="888" y="1392"/>
                                </a:cubicBezTo>
                                <a:cubicBezTo>
                                  <a:pt x="840" y="1440"/>
                                  <a:pt x="808" y="1504"/>
                                  <a:pt x="792" y="1536"/>
                                </a:cubicBezTo>
                                <a:cubicBezTo>
                                  <a:pt x="776" y="1568"/>
                                  <a:pt x="800" y="1552"/>
                                  <a:pt x="792" y="1584"/>
                                </a:cubicBezTo>
                                <a:cubicBezTo>
                                  <a:pt x="784" y="1616"/>
                                  <a:pt x="744" y="1696"/>
                                  <a:pt x="744" y="1728"/>
                                </a:cubicBezTo>
                                <a:cubicBezTo>
                                  <a:pt x="744" y="1760"/>
                                  <a:pt x="768" y="1768"/>
                                  <a:pt x="792" y="1776"/>
                                </a:cubicBezTo>
                                <a:cubicBezTo>
                                  <a:pt x="816" y="1784"/>
                                  <a:pt x="848" y="1784"/>
                                  <a:pt x="888" y="1776"/>
                                </a:cubicBezTo>
                                <a:cubicBezTo>
                                  <a:pt x="928" y="1768"/>
                                  <a:pt x="976" y="1728"/>
                                  <a:pt x="1032" y="1728"/>
                                </a:cubicBezTo>
                                <a:cubicBezTo>
                                  <a:pt x="1088" y="1728"/>
                                  <a:pt x="1176" y="1768"/>
                                  <a:pt x="1224" y="1776"/>
                                </a:cubicBezTo>
                                <a:cubicBezTo>
                                  <a:pt x="1272" y="1784"/>
                                  <a:pt x="1264" y="1792"/>
                                  <a:pt x="1320" y="1776"/>
                                </a:cubicBezTo>
                                <a:cubicBezTo>
                                  <a:pt x="1376" y="1760"/>
                                  <a:pt x="1496" y="1712"/>
                                  <a:pt x="1560" y="1680"/>
                                </a:cubicBezTo>
                                <a:cubicBezTo>
                                  <a:pt x="1624" y="1648"/>
                                  <a:pt x="1624" y="1616"/>
                                  <a:pt x="1704" y="1584"/>
                                </a:cubicBezTo>
                                <a:cubicBezTo>
                                  <a:pt x="1784" y="1552"/>
                                  <a:pt x="1944" y="1504"/>
                                  <a:pt x="2040" y="1488"/>
                                </a:cubicBezTo>
                                <a:cubicBezTo>
                                  <a:pt x="2136" y="1472"/>
                                  <a:pt x="2224" y="1488"/>
                                  <a:pt x="2280" y="1488"/>
                                </a:cubicBezTo>
                                <a:cubicBezTo>
                                  <a:pt x="2336" y="1488"/>
                                  <a:pt x="2344" y="1488"/>
                                  <a:pt x="2376" y="1488"/>
                                </a:cubicBezTo>
                                <a:cubicBezTo>
                                  <a:pt x="2408" y="1488"/>
                                  <a:pt x="2424" y="1504"/>
                                  <a:pt x="2472" y="1488"/>
                                </a:cubicBezTo>
                                <a:cubicBezTo>
                                  <a:pt x="2520" y="1472"/>
                                  <a:pt x="2616" y="1424"/>
                                  <a:pt x="2664" y="1392"/>
                                </a:cubicBezTo>
                                <a:cubicBezTo>
                                  <a:pt x="2712" y="1360"/>
                                  <a:pt x="2688" y="1328"/>
                                  <a:pt x="2760" y="1296"/>
                                </a:cubicBezTo>
                                <a:cubicBezTo>
                                  <a:pt x="2832" y="1264"/>
                                  <a:pt x="2964" y="1232"/>
                                  <a:pt x="3096" y="12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0"/>
                            <a:ext cx="4659480" cy="27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6" h="1728">
                                <a:moveTo>
                                  <a:pt x="824" y="0"/>
                                </a:moveTo>
                                <a:cubicBezTo>
                                  <a:pt x="824" y="44"/>
                                  <a:pt x="824" y="88"/>
                                  <a:pt x="824" y="144"/>
                                </a:cubicBezTo>
                                <a:cubicBezTo>
                                  <a:pt x="824" y="200"/>
                                  <a:pt x="840" y="280"/>
                                  <a:pt x="824" y="336"/>
                                </a:cubicBezTo>
                                <a:cubicBezTo>
                                  <a:pt x="808" y="392"/>
                                  <a:pt x="776" y="456"/>
                                  <a:pt x="728" y="480"/>
                                </a:cubicBezTo>
                                <a:cubicBezTo>
                                  <a:pt x="680" y="504"/>
                                  <a:pt x="600" y="480"/>
                                  <a:pt x="536" y="480"/>
                                </a:cubicBezTo>
                                <a:cubicBezTo>
                                  <a:pt x="472" y="480"/>
                                  <a:pt x="400" y="488"/>
                                  <a:pt x="344" y="480"/>
                                </a:cubicBezTo>
                                <a:cubicBezTo>
                                  <a:pt x="288" y="472"/>
                                  <a:pt x="232" y="440"/>
                                  <a:pt x="200" y="432"/>
                                </a:cubicBezTo>
                                <a:cubicBezTo>
                                  <a:pt x="168" y="424"/>
                                  <a:pt x="168" y="424"/>
                                  <a:pt x="152" y="432"/>
                                </a:cubicBezTo>
                                <a:cubicBezTo>
                                  <a:pt x="136" y="440"/>
                                  <a:pt x="128" y="448"/>
                                  <a:pt x="104" y="480"/>
                                </a:cubicBezTo>
                                <a:cubicBezTo>
                                  <a:pt x="80" y="512"/>
                                  <a:pt x="16" y="576"/>
                                  <a:pt x="8" y="624"/>
                                </a:cubicBezTo>
                                <a:cubicBezTo>
                                  <a:pt x="0" y="672"/>
                                  <a:pt x="8" y="736"/>
                                  <a:pt x="56" y="768"/>
                                </a:cubicBezTo>
                                <a:cubicBezTo>
                                  <a:pt x="104" y="800"/>
                                  <a:pt x="216" y="808"/>
                                  <a:pt x="296" y="816"/>
                                </a:cubicBezTo>
                                <a:cubicBezTo>
                                  <a:pt x="376" y="824"/>
                                  <a:pt x="464" y="832"/>
                                  <a:pt x="536" y="816"/>
                                </a:cubicBezTo>
                                <a:cubicBezTo>
                                  <a:pt x="608" y="800"/>
                                  <a:pt x="672" y="744"/>
                                  <a:pt x="728" y="720"/>
                                </a:cubicBezTo>
                                <a:cubicBezTo>
                                  <a:pt x="784" y="696"/>
                                  <a:pt x="808" y="672"/>
                                  <a:pt x="872" y="672"/>
                                </a:cubicBezTo>
                                <a:cubicBezTo>
                                  <a:pt x="936" y="672"/>
                                  <a:pt x="1056" y="688"/>
                                  <a:pt x="1112" y="720"/>
                                </a:cubicBezTo>
                                <a:cubicBezTo>
                                  <a:pt x="1168" y="752"/>
                                  <a:pt x="1184" y="824"/>
                                  <a:pt x="1208" y="864"/>
                                </a:cubicBezTo>
                                <a:cubicBezTo>
                                  <a:pt x="1232" y="904"/>
                                  <a:pt x="1248" y="928"/>
                                  <a:pt x="1256" y="960"/>
                                </a:cubicBezTo>
                                <a:cubicBezTo>
                                  <a:pt x="1264" y="992"/>
                                  <a:pt x="1256" y="1032"/>
                                  <a:pt x="1256" y="1056"/>
                                </a:cubicBezTo>
                                <a:cubicBezTo>
                                  <a:pt x="1256" y="1080"/>
                                  <a:pt x="1312" y="1048"/>
                                  <a:pt x="1256" y="1104"/>
                                </a:cubicBezTo>
                                <a:cubicBezTo>
                                  <a:pt x="1200" y="1160"/>
                                  <a:pt x="1000" y="1328"/>
                                  <a:pt x="920" y="1392"/>
                                </a:cubicBezTo>
                                <a:cubicBezTo>
                                  <a:pt x="840" y="1456"/>
                                  <a:pt x="808" y="1440"/>
                                  <a:pt x="776" y="1488"/>
                                </a:cubicBezTo>
                                <a:cubicBezTo>
                                  <a:pt x="744" y="1536"/>
                                  <a:pt x="712" y="1648"/>
                                  <a:pt x="728" y="1680"/>
                                </a:cubicBezTo>
                                <a:cubicBezTo>
                                  <a:pt x="744" y="1712"/>
                                  <a:pt x="824" y="1680"/>
                                  <a:pt x="872" y="1680"/>
                                </a:cubicBezTo>
                                <a:cubicBezTo>
                                  <a:pt x="920" y="1680"/>
                                  <a:pt x="976" y="1672"/>
                                  <a:pt x="1016" y="1680"/>
                                </a:cubicBezTo>
                                <a:cubicBezTo>
                                  <a:pt x="1056" y="1688"/>
                                  <a:pt x="1056" y="1728"/>
                                  <a:pt x="1112" y="1728"/>
                                </a:cubicBezTo>
                                <a:cubicBezTo>
                                  <a:pt x="1168" y="1728"/>
                                  <a:pt x="1272" y="1712"/>
                                  <a:pt x="1352" y="1680"/>
                                </a:cubicBezTo>
                                <a:cubicBezTo>
                                  <a:pt x="1432" y="1648"/>
                                  <a:pt x="1512" y="1576"/>
                                  <a:pt x="1592" y="1536"/>
                                </a:cubicBezTo>
                                <a:cubicBezTo>
                                  <a:pt x="1672" y="1496"/>
                                  <a:pt x="1712" y="1456"/>
                                  <a:pt x="1832" y="1440"/>
                                </a:cubicBezTo>
                                <a:cubicBezTo>
                                  <a:pt x="1952" y="1424"/>
                                  <a:pt x="2200" y="1456"/>
                                  <a:pt x="2312" y="1440"/>
                                </a:cubicBezTo>
                                <a:cubicBezTo>
                                  <a:pt x="2424" y="1424"/>
                                  <a:pt x="2464" y="1368"/>
                                  <a:pt x="2504" y="1344"/>
                                </a:cubicBezTo>
                                <a:cubicBezTo>
                                  <a:pt x="2544" y="1320"/>
                                  <a:pt x="2536" y="1312"/>
                                  <a:pt x="2552" y="1296"/>
                                </a:cubicBezTo>
                                <a:cubicBezTo>
                                  <a:pt x="2568" y="1280"/>
                                  <a:pt x="2536" y="1272"/>
                                  <a:pt x="2600" y="1248"/>
                                </a:cubicBezTo>
                                <a:cubicBezTo>
                                  <a:pt x="2664" y="1224"/>
                                  <a:pt x="2880" y="1168"/>
                                  <a:pt x="2936" y="115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75600"/>
                            <a:ext cx="4596120" cy="256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6" h="1616">
                                <a:moveTo>
                                  <a:pt x="824" y="0"/>
                                </a:moveTo>
                                <a:cubicBezTo>
                                  <a:pt x="828" y="108"/>
                                  <a:pt x="832" y="216"/>
                                  <a:pt x="824" y="288"/>
                                </a:cubicBezTo>
                                <a:cubicBezTo>
                                  <a:pt x="816" y="360"/>
                                  <a:pt x="808" y="400"/>
                                  <a:pt x="776" y="432"/>
                                </a:cubicBezTo>
                                <a:cubicBezTo>
                                  <a:pt x="744" y="464"/>
                                  <a:pt x="704" y="472"/>
                                  <a:pt x="632" y="480"/>
                                </a:cubicBezTo>
                                <a:cubicBezTo>
                                  <a:pt x="560" y="488"/>
                                  <a:pt x="416" y="480"/>
                                  <a:pt x="344" y="480"/>
                                </a:cubicBezTo>
                                <a:cubicBezTo>
                                  <a:pt x="272" y="480"/>
                                  <a:pt x="232" y="488"/>
                                  <a:pt x="200" y="480"/>
                                </a:cubicBezTo>
                                <a:cubicBezTo>
                                  <a:pt x="168" y="472"/>
                                  <a:pt x="176" y="424"/>
                                  <a:pt x="152" y="432"/>
                                </a:cubicBezTo>
                                <a:cubicBezTo>
                                  <a:pt x="128" y="440"/>
                                  <a:pt x="80" y="496"/>
                                  <a:pt x="56" y="528"/>
                                </a:cubicBezTo>
                                <a:cubicBezTo>
                                  <a:pt x="32" y="560"/>
                                  <a:pt x="0" y="592"/>
                                  <a:pt x="8" y="624"/>
                                </a:cubicBezTo>
                                <a:cubicBezTo>
                                  <a:pt x="16" y="656"/>
                                  <a:pt x="40" y="704"/>
                                  <a:pt x="104" y="720"/>
                                </a:cubicBezTo>
                                <a:cubicBezTo>
                                  <a:pt x="168" y="736"/>
                                  <a:pt x="328" y="728"/>
                                  <a:pt x="392" y="720"/>
                                </a:cubicBezTo>
                                <a:cubicBezTo>
                                  <a:pt x="456" y="712"/>
                                  <a:pt x="432" y="696"/>
                                  <a:pt x="488" y="672"/>
                                </a:cubicBezTo>
                                <a:cubicBezTo>
                                  <a:pt x="544" y="648"/>
                                  <a:pt x="632" y="592"/>
                                  <a:pt x="728" y="576"/>
                                </a:cubicBezTo>
                                <a:cubicBezTo>
                                  <a:pt x="824" y="560"/>
                                  <a:pt x="984" y="552"/>
                                  <a:pt x="1064" y="576"/>
                                </a:cubicBezTo>
                                <a:cubicBezTo>
                                  <a:pt x="1144" y="600"/>
                                  <a:pt x="1168" y="656"/>
                                  <a:pt x="1208" y="720"/>
                                </a:cubicBezTo>
                                <a:cubicBezTo>
                                  <a:pt x="1248" y="784"/>
                                  <a:pt x="1288" y="904"/>
                                  <a:pt x="1304" y="960"/>
                                </a:cubicBezTo>
                                <a:cubicBezTo>
                                  <a:pt x="1320" y="1016"/>
                                  <a:pt x="1336" y="1008"/>
                                  <a:pt x="1304" y="1056"/>
                                </a:cubicBezTo>
                                <a:cubicBezTo>
                                  <a:pt x="1272" y="1104"/>
                                  <a:pt x="1160" y="1208"/>
                                  <a:pt x="1112" y="1248"/>
                                </a:cubicBezTo>
                                <a:cubicBezTo>
                                  <a:pt x="1064" y="1288"/>
                                  <a:pt x="1056" y="1264"/>
                                  <a:pt x="1016" y="1296"/>
                                </a:cubicBezTo>
                                <a:cubicBezTo>
                                  <a:pt x="976" y="1328"/>
                                  <a:pt x="912" y="1408"/>
                                  <a:pt x="872" y="1440"/>
                                </a:cubicBezTo>
                                <a:cubicBezTo>
                                  <a:pt x="832" y="1472"/>
                                  <a:pt x="784" y="1464"/>
                                  <a:pt x="776" y="1488"/>
                                </a:cubicBezTo>
                                <a:cubicBezTo>
                                  <a:pt x="768" y="1512"/>
                                  <a:pt x="800" y="1568"/>
                                  <a:pt x="824" y="1584"/>
                                </a:cubicBezTo>
                                <a:cubicBezTo>
                                  <a:pt x="848" y="1600"/>
                                  <a:pt x="888" y="1584"/>
                                  <a:pt x="920" y="1584"/>
                                </a:cubicBezTo>
                                <a:cubicBezTo>
                                  <a:pt x="952" y="1584"/>
                                  <a:pt x="976" y="1584"/>
                                  <a:pt x="1016" y="1584"/>
                                </a:cubicBezTo>
                                <a:cubicBezTo>
                                  <a:pt x="1056" y="1584"/>
                                  <a:pt x="1080" y="1616"/>
                                  <a:pt x="1160" y="1584"/>
                                </a:cubicBezTo>
                                <a:cubicBezTo>
                                  <a:pt x="1240" y="1552"/>
                                  <a:pt x="1408" y="1440"/>
                                  <a:pt x="1496" y="1392"/>
                                </a:cubicBezTo>
                                <a:cubicBezTo>
                                  <a:pt x="1584" y="1344"/>
                                  <a:pt x="1608" y="1312"/>
                                  <a:pt x="1688" y="1296"/>
                                </a:cubicBezTo>
                                <a:cubicBezTo>
                                  <a:pt x="1768" y="1280"/>
                                  <a:pt x="1896" y="1296"/>
                                  <a:pt x="1976" y="1296"/>
                                </a:cubicBezTo>
                                <a:cubicBezTo>
                                  <a:pt x="2056" y="1296"/>
                                  <a:pt x="2104" y="1304"/>
                                  <a:pt x="2168" y="1296"/>
                                </a:cubicBezTo>
                                <a:cubicBezTo>
                                  <a:pt x="2232" y="1288"/>
                                  <a:pt x="2320" y="1264"/>
                                  <a:pt x="2360" y="1248"/>
                                </a:cubicBezTo>
                                <a:cubicBezTo>
                                  <a:pt x="2400" y="1232"/>
                                  <a:pt x="2392" y="1216"/>
                                  <a:pt x="2408" y="1200"/>
                                </a:cubicBezTo>
                                <a:cubicBezTo>
                                  <a:pt x="2424" y="1184"/>
                                  <a:pt x="2432" y="1160"/>
                                  <a:pt x="2456" y="1152"/>
                                </a:cubicBezTo>
                                <a:cubicBezTo>
                                  <a:pt x="2480" y="1144"/>
                                  <a:pt x="2488" y="1168"/>
                                  <a:pt x="2552" y="1152"/>
                                </a:cubicBezTo>
                                <a:cubicBezTo>
                                  <a:pt x="2616" y="1136"/>
                                  <a:pt x="2784" y="1072"/>
                                  <a:pt x="2840" y="1056"/>
                                </a:cubicBezTo>
                                <a:cubicBezTo>
                                  <a:pt x="2896" y="1040"/>
                                  <a:pt x="2892" y="1048"/>
                                  <a:pt x="2888" y="10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160" y="75600"/>
                            <a:ext cx="3288600" cy="246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" h="1552">
                                <a:moveTo>
                                  <a:pt x="56" y="0"/>
                                </a:moveTo>
                                <a:cubicBezTo>
                                  <a:pt x="60" y="112"/>
                                  <a:pt x="64" y="224"/>
                                  <a:pt x="56" y="288"/>
                                </a:cubicBezTo>
                                <a:cubicBezTo>
                                  <a:pt x="48" y="352"/>
                                  <a:pt x="16" y="352"/>
                                  <a:pt x="8" y="384"/>
                                </a:cubicBezTo>
                                <a:cubicBezTo>
                                  <a:pt x="0" y="416"/>
                                  <a:pt x="0" y="464"/>
                                  <a:pt x="8" y="480"/>
                                </a:cubicBezTo>
                                <a:cubicBezTo>
                                  <a:pt x="16" y="496"/>
                                  <a:pt x="32" y="480"/>
                                  <a:pt x="56" y="480"/>
                                </a:cubicBezTo>
                                <a:cubicBezTo>
                                  <a:pt x="80" y="480"/>
                                  <a:pt x="112" y="472"/>
                                  <a:pt x="152" y="480"/>
                                </a:cubicBezTo>
                                <a:cubicBezTo>
                                  <a:pt x="192" y="488"/>
                                  <a:pt x="240" y="496"/>
                                  <a:pt x="296" y="528"/>
                                </a:cubicBezTo>
                                <a:cubicBezTo>
                                  <a:pt x="352" y="560"/>
                                  <a:pt x="440" y="600"/>
                                  <a:pt x="488" y="672"/>
                                </a:cubicBezTo>
                                <a:cubicBezTo>
                                  <a:pt x="536" y="744"/>
                                  <a:pt x="584" y="880"/>
                                  <a:pt x="584" y="960"/>
                                </a:cubicBezTo>
                                <a:cubicBezTo>
                                  <a:pt x="584" y="1040"/>
                                  <a:pt x="536" y="1096"/>
                                  <a:pt x="488" y="1152"/>
                                </a:cubicBezTo>
                                <a:cubicBezTo>
                                  <a:pt x="440" y="1208"/>
                                  <a:pt x="352" y="1256"/>
                                  <a:pt x="296" y="1296"/>
                                </a:cubicBezTo>
                                <a:cubicBezTo>
                                  <a:pt x="240" y="1336"/>
                                  <a:pt x="184" y="1368"/>
                                  <a:pt x="152" y="1392"/>
                                </a:cubicBezTo>
                                <a:cubicBezTo>
                                  <a:pt x="120" y="1416"/>
                                  <a:pt x="112" y="1424"/>
                                  <a:pt x="104" y="1440"/>
                                </a:cubicBezTo>
                                <a:cubicBezTo>
                                  <a:pt x="96" y="1456"/>
                                  <a:pt x="88" y="1472"/>
                                  <a:pt x="104" y="1488"/>
                                </a:cubicBezTo>
                                <a:cubicBezTo>
                                  <a:pt x="120" y="1504"/>
                                  <a:pt x="144" y="1552"/>
                                  <a:pt x="200" y="1536"/>
                                </a:cubicBezTo>
                                <a:cubicBezTo>
                                  <a:pt x="256" y="1520"/>
                                  <a:pt x="352" y="1448"/>
                                  <a:pt x="440" y="1392"/>
                                </a:cubicBezTo>
                                <a:cubicBezTo>
                                  <a:pt x="528" y="1336"/>
                                  <a:pt x="600" y="1232"/>
                                  <a:pt x="728" y="1200"/>
                                </a:cubicBezTo>
                                <a:cubicBezTo>
                                  <a:pt x="856" y="1168"/>
                                  <a:pt x="1096" y="1200"/>
                                  <a:pt x="1208" y="1200"/>
                                </a:cubicBezTo>
                                <a:cubicBezTo>
                                  <a:pt x="1320" y="1200"/>
                                  <a:pt x="1352" y="1208"/>
                                  <a:pt x="1400" y="1200"/>
                                </a:cubicBezTo>
                                <a:cubicBezTo>
                                  <a:pt x="1448" y="1192"/>
                                  <a:pt x="1472" y="1168"/>
                                  <a:pt x="1496" y="1152"/>
                                </a:cubicBezTo>
                                <a:cubicBezTo>
                                  <a:pt x="1520" y="1136"/>
                                  <a:pt x="1536" y="1120"/>
                                  <a:pt x="1544" y="1104"/>
                                </a:cubicBezTo>
                                <a:cubicBezTo>
                                  <a:pt x="1552" y="1088"/>
                                  <a:pt x="1528" y="1064"/>
                                  <a:pt x="1544" y="1056"/>
                                </a:cubicBezTo>
                                <a:cubicBezTo>
                                  <a:pt x="1560" y="1048"/>
                                  <a:pt x="1616" y="1048"/>
                                  <a:pt x="1640" y="1056"/>
                                </a:cubicBezTo>
                                <a:cubicBezTo>
                                  <a:pt x="1664" y="1064"/>
                                  <a:pt x="1648" y="1104"/>
                                  <a:pt x="1688" y="1104"/>
                                </a:cubicBezTo>
                                <a:cubicBezTo>
                                  <a:pt x="1728" y="1104"/>
                                  <a:pt x="1816" y="1072"/>
                                  <a:pt x="1880" y="1056"/>
                                </a:cubicBezTo>
                                <a:cubicBezTo>
                                  <a:pt x="1944" y="1040"/>
                                  <a:pt x="2040" y="1016"/>
                                  <a:pt x="2072" y="100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44600">
                            <a:off x="1878840" y="151200"/>
                            <a:ext cx="1053360" cy="69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4" h="440">
                                <a:moveTo>
                                  <a:pt x="496" y="48"/>
                                </a:moveTo>
                                <a:cubicBezTo>
                                  <a:pt x="456" y="32"/>
                                  <a:pt x="416" y="0"/>
                                  <a:pt x="352" y="0"/>
                                </a:cubicBezTo>
                                <a:cubicBezTo>
                                  <a:pt x="288" y="0"/>
                                  <a:pt x="160" y="16"/>
                                  <a:pt x="112" y="48"/>
                                </a:cubicBezTo>
                                <a:cubicBezTo>
                                  <a:pt x="64" y="80"/>
                                  <a:pt x="80" y="152"/>
                                  <a:pt x="64" y="192"/>
                                </a:cubicBezTo>
                                <a:cubicBezTo>
                                  <a:pt x="48" y="232"/>
                                  <a:pt x="0" y="264"/>
                                  <a:pt x="16" y="288"/>
                                </a:cubicBezTo>
                                <a:cubicBezTo>
                                  <a:pt x="32" y="312"/>
                                  <a:pt x="112" y="312"/>
                                  <a:pt x="160" y="336"/>
                                </a:cubicBezTo>
                                <a:cubicBezTo>
                                  <a:pt x="208" y="360"/>
                                  <a:pt x="248" y="424"/>
                                  <a:pt x="304" y="432"/>
                                </a:cubicBezTo>
                                <a:cubicBezTo>
                                  <a:pt x="360" y="440"/>
                                  <a:pt x="440" y="416"/>
                                  <a:pt x="496" y="384"/>
                                </a:cubicBezTo>
                                <a:cubicBezTo>
                                  <a:pt x="552" y="352"/>
                                  <a:pt x="616" y="280"/>
                                  <a:pt x="640" y="240"/>
                                </a:cubicBezTo>
                                <a:cubicBezTo>
                                  <a:pt x="664" y="200"/>
                                  <a:pt x="648" y="168"/>
                                  <a:pt x="640" y="144"/>
                                </a:cubicBezTo>
                                <a:cubicBezTo>
                                  <a:pt x="632" y="120"/>
                                  <a:pt x="616" y="112"/>
                                  <a:pt x="592" y="96"/>
                                </a:cubicBezTo>
                                <a:cubicBezTo>
                                  <a:pt x="568" y="80"/>
                                  <a:pt x="536" y="64"/>
                                  <a:pt x="496" y="4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44600">
                            <a:off x="2053440" y="220320"/>
                            <a:ext cx="761400" cy="53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4" h="440">
                                <a:moveTo>
                                  <a:pt x="496" y="48"/>
                                </a:moveTo>
                                <a:cubicBezTo>
                                  <a:pt x="456" y="32"/>
                                  <a:pt x="416" y="0"/>
                                  <a:pt x="352" y="0"/>
                                </a:cubicBezTo>
                                <a:cubicBezTo>
                                  <a:pt x="288" y="0"/>
                                  <a:pt x="160" y="16"/>
                                  <a:pt x="112" y="48"/>
                                </a:cubicBezTo>
                                <a:cubicBezTo>
                                  <a:pt x="64" y="80"/>
                                  <a:pt x="80" y="152"/>
                                  <a:pt x="64" y="192"/>
                                </a:cubicBezTo>
                                <a:cubicBezTo>
                                  <a:pt x="48" y="232"/>
                                  <a:pt x="0" y="264"/>
                                  <a:pt x="16" y="288"/>
                                </a:cubicBezTo>
                                <a:cubicBezTo>
                                  <a:pt x="32" y="312"/>
                                  <a:pt x="112" y="312"/>
                                  <a:pt x="160" y="336"/>
                                </a:cubicBezTo>
                                <a:cubicBezTo>
                                  <a:pt x="208" y="360"/>
                                  <a:pt x="248" y="424"/>
                                  <a:pt x="304" y="432"/>
                                </a:cubicBezTo>
                                <a:cubicBezTo>
                                  <a:pt x="360" y="440"/>
                                  <a:pt x="440" y="416"/>
                                  <a:pt x="496" y="384"/>
                                </a:cubicBezTo>
                                <a:cubicBezTo>
                                  <a:pt x="552" y="352"/>
                                  <a:pt x="616" y="280"/>
                                  <a:pt x="640" y="240"/>
                                </a:cubicBezTo>
                                <a:cubicBezTo>
                                  <a:pt x="664" y="200"/>
                                  <a:pt x="648" y="168"/>
                                  <a:pt x="640" y="144"/>
                                </a:cubicBezTo>
                                <a:cubicBezTo>
                                  <a:pt x="632" y="120"/>
                                  <a:pt x="616" y="112"/>
                                  <a:pt x="592" y="96"/>
                                </a:cubicBezTo>
                                <a:cubicBezTo>
                                  <a:pt x="568" y="80"/>
                                  <a:pt x="536" y="64"/>
                                  <a:pt x="496" y="4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44600">
                            <a:off x="2132640" y="303840"/>
                            <a:ext cx="60912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4" h="440">
                                <a:moveTo>
                                  <a:pt x="496" y="48"/>
                                </a:moveTo>
                                <a:cubicBezTo>
                                  <a:pt x="456" y="32"/>
                                  <a:pt x="416" y="0"/>
                                  <a:pt x="352" y="0"/>
                                </a:cubicBezTo>
                                <a:cubicBezTo>
                                  <a:pt x="288" y="0"/>
                                  <a:pt x="160" y="16"/>
                                  <a:pt x="112" y="48"/>
                                </a:cubicBezTo>
                                <a:cubicBezTo>
                                  <a:pt x="64" y="80"/>
                                  <a:pt x="80" y="152"/>
                                  <a:pt x="64" y="192"/>
                                </a:cubicBezTo>
                                <a:cubicBezTo>
                                  <a:pt x="48" y="232"/>
                                  <a:pt x="0" y="264"/>
                                  <a:pt x="16" y="288"/>
                                </a:cubicBezTo>
                                <a:cubicBezTo>
                                  <a:pt x="32" y="312"/>
                                  <a:pt x="112" y="312"/>
                                  <a:pt x="160" y="336"/>
                                </a:cubicBezTo>
                                <a:cubicBezTo>
                                  <a:pt x="208" y="360"/>
                                  <a:pt x="248" y="424"/>
                                  <a:pt x="304" y="432"/>
                                </a:cubicBezTo>
                                <a:cubicBezTo>
                                  <a:pt x="360" y="440"/>
                                  <a:pt x="440" y="416"/>
                                  <a:pt x="496" y="384"/>
                                </a:cubicBezTo>
                                <a:cubicBezTo>
                                  <a:pt x="552" y="352"/>
                                  <a:pt x="616" y="280"/>
                                  <a:pt x="640" y="240"/>
                                </a:cubicBezTo>
                                <a:cubicBezTo>
                                  <a:pt x="664" y="200"/>
                                  <a:pt x="648" y="168"/>
                                  <a:pt x="640" y="144"/>
                                </a:cubicBezTo>
                                <a:cubicBezTo>
                                  <a:pt x="632" y="120"/>
                                  <a:pt x="616" y="112"/>
                                  <a:pt x="592" y="96"/>
                                </a:cubicBezTo>
                                <a:cubicBezTo>
                                  <a:pt x="568" y="80"/>
                                  <a:pt x="536" y="64"/>
                                  <a:pt x="496" y="4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837720"/>
                            <a:ext cx="2260080" cy="10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4" h="672">
                                <a:moveTo>
                                  <a:pt x="816" y="48"/>
                                </a:moveTo>
                                <a:cubicBezTo>
                                  <a:pt x="704" y="8"/>
                                  <a:pt x="744" y="0"/>
                                  <a:pt x="672" y="0"/>
                                </a:cubicBezTo>
                                <a:cubicBezTo>
                                  <a:pt x="600" y="0"/>
                                  <a:pt x="464" y="40"/>
                                  <a:pt x="384" y="48"/>
                                </a:cubicBezTo>
                                <a:cubicBezTo>
                                  <a:pt x="304" y="56"/>
                                  <a:pt x="240" y="24"/>
                                  <a:pt x="192" y="48"/>
                                </a:cubicBezTo>
                                <a:cubicBezTo>
                                  <a:pt x="144" y="72"/>
                                  <a:pt x="112" y="144"/>
                                  <a:pt x="96" y="192"/>
                                </a:cubicBezTo>
                                <a:cubicBezTo>
                                  <a:pt x="80" y="240"/>
                                  <a:pt x="104" y="280"/>
                                  <a:pt x="96" y="336"/>
                                </a:cubicBezTo>
                                <a:cubicBezTo>
                                  <a:pt x="88" y="392"/>
                                  <a:pt x="64" y="480"/>
                                  <a:pt x="48" y="528"/>
                                </a:cubicBezTo>
                                <a:cubicBezTo>
                                  <a:pt x="32" y="576"/>
                                  <a:pt x="0" y="600"/>
                                  <a:pt x="0" y="624"/>
                                </a:cubicBezTo>
                                <a:cubicBezTo>
                                  <a:pt x="0" y="648"/>
                                  <a:pt x="8" y="672"/>
                                  <a:pt x="48" y="672"/>
                                </a:cubicBezTo>
                                <a:cubicBezTo>
                                  <a:pt x="88" y="672"/>
                                  <a:pt x="160" y="632"/>
                                  <a:pt x="240" y="624"/>
                                </a:cubicBezTo>
                                <a:cubicBezTo>
                                  <a:pt x="320" y="616"/>
                                  <a:pt x="456" y="624"/>
                                  <a:pt x="528" y="624"/>
                                </a:cubicBezTo>
                                <a:cubicBezTo>
                                  <a:pt x="600" y="624"/>
                                  <a:pt x="624" y="632"/>
                                  <a:pt x="672" y="624"/>
                                </a:cubicBezTo>
                                <a:cubicBezTo>
                                  <a:pt x="720" y="616"/>
                                  <a:pt x="784" y="608"/>
                                  <a:pt x="816" y="576"/>
                                </a:cubicBezTo>
                                <a:cubicBezTo>
                                  <a:pt x="848" y="544"/>
                                  <a:pt x="832" y="456"/>
                                  <a:pt x="864" y="432"/>
                                </a:cubicBezTo>
                                <a:cubicBezTo>
                                  <a:pt x="896" y="408"/>
                                  <a:pt x="968" y="416"/>
                                  <a:pt x="1008" y="432"/>
                                </a:cubicBezTo>
                                <a:cubicBezTo>
                                  <a:pt x="1048" y="448"/>
                                  <a:pt x="1056" y="520"/>
                                  <a:pt x="1104" y="528"/>
                                </a:cubicBezTo>
                                <a:cubicBezTo>
                                  <a:pt x="1152" y="536"/>
                                  <a:pt x="1256" y="528"/>
                                  <a:pt x="1296" y="480"/>
                                </a:cubicBezTo>
                                <a:cubicBezTo>
                                  <a:pt x="1336" y="432"/>
                                  <a:pt x="1424" y="312"/>
                                  <a:pt x="1344" y="240"/>
                                </a:cubicBezTo>
                                <a:cubicBezTo>
                                  <a:pt x="1264" y="168"/>
                                  <a:pt x="928" y="88"/>
                                  <a:pt x="816" y="4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46400">
                            <a:off x="3123360" y="989640"/>
                            <a:ext cx="159948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4" h="672">
                                <a:moveTo>
                                  <a:pt x="816" y="48"/>
                                </a:moveTo>
                                <a:cubicBezTo>
                                  <a:pt x="704" y="8"/>
                                  <a:pt x="744" y="0"/>
                                  <a:pt x="672" y="0"/>
                                </a:cubicBezTo>
                                <a:cubicBezTo>
                                  <a:pt x="600" y="0"/>
                                  <a:pt x="464" y="40"/>
                                  <a:pt x="384" y="48"/>
                                </a:cubicBezTo>
                                <a:cubicBezTo>
                                  <a:pt x="304" y="56"/>
                                  <a:pt x="240" y="24"/>
                                  <a:pt x="192" y="48"/>
                                </a:cubicBezTo>
                                <a:cubicBezTo>
                                  <a:pt x="144" y="72"/>
                                  <a:pt x="112" y="144"/>
                                  <a:pt x="96" y="192"/>
                                </a:cubicBezTo>
                                <a:cubicBezTo>
                                  <a:pt x="80" y="240"/>
                                  <a:pt x="104" y="280"/>
                                  <a:pt x="96" y="336"/>
                                </a:cubicBezTo>
                                <a:cubicBezTo>
                                  <a:pt x="88" y="392"/>
                                  <a:pt x="64" y="480"/>
                                  <a:pt x="48" y="528"/>
                                </a:cubicBezTo>
                                <a:cubicBezTo>
                                  <a:pt x="32" y="576"/>
                                  <a:pt x="0" y="600"/>
                                  <a:pt x="0" y="624"/>
                                </a:cubicBezTo>
                                <a:cubicBezTo>
                                  <a:pt x="0" y="648"/>
                                  <a:pt x="8" y="672"/>
                                  <a:pt x="48" y="672"/>
                                </a:cubicBezTo>
                                <a:cubicBezTo>
                                  <a:pt x="88" y="672"/>
                                  <a:pt x="160" y="632"/>
                                  <a:pt x="240" y="624"/>
                                </a:cubicBezTo>
                                <a:cubicBezTo>
                                  <a:pt x="320" y="616"/>
                                  <a:pt x="456" y="624"/>
                                  <a:pt x="528" y="624"/>
                                </a:cubicBezTo>
                                <a:cubicBezTo>
                                  <a:pt x="600" y="624"/>
                                  <a:pt x="624" y="632"/>
                                  <a:pt x="672" y="624"/>
                                </a:cubicBezTo>
                                <a:cubicBezTo>
                                  <a:pt x="720" y="616"/>
                                  <a:pt x="784" y="608"/>
                                  <a:pt x="816" y="576"/>
                                </a:cubicBezTo>
                                <a:cubicBezTo>
                                  <a:pt x="848" y="544"/>
                                  <a:pt x="832" y="456"/>
                                  <a:pt x="864" y="432"/>
                                </a:cubicBezTo>
                                <a:cubicBezTo>
                                  <a:pt x="896" y="408"/>
                                  <a:pt x="968" y="416"/>
                                  <a:pt x="1008" y="432"/>
                                </a:cubicBezTo>
                                <a:cubicBezTo>
                                  <a:pt x="1048" y="448"/>
                                  <a:pt x="1056" y="520"/>
                                  <a:pt x="1104" y="528"/>
                                </a:cubicBezTo>
                                <a:cubicBezTo>
                                  <a:pt x="1152" y="536"/>
                                  <a:pt x="1256" y="528"/>
                                  <a:pt x="1296" y="480"/>
                                </a:cubicBezTo>
                                <a:cubicBezTo>
                                  <a:pt x="1336" y="432"/>
                                  <a:pt x="1424" y="312"/>
                                  <a:pt x="1344" y="240"/>
                                </a:cubicBezTo>
                                <a:cubicBezTo>
                                  <a:pt x="1264" y="168"/>
                                  <a:pt x="928" y="88"/>
                                  <a:pt x="816" y="4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33000">
                            <a:off x="3288600" y="1066320"/>
                            <a:ext cx="74880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" h="272">
                                <a:moveTo>
                                  <a:pt x="392" y="16"/>
                                </a:moveTo>
                                <a:cubicBezTo>
                                  <a:pt x="352" y="0"/>
                                  <a:pt x="296" y="8"/>
                                  <a:pt x="248" y="16"/>
                                </a:cubicBezTo>
                                <a:cubicBezTo>
                                  <a:pt x="200" y="24"/>
                                  <a:pt x="136" y="40"/>
                                  <a:pt x="104" y="64"/>
                                </a:cubicBezTo>
                                <a:cubicBezTo>
                                  <a:pt x="72" y="88"/>
                                  <a:pt x="72" y="128"/>
                                  <a:pt x="56" y="160"/>
                                </a:cubicBezTo>
                                <a:cubicBezTo>
                                  <a:pt x="40" y="192"/>
                                  <a:pt x="0" y="240"/>
                                  <a:pt x="8" y="256"/>
                                </a:cubicBezTo>
                                <a:cubicBezTo>
                                  <a:pt x="16" y="272"/>
                                  <a:pt x="72" y="256"/>
                                  <a:pt x="104" y="256"/>
                                </a:cubicBezTo>
                                <a:cubicBezTo>
                                  <a:pt x="136" y="256"/>
                                  <a:pt x="168" y="256"/>
                                  <a:pt x="200" y="256"/>
                                </a:cubicBezTo>
                                <a:cubicBezTo>
                                  <a:pt x="232" y="256"/>
                                  <a:pt x="248" y="264"/>
                                  <a:pt x="296" y="256"/>
                                </a:cubicBezTo>
                                <a:cubicBezTo>
                                  <a:pt x="344" y="248"/>
                                  <a:pt x="456" y="232"/>
                                  <a:pt x="488" y="208"/>
                                </a:cubicBezTo>
                                <a:cubicBezTo>
                                  <a:pt x="520" y="184"/>
                                  <a:pt x="504" y="144"/>
                                  <a:pt x="488" y="112"/>
                                </a:cubicBezTo>
                                <a:cubicBezTo>
                                  <a:pt x="472" y="80"/>
                                  <a:pt x="432" y="32"/>
                                  <a:pt x="392" y="16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33000">
                            <a:off x="3427560" y="1142280"/>
                            <a:ext cx="53280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" h="272">
                                <a:moveTo>
                                  <a:pt x="392" y="16"/>
                                </a:moveTo>
                                <a:cubicBezTo>
                                  <a:pt x="352" y="0"/>
                                  <a:pt x="296" y="8"/>
                                  <a:pt x="248" y="16"/>
                                </a:cubicBezTo>
                                <a:cubicBezTo>
                                  <a:pt x="200" y="24"/>
                                  <a:pt x="136" y="40"/>
                                  <a:pt x="104" y="64"/>
                                </a:cubicBezTo>
                                <a:cubicBezTo>
                                  <a:pt x="72" y="88"/>
                                  <a:pt x="72" y="128"/>
                                  <a:pt x="56" y="160"/>
                                </a:cubicBezTo>
                                <a:cubicBezTo>
                                  <a:pt x="40" y="192"/>
                                  <a:pt x="0" y="240"/>
                                  <a:pt x="8" y="256"/>
                                </a:cubicBezTo>
                                <a:cubicBezTo>
                                  <a:pt x="16" y="272"/>
                                  <a:pt x="72" y="256"/>
                                  <a:pt x="104" y="256"/>
                                </a:cubicBezTo>
                                <a:cubicBezTo>
                                  <a:pt x="136" y="256"/>
                                  <a:pt x="168" y="256"/>
                                  <a:pt x="200" y="256"/>
                                </a:cubicBezTo>
                                <a:cubicBezTo>
                                  <a:pt x="232" y="256"/>
                                  <a:pt x="248" y="264"/>
                                  <a:pt x="296" y="256"/>
                                </a:cubicBezTo>
                                <a:cubicBezTo>
                                  <a:pt x="344" y="248"/>
                                  <a:pt x="456" y="232"/>
                                  <a:pt x="488" y="208"/>
                                </a:cubicBezTo>
                                <a:cubicBezTo>
                                  <a:pt x="520" y="184"/>
                                  <a:pt x="504" y="144"/>
                                  <a:pt x="488" y="112"/>
                                </a:cubicBezTo>
                                <a:cubicBezTo>
                                  <a:pt x="472" y="80"/>
                                  <a:pt x="432" y="32"/>
                                  <a:pt x="392" y="16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3pt;margin-top:4pt;width:401.9pt;height:235.9pt" coordorigin="1706,80" coordsize="8038,4718">
                <v:shape id="shape_0" coordsize="3216,1888" path="m816,0c812,48,808,96,816,144c824,192,864,248,864,288c864,328,864,368,816,384c768,400,648,392,576,384c504,376,440,336,384,336c328,336,280,360,240,384c200,408,168,432,144,480c120,528,104,608,96,672c88,736,0,824,96,864c192,904,528,920,672,912c816,904,872,832,960,816c1048,800,1144,784,1200,816c1256,848,1304,952,1296,1008c1288,1064,1232,1088,1152,1152c1072,1216,880,1320,816,1392c752,1464,784,1512,768,1584c752,1656,696,1776,720,1824c744,1872,864,1872,912,1872c960,1872,952,1832,1008,1824c1064,1816,1184,1816,1248,1824c1312,1832,1304,1888,1392,1872c1480,1856,1696,1768,1776,1728c1856,1688,1792,1664,1872,1632c1952,1600,2136,1552,2256,1536c2376,1520,2480,1568,2592,1536c2704,1504,2824,1392,2928,1344c3032,1296,3168,1264,3216,1248e" stroked="t" o:allowincell="f" style="position:absolute;left:1706;top:80;width:8037;height:4717;mso-wrap-style:none;v-text-anchor:middle">
                  <v:fill o:detectmouseclick="t" on="false"/>
                  <v:stroke color="#cc9900" weight="9360" joinstyle="round" endcap="flat"/>
                  <w10:wrap type="none"/>
                </v:shape>
                <v:shape id="shape_0" coordsize="3096,1792" path="m840,0c864,88,888,176,888,240c888,304,864,352,840,384c816,416,816,424,744,432c672,440,480,440,408,432c336,424,352,376,312,384c272,392,208,416,168,480c128,544,0,704,72,768c144,832,472,864,600,864c728,864,768,792,840,768c912,744,976,720,1032,720c1088,720,1136,744,1176,768c1216,792,1248,816,1272,864c1296,912,1352,992,1320,1056c1288,1120,1152,1192,1080,1248c1008,1304,936,1344,888,1392c840,1440,808,1504,792,1536c776,1568,800,1552,792,1584c784,1616,744,1696,744,1728c744,1760,768,1768,792,1776c816,1784,848,1784,888,1776c928,1768,976,1728,1032,1728c1088,1728,1176,1768,1224,1776c1272,1784,1264,1792,1320,1776c1376,1760,1496,1712,1560,1680c1624,1648,1624,1616,1704,1584c1784,1552,1944,1504,2040,1488c2136,1472,2224,1488,2280,1488c2336,1488,2344,1488,2376,1488c2408,1488,2424,1504,2472,1488c2520,1472,2616,1424,2664,1392c2712,1360,2688,1328,2760,1296c2832,1264,2964,1232,3096,1200e" stroked="t" o:allowincell="f" style="position:absolute;left:1886;top:80;width:7737;height:4477;mso-wrap-style:none;v-text-anchor:middle">
                  <v:fill o:detectmouseclick="t" on="false"/>
                  <v:stroke color="#cc9900" weight="9360" joinstyle="round" endcap="flat"/>
                  <w10:wrap type="none"/>
                </v:shape>
                <v:shape id="shape_0" coordsize="2936,1728" path="m824,0c824,44,824,88,824,144c824,200,840,280,824,336c808,392,776,456,728,480c680,504,600,480,536,480c472,480,400,488,344,480c288,472,232,440,200,432c168,424,168,424,152,432c136,440,128,448,104,480c80,512,16,576,8,624c0,672,8,736,56,768c104,800,216,808,296,816c376,824,464,832,536,816c608,800,672,744,728,720c784,696,808,672,872,672c936,672,1056,688,1112,720c1168,752,1184,824,1208,864c1232,904,1248,928,1256,960c1264,992,1256,1032,1256,1056c1256,1080,1312,1048,1256,1104c1200,1160,1000,1328,920,1392c840,1456,808,1440,776,1488c744,1536,712,1648,728,1680c744,1712,824,1680,872,1680c920,1680,976,1672,1016,1680c1056,1688,1056,1728,1112,1728c1168,1728,1272,1712,1352,1680c1432,1648,1512,1576,1592,1536c1672,1496,1712,1456,1832,1440c1952,1424,2200,1456,2312,1440c2424,1424,2464,1368,2504,1344c2544,1320,2536,1312,2552,1296c2568,1280,2536,1272,2600,1248c2664,1224,2880,1168,2936,1152e" stroked="t" o:allowincell="f" style="position:absolute;left:2166;top:80;width:7337;height:4317;mso-wrap-style:none;v-text-anchor:middle">
                  <v:fill o:detectmouseclick="t" on="false"/>
                  <v:stroke color="#cc9900" weight="9360" joinstyle="round" endcap="flat"/>
                  <w10:wrap type="none"/>
                </v:shape>
                <v:shape id="shape_0" coordsize="2896,1616" path="m824,0c828,108,832,216,824,288c816,360,808,400,776,432c744,464,704,472,632,480c560,488,416,480,344,480c272,480,232,488,200,480c168,472,176,424,152,432c128,440,80,496,56,528c32,560,0,592,8,624c16,656,40,704,104,720c168,736,328,728,392,720c456,712,432,696,488,672c544,648,632,592,728,576c824,560,984,552,1064,576c1144,600,1168,656,1208,720c1248,784,1288,904,1304,960c1320,1016,1336,1008,1304,1056c1272,1104,1160,1208,1112,1248c1064,1288,1056,1264,1016,1296c976,1328,912,1408,872,1440c832,1472,784,1464,776,1488c768,1512,800,1568,824,1584c848,1600,888,1584,920,1584c952,1584,976,1584,1016,1584c1056,1584,1080,1616,1160,1584c1240,1552,1408,1440,1496,1392c1584,1344,1608,1312,1688,1296c1768,1280,1896,1296,1976,1296c2056,1296,2104,1304,2168,1296c2232,1288,2320,1264,2360,1248c2400,1232,2392,1216,2408,1200c2424,1184,2432,1160,2456,1152c2480,1144,2488,1168,2552,1152c2616,1136,2784,1072,2840,1056c2896,1040,2892,1048,2888,1056e" stroked="t" o:allowincell="f" style="position:absolute;left:2286;top:199;width:7237;height:4037;mso-wrap-style:none;v-text-anchor:middle">
                  <v:fill o:detectmouseclick="t" on="false"/>
                  <v:stroke color="#cc9900" weight="9360" joinstyle="round" endcap="flat"/>
                  <w10:wrap type="none"/>
                </v:shape>
                <v:shape id="shape_0" coordsize="2072,1552" path="m56,0c60,112,64,224,56,288c48,352,16,352,8,384c0,416,0,464,8,480c16,496,32,480,56,480c80,480,112,472,152,480c192,488,240,496,296,528c352,560,440,600,488,672c536,744,584,880,584,960c584,1040,536,1096,488,1152c440,1208,352,1256,296,1296c240,1336,184,1368,152,1392c120,1416,112,1424,104,1440c96,1456,88,1472,104,1488c120,1504,144,1552,200,1536c256,1520,352,1448,440,1392c528,1336,600,1232,728,1200c856,1168,1096,1200,1208,1200c1320,1200,1352,1208,1400,1200c1448,1192,1472,1168,1496,1152c1520,1136,1536,1120,1544,1104c1552,1088,1528,1064,1544,1056c1560,1048,1616,1048,1640,1056c1664,1064,1648,1104,1688,1104c1728,1104,1816,1072,1880,1056c1944,1040,2040,1016,2072,1008e" stroked="t" o:allowincell="f" style="position:absolute;left:4445;top:199;width:5178;height:3877;mso-wrap-style:none;v-text-anchor:middle">
                  <v:fill o:detectmouseclick="t" on="false"/>
                  <v:stroke color="#cc9900" weight="9360" joinstyle="round" endcap="flat"/>
                  <w10:wrap type="none"/>
                </v:shape>
                <v:shape id="shape_0" coordsize="664,440" path="m496,48c456,32,416,0,352,0c288,0,160,16,112,48c64,80,80,152,64,192c48,232,0,264,16,288c32,312,112,312,160,336c208,360,248,424,304,432c360,440,440,416,496,384c552,352,616,280,640,240c664,200,648,168,640,144c632,120,616,112,592,96c568,80,536,64,496,48xe" stroked="t" o:allowincell="f" style="position:absolute;left:4664;top:318;width:1658;height:1098;mso-wrap-style:none;v-text-anchor:middle;rotation:347">
                  <v:fill o:detectmouseclick="t" on="false"/>
                  <v:stroke color="#cc9900" weight="9360" joinstyle="round" endcap="flat"/>
                  <w10:wrap type="none"/>
                </v:shape>
                <v:shape id="shape_0" coordsize="664,440" path="m496,48c456,32,416,0,352,0c288,0,160,16,112,48c64,80,80,152,64,192c48,232,0,264,16,288c32,312,112,312,160,336c208,360,248,424,304,432c360,440,440,416,496,384c552,352,616,280,640,240c664,200,648,168,640,144c632,120,616,112,592,96c568,80,536,64,496,48xe" stroked="t" o:allowincell="f" style="position:absolute;left:4940;top:427;width:1198;height:838;mso-wrap-style:none;v-text-anchor:middle;rotation:347">
                  <v:fill o:detectmouseclick="t" on="false"/>
                  <v:stroke color="#cc9900" weight="9360" joinstyle="round" endcap="flat"/>
                  <w10:wrap type="none"/>
                </v:shape>
                <v:shape id="shape_0" coordsize="664,440" path="m496,48c456,32,416,0,352,0c288,0,160,16,112,48c64,80,80,152,64,192c48,232,0,264,16,288c32,312,112,312,160,336c208,360,248,424,304,432c360,440,440,416,496,384c552,352,616,280,640,240c664,200,648,168,640,144c632,120,616,112,592,96c568,80,536,64,496,48xe" stroked="t" o:allowincell="f" style="position:absolute;left:5064;top:558;width:958;height:478;mso-wrap-style:none;v-text-anchor:middle;rotation:347">
                  <v:fill o:detectmouseclick="t" on="false"/>
                  <v:stroke color="#cc9900" weight="9360" joinstyle="round" endcap="flat"/>
                  <w10:wrap type="none"/>
                </v:shape>
                <v:shape id="shape_0" coordsize="1424,672" path="m816,48c704,8,744,0,672,0c600,0,464,40,384,48c304,56,240,24,192,48c144,72,112,144,96,192c80,240,104,280,96,336c88,392,64,480,48,528c32,576,0,600,0,624c0,648,8,672,48,672c88,672,160,632,240,624c320,616,456,624,528,624c600,624,624,632,672,624c720,616,784,608,816,576c848,544,832,456,864,432c896,408,968,416,1008,432c1048,448,1056,520,1104,528c1152,536,1256,528,1296,480c1336,432,1424,312,1344,240c1264,168,928,88,816,48xe" stroked="t" o:allowincell="f" style="position:absolute;left:6025;top:1399;width:3558;height:1678;mso-wrap-style:none;v-text-anchor:middle">
                  <v:fill o:detectmouseclick="t" on="false"/>
                  <v:stroke color="#cc9900" weight="9360" joinstyle="round" endcap="flat"/>
                  <w10:wrap type="none"/>
                </v:shape>
                <v:shape id="shape_0" coordsize="1424,672" path="m816,48c704,8,744,0,672,0c600,0,464,40,384,48c304,56,240,24,192,48c144,72,112,144,96,192c80,240,104,280,96,336c88,392,64,480,48,528c32,576,0,600,0,624c0,648,8,672,48,672c88,672,160,632,240,624c320,616,456,624,528,624c600,624,624,632,672,624c720,616,784,608,816,576c848,544,832,456,864,432c896,408,968,416,1008,432c1048,448,1056,520,1104,528c1152,536,1256,528,1296,480c1336,432,1424,312,1344,240c1264,168,928,88,816,48xe" stroked="t" o:allowincell="f" style="position:absolute;left:6625;top:1638;width:2518;height:958;mso-wrap-style:none;v-text-anchor:middle;rotation:357">
                  <v:fill o:detectmouseclick="t" on="false"/>
                  <v:stroke color="#cc9900" weight="9360" joinstyle="round" endcap="flat"/>
                  <w10:wrap type="none"/>
                </v:shape>
                <v:shape id="shape_0" coordsize="520,272" path="m392,16c352,0,296,8,248,16c200,24,136,40,104,64c72,88,72,128,56,160c40,192,0,240,8,256c16,272,72,256,104,256c136,256,168,256,200,256c232,256,248,264,296,256c344,248,456,232,488,208c520,184,504,144,488,112c472,80,432,32,392,16xe" stroked="t" o:allowincell="f" style="position:absolute;left:6885;top:1759;width:1178;height:718;mso-wrap-style:none;v-text-anchor:middle;rotation:355">
                  <v:fill o:detectmouseclick="t" on="false"/>
                  <v:stroke color="#cc9900" weight="9360" joinstyle="round" endcap="flat"/>
                  <w10:wrap type="none"/>
                </v:shape>
                <v:shape id="shape_0" coordsize="520,272" path="m392,16c352,0,296,8,248,16c200,24,136,40,104,64c72,88,72,128,56,160c40,192,0,240,8,256c16,272,72,256,104,256c136,256,168,256,200,256c232,256,248,264,296,256c344,248,456,232,488,208c520,184,504,144,488,112c472,80,432,32,392,16xe" stroked="t" o:allowincell="f" style="position:absolute;left:7103;top:1879;width:838;height:358;mso-wrap-style:none;v-text-anchor:middle;rotation:355">
                  <v:fill o:detectmouseclick="t" on="false"/>
                  <v:stroke color="#cc9900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  <mc:AlternateContent>
          <mc:Choice Requires="wpg">
            <w:drawing>
              <wp:anchor behindDoc="0" distT="0" distB="0" distL="106680" distR="114935" simplePos="0" locked="0" layoutInCell="0" allowOverlap="1" relativeHeight="49">
                <wp:simplePos x="0" y="0"/>
                <wp:positionH relativeFrom="column">
                  <wp:posOffset>2975610</wp:posOffset>
                </wp:positionH>
                <wp:positionV relativeFrom="paragraph">
                  <wp:posOffset>101600</wp:posOffset>
                </wp:positionV>
                <wp:extent cx="2411095" cy="1827530"/>
                <wp:effectExtent l="0" t="0" r="5715" b="444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0920" cy="1827360"/>
                          <a:chOff x="0" y="0"/>
                          <a:chExt cx="2410920" cy="182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552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264">
                                <a:moveTo>
                                  <a:pt x="552" y="264"/>
                                </a:moveTo>
                                <a:cubicBezTo>
                                  <a:pt x="544" y="236"/>
                                  <a:pt x="536" y="208"/>
                                  <a:pt x="456" y="168"/>
                                </a:cubicBezTo>
                                <a:cubicBezTo>
                                  <a:pt x="376" y="128"/>
                                  <a:pt x="144" y="48"/>
                                  <a:pt x="72" y="24"/>
                                </a:cubicBezTo>
                                <a:cubicBezTo>
                                  <a:pt x="0" y="0"/>
                                  <a:pt x="12" y="12"/>
                                  <a:pt x="24" y="24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3399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85080"/>
                            <a:ext cx="939240" cy="114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2" h="680">
                                <a:moveTo>
                                  <a:pt x="512" y="0"/>
                                </a:moveTo>
                                <a:cubicBezTo>
                                  <a:pt x="536" y="44"/>
                                  <a:pt x="560" y="88"/>
                                  <a:pt x="560" y="144"/>
                                </a:cubicBezTo>
                                <a:cubicBezTo>
                                  <a:pt x="560" y="200"/>
                                  <a:pt x="592" y="256"/>
                                  <a:pt x="512" y="336"/>
                                </a:cubicBezTo>
                                <a:cubicBezTo>
                                  <a:pt x="432" y="416"/>
                                  <a:pt x="160" y="568"/>
                                  <a:pt x="80" y="624"/>
                                </a:cubicBezTo>
                                <a:cubicBezTo>
                                  <a:pt x="0" y="680"/>
                                  <a:pt x="16" y="676"/>
                                  <a:pt x="32" y="672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3399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066320"/>
                            <a:ext cx="161172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6" h="208">
                                <a:moveTo>
                                  <a:pt x="1008" y="0"/>
                                </a:moveTo>
                                <a:cubicBezTo>
                                  <a:pt x="1012" y="32"/>
                                  <a:pt x="1016" y="64"/>
                                  <a:pt x="960" y="96"/>
                                </a:cubicBezTo>
                                <a:cubicBezTo>
                                  <a:pt x="904" y="128"/>
                                  <a:pt x="760" y="176"/>
                                  <a:pt x="672" y="192"/>
                                </a:cubicBezTo>
                                <a:cubicBezTo>
                                  <a:pt x="584" y="208"/>
                                  <a:pt x="496" y="200"/>
                                  <a:pt x="432" y="192"/>
                                </a:cubicBezTo>
                                <a:cubicBezTo>
                                  <a:pt x="368" y="184"/>
                                  <a:pt x="336" y="152"/>
                                  <a:pt x="288" y="144"/>
                                </a:cubicBezTo>
                                <a:cubicBezTo>
                                  <a:pt x="240" y="136"/>
                                  <a:pt x="192" y="144"/>
                                  <a:pt x="144" y="144"/>
                                </a:cubicBezTo>
                                <a:cubicBezTo>
                                  <a:pt x="96" y="144"/>
                                  <a:pt x="24" y="144"/>
                                  <a:pt x="0" y="144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3399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3pt;margin-top:8pt;width:189.85pt;height:143.9pt" coordorigin="4686,160" coordsize="3797,2878">
                <v:shape id="shape_0" coordsize="552,264" path="m552,264c544,236,536,208,456,168c376,128,144,48,72,24c0,0,12,12,24,24e" stroked="t" o:allowincell="f" style="position:absolute;left:4686;top:160;width:1378;height:658;mso-wrap-style:none;v-text-anchor:middle">
                  <v:fill o:detectmouseclick="t" on="false"/>
                  <v:stroke color="#3399ff" weight="28440" dashstyle="dash" joinstyle="round" endcap="flat"/>
                  <w10:wrap type="none"/>
                </v:shape>
                <v:shape id="shape_0" coordsize="592,680" path="m512,0c536,44,560,88,560,144c560,200,592,256,512,336c432,416,160,568,80,624c0,680,16,676,32,672e" stroked="t" o:allowincell="f" style="position:absolute;left:4867;top:1239;width:1478;height:1798;mso-wrap-style:none;v-text-anchor:middle">
                  <v:fill o:detectmouseclick="t" on="false"/>
                  <v:stroke color="#3399ff" weight="28440" dashstyle="dash" joinstyle="round" endcap="flat"/>
                  <w10:wrap type="none"/>
                </v:shape>
                <v:shape id="shape_0" coordsize="1016,208" path="m1008,0c1012,32,1016,64,960,96c904,128,760,176,672,192c584,208,496,200,432,192c368,184,336,152,288,144c240,136,192,144,144,144c96,144,24,144,0,144e" stroked="t" o:allowincell="f" style="position:absolute;left:5945;top:1839;width:2537;height:518;mso-wrap-style:none;v-text-anchor:middle">
                  <v:fill o:detectmouseclick="t" on="false"/>
                  <v:stroke color="#3399ff" weight="2844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890</wp:posOffset>
                </wp:positionH>
                <wp:positionV relativeFrom="paragraph">
                  <wp:posOffset>3009900</wp:posOffset>
                </wp:positionV>
                <wp:extent cx="5739130" cy="1522730"/>
                <wp:effectExtent l="14605" t="14605" r="4445" b="1524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9120" cy="1522800"/>
                          <a:chOff x="0" y="0"/>
                          <a:chExt cx="5739120" cy="1522800"/>
                        </a:xfrm>
                      </wpg:grpSpPr>
                      <wps:wsp>
                        <wps:cNvSpPr/>
                        <wps:spPr>
                          <a:xfrm>
                            <a:off x="152280" y="0"/>
                            <a:ext cx="5586840" cy="152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0" h="960">
                                <a:moveTo>
                                  <a:pt x="0" y="864"/>
                                </a:moveTo>
                                <a:cubicBezTo>
                                  <a:pt x="164" y="760"/>
                                  <a:pt x="328" y="656"/>
                                  <a:pt x="432" y="576"/>
                                </a:cubicBezTo>
                                <a:cubicBezTo>
                                  <a:pt x="536" y="496"/>
                                  <a:pt x="568" y="424"/>
                                  <a:pt x="624" y="384"/>
                                </a:cubicBezTo>
                                <a:cubicBezTo>
                                  <a:pt x="680" y="344"/>
                                  <a:pt x="720" y="344"/>
                                  <a:pt x="768" y="336"/>
                                </a:cubicBezTo>
                                <a:cubicBezTo>
                                  <a:pt x="816" y="328"/>
                                  <a:pt x="864" y="328"/>
                                  <a:pt x="912" y="336"/>
                                </a:cubicBezTo>
                                <a:cubicBezTo>
                                  <a:pt x="960" y="344"/>
                                  <a:pt x="1024" y="376"/>
                                  <a:pt x="1056" y="384"/>
                                </a:cubicBezTo>
                                <a:cubicBezTo>
                                  <a:pt x="1088" y="392"/>
                                  <a:pt x="1080" y="384"/>
                                  <a:pt x="1104" y="384"/>
                                </a:cubicBezTo>
                                <a:cubicBezTo>
                                  <a:pt x="1128" y="384"/>
                                  <a:pt x="1152" y="400"/>
                                  <a:pt x="1200" y="384"/>
                                </a:cubicBezTo>
                                <a:cubicBezTo>
                                  <a:pt x="1248" y="368"/>
                                  <a:pt x="1336" y="328"/>
                                  <a:pt x="1392" y="288"/>
                                </a:cubicBezTo>
                                <a:cubicBezTo>
                                  <a:pt x="1448" y="248"/>
                                  <a:pt x="1480" y="184"/>
                                  <a:pt x="1536" y="144"/>
                                </a:cubicBezTo>
                                <a:cubicBezTo>
                                  <a:pt x="1592" y="104"/>
                                  <a:pt x="1672" y="72"/>
                                  <a:pt x="1728" y="48"/>
                                </a:cubicBezTo>
                                <a:cubicBezTo>
                                  <a:pt x="1784" y="24"/>
                                  <a:pt x="1816" y="0"/>
                                  <a:pt x="1872" y="0"/>
                                </a:cubicBezTo>
                                <a:cubicBezTo>
                                  <a:pt x="1928" y="0"/>
                                  <a:pt x="2008" y="24"/>
                                  <a:pt x="2064" y="48"/>
                                </a:cubicBezTo>
                                <a:cubicBezTo>
                                  <a:pt x="2120" y="72"/>
                                  <a:pt x="2168" y="112"/>
                                  <a:pt x="2208" y="144"/>
                                </a:cubicBezTo>
                                <a:cubicBezTo>
                                  <a:pt x="2248" y="176"/>
                                  <a:pt x="2264" y="208"/>
                                  <a:pt x="2304" y="240"/>
                                </a:cubicBezTo>
                                <a:cubicBezTo>
                                  <a:pt x="2344" y="272"/>
                                  <a:pt x="2392" y="312"/>
                                  <a:pt x="2448" y="336"/>
                                </a:cubicBezTo>
                                <a:cubicBezTo>
                                  <a:pt x="2504" y="360"/>
                                  <a:pt x="2576" y="376"/>
                                  <a:pt x="2640" y="384"/>
                                </a:cubicBezTo>
                                <a:cubicBezTo>
                                  <a:pt x="2704" y="392"/>
                                  <a:pt x="2784" y="384"/>
                                  <a:pt x="2832" y="384"/>
                                </a:cubicBezTo>
                                <a:cubicBezTo>
                                  <a:pt x="2880" y="384"/>
                                  <a:pt x="2896" y="384"/>
                                  <a:pt x="2928" y="384"/>
                                </a:cubicBezTo>
                                <a:cubicBezTo>
                                  <a:pt x="2960" y="384"/>
                                  <a:pt x="2992" y="376"/>
                                  <a:pt x="3024" y="384"/>
                                </a:cubicBezTo>
                                <a:cubicBezTo>
                                  <a:pt x="3056" y="392"/>
                                  <a:pt x="3096" y="408"/>
                                  <a:pt x="3120" y="432"/>
                                </a:cubicBezTo>
                                <a:cubicBezTo>
                                  <a:pt x="3144" y="456"/>
                                  <a:pt x="3152" y="504"/>
                                  <a:pt x="3168" y="528"/>
                                </a:cubicBezTo>
                                <a:cubicBezTo>
                                  <a:pt x="3184" y="552"/>
                                  <a:pt x="3208" y="560"/>
                                  <a:pt x="3216" y="576"/>
                                </a:cubicBezTo>
                                <a:cubicBezTo>
                                  <a:pt x="3224" y="592"/>
                                  <a:pt x="3208" y="608"/>
                                  <a:pt x="3216" y="624"/>
                                </a:cubicBezTo>
                                <a:cubicBezTo>
                                  <a:pt x="3224" y="640"/>
                                  <a:pt x="3232" y="656"/>
                                  <a:pt x="3264" y="672"/>
                                </a:cubicBezTo>
                                <a:cubicBezTo>
                                  <a:pt x="3296" y="688"/>
                                  <a:pt x="3368" y="680"/>
                                  <a:pt x="3408" y="720"/>
                                </a:cubicBezTo>
                                <a:cubicBezTo>
                                  <a:pt x="3448" y="760"/>
                                  <a:pt x="3488" y="872"/>
                                  <a:pt x="3504" y="912"/>
                                </a:cubicBezTo>
                                <a:cubicBezTo>
                                  <a:pt x="3520" y="952"/>
                                  <a:pt x="3512" y="956"/>
                                  <a:pt x="3504" y="96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609120"/>
                            <a:ext cx="31237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456480"/>
                            <a:ext cx="152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04200"/>
                            <a:ext cx="12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51920"/>
                            <a:ext cx="83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761400"/>
                            <a:ext cx="4189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913680"/>
                            <a:ext cx="4418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065600"/>
                            <a:ext cx="4723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217880"/>
                            <a:ext cx="525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370160"/>
                            <a:ext cx="556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0"/>
                            <a:ext cx="5713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0160"/>
                            <a:ext cx="15192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6">
                                <a:moveTo>
                                  <a:pt x="96" y="0"/>
                                </a:moveTo>
                                <a:cubicBezTo>
                                  <a:pt x="56" y="40"/>
                                  <a:pt x="16" y="80"/>
                                  <a:pt x="0" y="96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pt;margin-top:237pt;width:451.9pt;height:119.9pt" coordorigin="-14,4740" coordsize="9038,2398">
                <v:shape id="shape_0" coordsize="3520,960" path="m0,864c164,760,328,656,432,576c536,496,568,424,624,384c680,344,720,344,768,336c816,328,864,328,912,336c960,344,1024,376,1056,384c1088,392,1080,384,1104,384c1128,384,1152,400,1200,384c1248,368,1336,328,1392,288c1448,248,1480,184,1536,144c1592,104,1672,72,1728,48c1784,24,1816,0,1872,0c1928,0,2008,24,2064,48c2120,72,2168,112,2208,144c2248,176,2264,208,2304,240c2344,272,2392,312,2448,336c2504,360,2576,376,2640,384c2704,392,2784,384,2832,384c2880,384,2896,384,2928,384c2960,384,2992,376,3024,384c3056,392,3096,408,3120,432c3144,456,3152,504,3168,528c3184,552,3208,560,3216,576c3224,592,3208,608,3216,624c3224,640,3232,656,3264,672c3296,688,3368,680,3408,720c3448,760,3488,872,3504,912c3520,952,3512,956,3504,960e" stroked="t" o:allowincell="f" style="position:absolute;left:226;top:4740;width:8797;height:2397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1785,5699" to="6703,5699" stroked="t" o:allowincell="f" style="position:absolute">
                  <v:stroke color="#cc9900" weight="3240" joinstyle="miter" endcap="flat"/>
                  <v:fill o:detectmouseclick="t" on="false"/>
                  <w10:wrap type="none"/>
                </v:line>
                <v:line id="shape_0" from="3705,5459" to="6103,5459" stroked="t" o:allowincell="f" style="position:absolute">
                  <v:stroke color="#cc9900" weight="9360" joinstyle="miter" endcap="flat"/>
                  <v:fill o:detectmouseclick="t" on="false"/>
                  <w10:wrap type="none"/>
                </v:line>
                <v:line id="shape_0" from="3945,5219" to="5863,5219" stroked="t" o:allowincell="f" style="position:absolute">
                  <v:stroke color="#cc9900" weight="9360" joinstyle="miter" endcap="flat"/>
                  <v:fill o:detectmouseclick="t" on="false"/>
                  <w10:wrap type="none"/>
                </v:line>
                <v:line id="shape_0" from="4305,4979" to="5623,4979" stroked="t" o:allowincell="f" style="position:absolute">
                  <v:stroke color="#cc9900" weight="9360" joinstyle="miter" endcap="flat"/>
                  <v:fill o:detectmouseclick="t" on="false"/>
                  <w10:wrap type="none"/>
                </v:line>
                <v:line id="shape_0" from="1545,5939" to="8142,5939" stroked="t" o:allowincell="f" style="position:absolute">
                  <v:stroke color="#cc9900" weight="3240" joinstyle="miter" endcap="flat"/>
                  <v:fill o:detectmouseclick="t" on="false"/>
                  <w10:wrap type="none"/>
                </v:line>
                <v:line id="shape_0" from="1305,6179" to="8262,6179" stroked="t" o:allowincell="f" style="position:absolute">
                  <v:stroke color="#cc9900" weight="3240" joinstyle="miter" endcap="flat"/>
                  <v:fill o:detectmouseclick="t" on="false"/>
                  <w10:wrap type="none"/>
                </v:line>
                <v:line id="shape_0" from="945,6418" to="8382,6418" stroked="t" o:allowincell="f" style="position:absolute">
                  <v:stroke color="#cc9900" weight="3240" joinstyle="miter" endcap="flat"/>
                  <v:fill o:detectmouseclick="t" on="false"/>
                  <w10:wrap type="none"/>
                </v:line>
                <v:line id="shape_0" from="586,6658" to="8863,6658" stroked="t" o:allowincell="f" style="position:absolute">
                  <v:stroke color="#cc9900" weight="3240" joinstyle="miter" endcap="flat"/>
                  <v:fill o:detectmouseclick="t" on="false"/>
                  <w10:wrap type="none"/>
                </v:line>
                <v:line id="shape_0" from="226,6898" to="8983,6898" stroked="t" o:allowincell="f" style="position:absolute">
                  <v:stroke color="#cc9900" weight="3240" joinstyle="miter" endcap="flat"/>
                  <v:fill o:detectmouseclick="t" on="false"/>
                  <w10:wrap type="none"/>
                </v:line>
                <v:line id="shape_0" from="-14,7138" to="8983,7138" stroked="t" o:allowincell="f" style="position:absolute">
                  <v:stroke color="#cc9900" weight="3240" joinstyle="miter" endcap="flat"/>
                  <v:fill o:detectmouseclick="t" on="false"/>
                  <w10:wrap type="none"/>
                </v:line>
                <v:shape id="shape_0" coordsize="96,96" path="m96,0c56,40,16,80,0,96e" stroked="t" o:allowincell="f" style="position:absolute;left:-14;top:6898;width:238;height:238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5110</wp:posOffset>
                </wp:positionH>
                <wp:positionV relativeFrom="paragraph">
                  <wp:posOffset>2667000</wp:posOffset>
                </wp:positionV>
                <wp:extent cx="4798695" cy="989330"/>
                <wp:effectExtent l="5080" t="508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8800" cy="989280"/>
                          <a:chOff x="0" y="0"/>
                          <a:chExt cx="4798800" cy="989280"/>
                        </a:xfrm>
                      </wpg:grpSpPr>
                      <wps:wsp>
                        <wps:cNvSpPr txBox="1"/>
                        <wps:spPr>
                          <a:xfrm>
                            <a:off x="4189680" y="151920"/>
                            <a:ext cx="609120" cy="34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ahoma"/>
                                  <w:color w:val="000000"/>
                                  <w:lang w:val="en-US" w:eastAsia="en-US" w:bidi="he-IL"/>
                                </w:rPr>
                                <w:t>כת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5328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56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ahoma"/>
                                  <w:color w:val="000000"/>
                                  <w:lang w:val="en-US" w:eastAsia="en-US" w:bidi="he-IL"/>
                                </w:rPr>
                                <w:t>כיפה סמוי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380520"/>
                            <a:ext cx="756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pt;margin-top:210pt;width:377.85pt;height:77.85pt" coordorigin="386,4200" coordsize="7557,1557">
                <v:shape id="shape_0" stroked="t" o:allowincell="f" style="position:absolute;left:6984;top:4439;width:958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ahoma"/>
                            <w:color w:val="000000"/>
                            <w:lang w:val="en-US" w:eastAsia="en-US" w:bidi="he-IL"/>
                          </w:rPr>
                          <w:t>כתף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225,5039" to="7225,57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86;top:4200;width:1558;height:8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ahoma"/>
                            <w:color w:val="000000"/>
                            <w:lang w:val="en-US" w:eastAsia="en-US" w:bidi="he-IL"/>
                          </w:rPr>
                          <w:t>כיפה סמויה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466,4799" to="1584,55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86360" distR="114935" simplePos="0" locked="0" layoutInCell="0" allowOverlap="1" relativeHeight="52">
                <wp:simplePos x="0" y="0"/>
                <wp:positionH relativeFrom="column">
                  <wp:posOffset>5033010</wp:posOffset>
                </wp:positionH>
                <wp:positionV relativeFrom="paragraph">
                  <wp:posOffset>495300</wp:posOffset>
                </wp:positionV>
                <wp:extent cx="584200" cy="2286000"/>
                <wp:effectExtent l="0" t="0" r="15240" b="152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228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8" h="1440">
                              <a:moveTo>
                                <a:pt x="368" y="1440"/>
                              </a:moveTo>
                              <a:cubicBezTo>
                                <a:pt x="216" y="1416"/>
                                <a:pt x="64" y="1392"/>
                                <a:pt x="32" y="1152"/>
                              </a:cubicBezTo>
                              <a:cubicBezTo>
                                <a:pt x="0" y="912"/>
                                <a:pt x="152" y="200"/>
                                <a:pt x="176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8,1440" path="m368,1440c216,1416,64,1392,32,1152c0,912,152,200,176,0e" stroked="t" o:allowincell="f" style="position:absolute;margin-left:396.3pt;margin-top:39pt;width:45.95pt;height:179.95pt;mso-wrap-style:none;v-text-anchor:middle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92810</wp:posOffset>
                </wp:positionH>
                <wp:positionV relativeFrom="paragraph">
                  <wp:posOffset>1866900</wp:posOffset>
                </wp:positionV>
                <wp:extent cx="3124200" cy="1143000"/>
                <wp:effectExtent l="0" t="11430" r="15240" b="152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8" h="720">
                              <a:moveTo>
                                <a:pt x="1968" y="720"/>
                              </a:moveTo>
                              <a:cubicBezTo>
                                <a:pt x="1148" y="420"/>
                                <a:pt x="328" y="12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8,720" path="m1968,720c1148,420,328,120,0,0e" stroked="t" o:allowincell="f" style="position:absolute;margin-left:70.3pt;margin-top:147pt;width:245.95pt;height:89.95pt;mso-wrap-style:none;v-text-anchor:middle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21710</wp:posOffset>
                </wp:positionH>
                <wp:positionV relativeFrom="paragraph">
                  <wp:posOffset>3441700</wp:posOffset>
                </wp:positionV>
                <wp:extent cx="1295400" cy="0"/>
                <wp:effectExtent l="635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99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pt,271pt" to="379.25pt,271pt" stroked="t" o:allowincell="f" style="position:absolute;flip:x">
                <v:stroke color="#cc9900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69110</wp:posOffset>
                </wp:positionH>
                <wp:positionV relativeFrom="paragraph">
                  <wp:posOffset>5026025</wp:posOffset>
                </wp:positionV>
                <wp:extent cx="1446530" cy="76073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6480" cy="760680"/>
                          <a:chOff x="0" y="0"/>
                          <a:chExt cx="1446480" cy="76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6480" cy="760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75600"/>
                            <a:ext cx="1141560" cy="608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151920"/>
                            <a:ext cx="761400" cy="456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227880"/>
                            <a:ext cx="532800" cy="304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pt;margin-top:395.75pt;width:113.9pt;height:59.9pt" coordorigin="2786,7915" coordsize="2278,1198">
                <v:oval id="shape_0" stroked="t" o:allowincell="f" style="position:absolute;left:2786;top:7915;width:2277;height:1197;mso-wrap-style:none;v-text-anchor:middle">
                  <v:fill o:detectmouseclick="t" on="false"/>
                  <v:stroke color="#cc9900" weight="9360" joinstyle="miter" endcap="flat"/>
                  <w10:wrap type="none"/>
                </v:oval>
                <v:oval id="shape_0" stroked="t" o:allowincell="f" style="position:absolute;left:3025;top:8034;width:1797;height:957;mso-wrap-style:none;v-text-anchor:middle">
                  <v:fill o:detectmouseclick="t" on="false"/>
                  <v:stroke color="#cc9900" weight="9360" joinstyle="miter" endcap="flat"/>
                  <w10:wrap type="none"/>
                </v:oval>
                <v:oval id="shape_0" stroked="t" o:allowincell="f" style="position:absolute;left:3385;top:8154;width:1198;height:718;mso-wrap-style:none;v-text-anchor:middle">
                  <v:fill o:detectmouseclick="t" on="false"/>
                  <v:stroke color="#cc9900" weight="9360" joinstyle="miter" endcap="flat"/>
                  <w10:wrap type="none"/>
                </v:oval>
                <v:oval id="shape_0" stroked="t" o:allowincell="f" style="position:absolute;left:3625;top:8274;width:838;height:478;mso-wrap-style:none;v-text-anchor:middle">
                  <v:fill o:detectmouseclick="t" on="false"/>
                  <v:stroke color="#cc9900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81915" distR="104140" simplePos="0" locked="0" layoutInCell="0" allowOverlap="1" relativeHeight="58">
                <wp:simplePos x="0" y="0"/>
                <wp:positionH relativeFrom="column">
                  <wp:posOffset>1995805</wp:posOffset>
                </wp:positionH>
                <wp:positionV relativeFrom="paragraph">
                  <wp:posOffset>5786755</wp:posOffset>
                </wp:positionV>
                <wp:extent cx="2985135" cy="164719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5120" cy="1647360"/>
                          <a:chOff x="0" y="0"/>
                          <a:chExt cx="2985120" cy="164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85120" cy="1522080"/>
                          </a:xfrm>
                        </wpg:grpSpPr>
                        <wps:wsp>
                          <wps:cNvSpPr/>
                          <wps:spPr>
                            <a:xfrm>
                              <a:off x="323280" y="259560"/>
                              <a:ext cx="2410920" cy="10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0" h="632">
                                  <a:moveTo>
                                    <a:pt x="1088" y="152"/>
                                  </a:moveTo>
                                  <a:cubicBezTo>
                                    <a:pt x="1048" y="112"/>
                                    <a:pt x="1088" y="80"/>
                                    <a:pt x="1040" y="56"/>
                                  </a:cubicBezTo>
                                  <a:cubicBezTo>
                                    <a:pt x="992" y="32"/>
                                    <a:pt x="864" y="0"/>
                                    <a:pt x="800" y="8"/>
                                  </a:cubicBezTo>
                                  <a:cubicBezTo>
                                    <a:pt x="736" y="16"/>
                                    <a:pt x="704" y="80"/>
                                    <a:pt x="656" y="104"/>
                                  </a:cubicBezTo>
                                  <a:cubicBezTo>
                                    <a:pt x="608" y="128"/>
                                    <a:pt x="560" y="144"/>
                                    <a:pt x="512" y="152"/>
                                  </a:cubicBezTo>
                                  <a:cubicBezTo>
                                    <a:pt x="464" y="160"/>
                                    <a:pt x="416" y="144"/>
                                    <a:pt x="368" y="152"/>
                                  </a:cubicBezTo>
                                  <a:cubicBezTo>
                                    <a:pt x="320" y="160"/>
                                    <a:pt x="280" y="176"/>
                                    <a:pt x="224" y="200"/>
                                  </a:cubicBezTo>
                                  <a:cubicBezTo>
                                    <a:pt x="168" y="224"/>
                                    <a:pt x="64" y="264"/>
                                    <a:pt x="32" y="296"/>
                                  </a:cubicBezTo>
                                  <a:cubicBezTo>
                                    <a:pt x="0" y="328"/>
                                    <a:pt x="0" y="368"/>
                                    <a:pt x="32" y="392"/>
                                  </a:cubicBezTo>
                                  <a:cubicBezTo>
                                    <a:pt x="64" y="416"/>
                                    <a:pt x="136" y="432"/>
                                    <a:pt x="224" y="440"/>
                                  </a:cubicBezTo>
                                  <a:cubicBezTo>
                                    <a:pt x="312" y="448"/>
                                    <a:pt x="488" y="432"/>
                                    <a:pt x="560" y="440"/>
                                  </a:cubicBezTo>
                                  <a:cubicBezTo>
                                    <a:pt x="632" y="448"/>
                                    <a:pt x="640" y="472"/>
                                    <a:pt x="656" y="488"/>
                                  </a:cubicBezTo>
                                  <a:cubicBezTo>
                                    <a:pt x="672" y="504"/>
                                    <a:pt x="648" y="520"/>
                                    <a:pt x="656" y="536"/>
                                  </a:cubicBezTo>
                                  <a:cubicBezTo>
                                    <a:pt x="664" y="552"/>
                                    <a:pt x="672" y="568"/>
                                    <a:pt x="704" y="584"/>
                                  </a:cubicBezTo>
                                  <a:cubicBezTo>
                                    <a:pt x="736" y="600"/>
                                    <a:pt x="800" y="632"/>
                                    <a:pt x="848" y="632"/>
                                  </a:cubicBezTo>
                                  <a:cubicBezTo>
                                    <a:pt x="896" y="632"/>
                                    <a:pt x="920" y="592"/>
                                    <a:pt x="992" y="584"/>
                                  </a:cubicBezTo>
                                  <a:cubicBezTo>
                                    <a:pt x="1064" y="576"/>
                                    <a:pt x="1192" y="616"/>
                                    <a:pt x="1280" y="584"/>
                                  </a:cubicBezTo>
                                  <a:cubicBezTo>
                                    <a:pt x="1368" y="552"/>
                                    <a:pt x="1520" y="440"/>
                                    <a:pt x="1520" y="392"/>
                                  </a:cubicBezTo>
                                  <a:cubicBezTo>
                                    <a:pt x="1520" y="344"/>
                                    <a:pt x="1352" y="336"/>
                                    <a:pt x="1280" y="296"/>
                                  </a:cubicBezTo>
                                  <a:cubicBezTo>
                                    <a:pt x="1208" y="256"/>
                                    <a:pt x="1128" y="192"/>
                                    <a:pt x="1088" y="152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cc9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5000">
                              <a:off x="601920" y="424800"/>
                              <a:ext cx="197928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0" h="632">
                                  <a:moveTo>
                                    <a:pt x="1088" y="152"/>
                                  </a:moveTo>
                                  <a:cubicBezTo>
                                    <a:pt x="1048" y="112"/>
                                    <a:pt x="1088" y="80"/>
                                    <a:pt x="1040" y="56"/>
                                  </a:cubicBezTo>
                                  <a:cubicBezTo>
                                    <a:pt x="992" y="32"/>
                                    <a:pt x="864" y="0"/>
                                    <a:pt x="800" y="8"/>
                                  </a:cubicBezTo>
                                  <a:cubicBezTo>
                                    <a:pt x="736" y="16"/>
                                    <a:pt x="704" y="80"/>
                                    <a:pt x="656" y="104"/>
                                  </a:cubicBezTo>
                                  <a:cubicBezTo>
                                    <a:pt x="608" y="128"/>
                                    <a:pt x="560" y="144"/>
                                    <a:pt x="512" y="152"/>
                                  </a:cubicBezTo>
                                  <a:cubicBezTo>
                                    <a:pt x="464" y="160"/>
                                    <a:pt x="416" y="144"/>
                                    <a:pt x="368" y="152"/>
                                  </a:cubicBezTo>
                                  <a:cubicBezTo>
                                    <a:pt x="320" y="160"/>
                                    <a:pt x="280" y="176"/>
                                    <a:pt x="224" y="200"/>
                                  </a:cubicBezTo>
                                  <a:cubicBezTo>
                                    <a:pt x="168" y="224"/>
                                    <a:pt x="64" y="264"/>
                                    <a:pt x="32" y="296"/>
                                  </a:cubicBezTo>
                                  <a:cubicBezTo>
                                    <a:pt x="0" y="328"/>
                                    <a:pt x="0" y="368"/>
                                    <a:pt x="32" y="392"/>
                                  </a:cubicBezTo>
                                  <a:cubicBezTo>
                                    <a:pt x="64" y="416"/>
                                    <a:pt x="136" y="432"/>
                                    <a:pt x="224" y="440"/>
                                  </a:cubicBezTo>
                                  <a:cubicBezTo>
                                    <a:pt x="312" y="448"/>
                                    <a:pt x="488" y="432"/>
                                    <a:pt x="560" y="440"/>
                                  </a:cubicBezTo>
                                  <a:cubicBezTo>
                                    <a:pt x="632" y="448"/>
                                    <a:pt x="640" y="472"/>
                                    <a:pt x="656" y="488"/>
                                  </a:cubicBezTo>
                                  <a:cubicBezTo>
                                    <a:pt x="672" y="504"/>
                                    <a:pt x="648" y="520"/>
                                    <a:pt x="656" y="536"/>
                                  </a:cubicBezTo>
                                  <a:cubicBezTo>
                                    <a:pt x="664" y="552"/>
                                    <a:pt x="672" y="568"/>
                                    <a:pt x="704" y="584"/>
                                  </a:cubicBezTo>
                                  <a:cubicBezTo>
                                    <a:pt x="736" y="600"/>
                                    <a:pt x="800" y="632"/>
                                    <a:pt x="848" y="632"/>
                                  </a:cubicBezTo>
                                  <a:cubicBezTo>
                                    <a:pt x="896" y="632"/>
                                    <a:pt x="920" y="592"/>
                                    <a:pt x="992" y="584"/>
                                  </a:cubicBezTo>
                                  <a:cubicBezTo>
                                    <a:pt x="1064" y="576"/>
                                    <a:pt x="1192" y="616"/>
                                    <a:pt x="1280" y="584"/>
                                  </a:cubicBezTo>
                                  <a:cubicBezTo>
                                    <a:pt x="1368" y="552"/>
                                    <a:pt x="1520" y="440"/>
                                    <a:pt x="1520" y="392"/>
                                  </a:cubicBezTo>
                                  <a:cubicBezTo>
                                    <a:pt x="1520" y="344"/>
                                    <a:pt x="1352" y="336"/>
                                    <a:pt x="1280" y="296"/>
                                  </a:cubicBezTo>
                                  <a:cubicBezTo>
                                    <a:pt x="1208" y="256"/>
                                    <a:pt x="1128" y="192"/>
                                    <a:pt x="1088" y="152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cc9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55400">
                              <a:off x="982800" y="571680"/>
                              <a:ext cx="1446480" cy="38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0" h="632">
                                  <a:moveTo>
                                    <a:pt x="1088" y="152"/>
                                  </a:moveTo>
                                  <a:cubicBezTo>
                                    <a:pt x="1048" y="112"/>
                                    <a:pt x="1088" y="80"/>
                                    <a:pt x="1040" y="56"/>
                                  </a:cubicBezTo>
                                  <a:cubicBezTo>
                                    <a:pt x="992" y="32"/>
                                    <a:pt x="864" y="0"/>
                                    <a:pt x="800" y="8"/>
                                  </a:cubicBezTo>
                                  <a:cubicBezTo>
                                    <a:pt x="736" y="16"/>
                                    <a:pt x="704" y="80"/>
                                    <a:pt x="656" y="104"/>
                                  </a:cubicBezTo>
                                  <a:cubicBezTo>
                                    <a:pt x="608" y="128"/>
                                    <a:pt x="560" y="144"/>
                                    <a:pt x="512" y="152"/>
                                  </a:cubicBezTo>
                                  <a:cubicBezTo>
                                    <a:pt x="464" y="160"/>
                                    <a:pt x="416" y="144"/>
                                    <a:pt x="368" y="152"/>
                                  </a:cubicBezTo>
                                  <a:cubicBezTo>
                                    <a:pt x="320" y="160"/>
                                    <a:pt x="280" y="176"/>
                                    <a:pt x="224" y="200"/>
                                  </a:cubicBezTo>
                                  <a:cubicBezTo>
                                    <a:pt x="168" y="224"/>
                                    <a:pt x="64" y="264"/>
                                    <a:pt x="32" y="296"/>
                                  </a:cubicBezTo>
                                  <a:cubicBezTo>
                                    <a:pt x="0" y="328"/>
                                    <a:pt x="0" y="368"/>
                                    <a:pt x="32" y="392"/>
                                  </a:cubicBezTo>
                                  <a:cubicBezTo>
                                    <a:pt x="64" y="416"/>
                                    <a:pt x="136" y="432"/>
                                    <a:pt x="224" y="440"/>
                                  </a:cubicBezTo>
                                  <a:cubicBezTo>
                                    <a:pt x="312" y="448"/>
                                    <a:pt x="488" y="432"/>
                                    <a:pt x="560" y="440"/>
                                  </a:cubicBezTo>
                                  <a:cubicBezTo>
                                    <a:pt x="632" y="448"/>
                                    <a:pt x="640" y="472"/>
                                    <a:pt x="656" y="488"/>
                                  </a:cubicBezTo>
                                  <a:cubicBezTo>
                                    <a:pt x="672" y="504"/>
                                    <a:pt x="648" y="520"/>
                                    <a:pt x="656" y="536"/>
                                  </a:cubicBezTo>
                                  <a:cubicBezTo>
                                    <a:pt x="664" y="552"/>
                                    <a:pt x="672" y="568"/>
                                    <a:pt x="704" y="584"/>
                                  </a:cubicBezTo>
                                  <a:cubicBezTo>
                                    <a:pt x="736" y="600"/>
                                    <a:pt x="800" y="632"/>
                                    <a:pt x="848" y="632"/>
                                  </a:cubicBezTo>
                                  <a:cubicBezTo>
                                    <a:pt x="896" y="632"/>
                                    <a:pt x="920" y="592"/>
                                    <a:pt x="992" y="584"/>
                                  </a:cubicBezTo>
                                  <a:cubicBezTo>
                                    <a:pt x="1064" y="576"/>
                                    <a:pt x="1192" y="616"/>
                                    <a:pt x="1280" y="584"/>
                                  </a:cubicBezTo>
                                  <a:cubicBezTo>
                                    <a:pt x="1368" y="552"/>
                                    <a:pt x="1520" y="440"/>
                                    <a:pt x="1520" y="392"/>
                                  </a:cubicBezTo>
                                  <a:cubicBezTo>
                                    <a:pt x="1520" y="344"/>
                                    <a:pt x="1352" y="336"/>
                                    <a:pt x="1280" y="296"/>
                                  </a:cubicBezTo>
                                  <a:cubicBezTo>
                                    <a:pt x="1208" y="256"/>
                                    <a:pt x="1128" y="192"/>
                                    <a:pt x="1088" y="152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cc9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98600">
                              <a:off x="20520" y="42840"/>
                              <a:ext cx="2943720" cy="143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0" h="632">
                                  <a:moveTo>
                                    <a:pt x="1088" y="152"/>
                                  </a:moveTo>
                                  <a:cubicBezTo>
                                    <a:pt x="1048" y="112"/>
                                    <a:pt x="1088" y="80"/>
                                    <a:pt x="1040" y="56"/>
                                  </a:cubicBezTo>
                                  <a:cubicBezTo>
                                    <a:pt x="992" y="32"/>
                                    <a:pt x="864" y="0"/>
                                    <a:pt x="800" y="8"/>
                                  </a:cubicBezTo>
                                  <a:cubicBezTo>
                                    <a:pt x="736" y="16"/>
                                    <a:pt x="704" y="80"/>
                                    <a:pt x="656" y="104"/>
                                  </a:cubicBezTo>
                                  <a:cubicBezTo>
                                    <a:pt x="608" y="128"/>
                                    <a:pt x="560" y="144"/>
                                    <a:pt x="512" y="152"/>
                                  </a:cubicBezTo>
                                  <a:cubicBezTo>
                                    <a:pt x="464" y="160"/>
                                    <a:pt x="416" y="144"/>
                                    <a:pt x="368" y="152"/>
                                  </a:cubicBezTo>
                                  <a:cubicBezTo>
                                    <a:pt x="320" y="160"/>
                                    <a:pt x="280" y="176"/>
                                    <a:pt x="224" y="200"/>
                                  </a:cubicBezTo>
                                  <a:cubicBezTo>
                                    <a:pt x="168" y="224"/>
                                    <a:pt x="64" y="264"/>
                                    <a:pt x="32" y="296"/>
                                  </a:cubicBezTo>
                                  <a:cubicBezTo>
                                    <a:pt x="0" y="328"/>
                                    <a:pt x="0" y="368"/>
                                    <a:pt x="32" y="392"/>
                                  </a:cubicBezTo>
                                  <a:cubicBezTo>
                                    <a:pt x="64" y="416"/>
                                    <a:pt x="136" y="432"/>
                                    <a:pt x="224" y="440"/>
                                  </a:cubicBezTo>
                                  <a:cubicBezTo>
                                    <a:pt x="312" y="448"/>
                                    <a:pt x="488" y="432"/>
                                    <a:pt x="560" y="440"/>
                                  </a:cubicBezTo>
                                  <a:cubicBezTo>
                                    <a:pt x="632" y="448"/>
                                    <a:pt x="640" y="472"/>
                                    <a:pt x="656" y="488"/>
                                  </a:cubicBezTo>
                                  <a:cubicBezTo>
                                    <a:pt x="672" y="504"/>
                                    <a:pt x="648" y="520"/>
                                    <a:pt x="656" y="536"/>
                                  </a:cubicBezTo>
                                  <a:cubicBezTo>
                                    <a:pt x="664" y="552"/>
                                    <a:pt x="672" y="568"/>
                                    <a:pt x="704" y="584"/>
                                  </a:cubicBezTo>
                                  <a:cubicBezTo>
                                    <a:pt x="736" y="600"/>
                                    <a:pt x="800" y="632"/>
                                    <a:pt x="848" y="632"/>
                                  </a:cubicBezTo>
                                  <a:cubicBezTo>
                                    <a:pt x="896" y="632"/>
                                    <a:pt x="920" y="592"/>
                                    <a:pt x="992" y="584"/>
                                  </a:cubicBezTo>
                                  <a:cubicBezTo>
                                    <a:pt x="1064" y="576"/>
                                    <a:pt x="1192" y="616"/>
                                    <a:pt x="1280" y="584"/>
                                  </a:cubicBezTo>
                                  <a:cubicBezTo>
                                    <a:pt x="1368" y="552"/>
                                    <a:pt x="1520" y="440"/>
                                    <a:pt x="1520" y="392"/>
                                  </a:cubicBezTo>
                                  <a:cubicBezTo>
                                    <a:pt x="1520" y="344"/>
                                    <a:pt x="1352" y="336"/>
                                    <a:pt x="1280" y="296"/>
                                  </a:cubicBezTo>
                                  <a:cubicBezTo>
                                    <a:pt x="1208" y="256"/>
                                    <a:pt x="1128" y="192"/>
                                    <a:pt x="1088" y="152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cc9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4200" y="576720"/>
                            <a:ext cx="608400" cy="1070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8600" y="380160"/>
                              <a:ext cx="37980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ahoma"/>
                                    <w:color w:val="000000"/>
                                    <w:lang w:val="en-US" w:eastAsia="en-US" w:bidi="he-IL"/>
                                  </w:rPr>
                                  <w:t>1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06600" cy="1070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27520" y="682560"/>
                                <a:ext cx="379080" cy="388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ahoma"/>
                                      <w:color w:val="000000"/>
                                      <w:lang w:val="en-US" w:eastAsia="en-US" w:bidi="he-IL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7520" y="514800"/>
                                <a:ext cx="379080" cy="388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ahoma"/>
                                      <w:color w:val="000000"/>
                                      <w:lang w:val="en-US" w:eastAsia="en-US" w:bidi="he-IL"/>
                                    </w:rPr>
                                    <w:t>1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7520" y="287640"/>
                                <a:ext cx="379080" cy="388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ahoma"/>
                                      <w:color w:val="000000"/>
                                      <w:lang w:val="en-US" w:eastAsia="en-US" w:bidi="he-IL"/>
                                    </w:rPr>
                                    <w:t>13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20" y="152280"/>
                                <a:ext cx="75600" cy="7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79080" cy="388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ahoma"/>
                                      <w:color w:val="000000"/>
                                      <w:lang w:val="en-US" w:eastAsia="en-US" w:bidi="he-IL"/>
                                    </w:rPr>
                                    <w:t>13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75pt;margin-top:459.05pt;width:231.8pt;height:126.3pt" coordorigin="3175,9181" coordsize="4636,2526">
                <v:group id="shape_0" style="position:absolute;left:3175;top:9181;width:4636;height:2261">
                  <v:shape id="shape_0" coordsize="1520,632" path="m1088,152c1048,112,1088,80,1040,56c992,32,864,0,800,8c736,16,704,80,656,104c608,128,560,144,512,152c464,160,416,144,368,152c320,160,280,176,224,200c168,224,64,264,32,296c0,328,0,368,32,392c64,416,136,432,224,440c312,448,488,432,560,440c632,448,640,472,656,488c672,504,648,520,656,536c664,552,672,568,704,584c736,600,800,632,848,632c896,632,920,592,992,584c1064,576,1192,616,1280,584c1368,552,1520,440,1520,392c1520,344,1352,336,1280,296c1208,256,1128,192,1088,152xe" stroked="t" o:allowincell="f" style="position:absolute;left:3652;top:9522;width:3796;height:1576;mso-wrap-style:none;v-text-anchor:middle">
                    <v:fill o:detectmouseclick="t" on="false"/>
                    <v:stroke color="#cc9900" weight="9360" joinstyle="round" endcap="flat"/>
                    <w10:wrap type="none"/>
                  </v:shape>
                  <v:shape id="shape_0" coordsize="1520,632" path="m1088,152c1048,112,1088,80,1040,56c992,32,864,0,800,8c736,16,704,80,656,104c608,128,560,144,512,152c464,160,416,144,368,152c320,160,280,176,224,200c168,224,64,264,32,296c0,328,0,368,32,392c64,416,136,432,224,440c312,448,488,432,560,440c632,448,640,472,656,488c672,504,648,520,656,536c664,552,672,568,704,584c736,600,800,632,848,632c896,632,920,592,992,584c1064,576,1192,616,1280,584c1368,552,1520,440,1520,392c1520,344,1352,336,1280,296c1208,256,1128,192,1088,152xe" stroked="t" o:allowincell="f" style="position:absolute;left:4091;top:9782;width:3116;height:1077;mso-wrap-style:none;v-text-anchor:middle;rotation:3">
                    <v:fill o:detectmouseclick="t" on="false"/>
                    <v:stroke color="#cc9900" weight="9360" joinstyle="round" endcap="flat"/>
                    <w10:wrap type="none"/>
                  </v:shape>
                  <v:shape id="shape_0" coordsize="1520,632" path="m1088,152c1048,112,1088,80,1040,56c992,32,864,0,800,8c736,16,704,80,656,104c608,128,560,144,512,152c464,160,416,144,368,152c320,160,280,176,224,200c168,224,64,264,32,296c0,328,0,368,32,392c64,416,136,432,224,440c312,448,488,432,560,440c632,448,640,472,656,488c672,504,648,520,656,536c664,552,672,568,704,584c736,600,800,632,848,632c896,632,920,592,992,584c1064,576,1192,616,1280,584c1368,552,1520,440,1520,392c1520,344,1352,336,1280,296c1208,256,1128,192,1088,152xe" stroked="t" o:allowincell="f" style="position:absolute;left:4690;top:10013;width:2277;height:598;mso-wrap-style:none;v-text-anchor:middle;rotation:8">
                    <v:fill o:detectmouseclick="t" on="false"/>
                    <v:stroke color="#cc9900" weight="9360" joinstyle="round" endcap="flat"/>
                    <w10:wrap type="none"/>
                  </v:shape>
                  <v:shape id="shape_0" coordsize="1520,632" path="m1088,152c1048,112,1088,80,1040,56c992,32,864,0,800,8c736,16,704,80,656,104c608,128,560,144,512,152c464,160,416,144,368,152c320,160,280,176,224,200c168,224,64,264,32,296c0,328,0,368,32,392c64,416,136,432,224,440c312,448,488,432,560,440c632,448,640,472,656,488c672,504,648,520,656,536c664,552,672,568,704,584c736,600,800,632,848,632c896,632,920,592,992,584c1064,576,1192,616,1280,584c1368,552,1520,440,1520,392c1520,344,1352,336,1280,296c1208,256,1128,192,1088,152xe" stroked="t" o:allowincell="f" style="position:absolute;left:3175;top:9180;width:4635;height:2260;mso-wrap-style:none;v-text-anchor:middle;rotation:358">
                    <v:fill o:detectmouseclick="t" on="false"/>
                    <v:stroke color="#cc9900" weight="9360" joinstyle="round" endcap="flat"/>
                    <w10:wrap type="none"/>
                  </v:shape>
                </v:group>
                <v:group id="shape_0" style="position:absolute;left:5890;top:10021;width:958;height:1686">
                  <v:shape id="shape_0" stroked="f" o:allowincell="f" style="position:absolute;left:6250;top:10620;width:597;height:6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ahoma"/>
                              <w:color w:val="000000"/>
                              <w:lang w:val="en-US" w:eastAsia="en-US" w:bidi="he-IL"/>
                            </w:rPr>
                            <w:t>1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890;top:10021;width:955;height:1686">
                    <v:shape id="shape_0" stroked="f" o:allowincell="f" style="position:absolute;left:6248;top:11096;width:596;height:6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ahoma"/>
                                <w:color w:val="000000"/>
                                <w:lang w:val="en-US" w:eastAsia="en-US" w:bidi="he-IL"/>
                              </w:rPr>
                              <w:t>1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48;top:10832;width:596;height:6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ahoma"/>
                                <w:color w:val="000000"/>
                                <w:lang w:val="en-US" w:eastAsia="en-US" w:bidi="he-IL"/>
                              </w:rPr>
                              <w:t>1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48;top:10474;width:596;height:6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ahoma"/>
                                <w:color w:val="000000"/>
                                <w:lang w:val="en-US" w:eastAsia="en-US" w:bidi="he-IL"/>
                              </w:rPr>
                              <w:t>1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black" stroked="t" o:allowincell="f" style="position:absolute;left:5891;top:10261;width:118;height:118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stroked="f" o:allowincell="f" style="position:absolute;left:5890;top:10021;width:596;height:6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ahoma"/>
                                <w:color w:val="000000"/>
                                <w:lang w:val="en-US" w:eastAsia="en-US" w:bidi="he-IL"/>
                              </w:rPr>
                              <w:t>13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26390</wp:posOffset>
                </wp:positionH>
                <wp:positionV relativeFrom="paragraph">
                  <wp:posOffset>5867400</wp:posOffset>
                </wp:positionV>
                <wp:extent cx="2167255" cy="1283335"/>
                <wp:effectExtent l="508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7200" cy="1283400"/>
                          <a:chOff x="0" y="0"/>
                          <a:chExt cx="2167200" cy="1283400"/>
                        </a:xfrm>
                      </wpg:grpSpPr>
                      <wpg:grpSp>
                        <wpg:cNvGrpSpPr/>
                        <wpg:grpSpPr>
                          <a:xfrm>
                            <a:off x="471240" y="0"/>
                            <a:ext cx="1695960" cy="344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9596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ahoma"/>
                                    <w:color w:val="000000"/>
                                    <w:lang w:val="en-US" w:eastAsia="en-US" w:bidi="he-IL"/>
                                  </w:rPr>
                                  <w:t xml:space="preserve">נ.ג.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8160" y="233640"/>
                              <a:ext cx="93960" cy="77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48160" y="77400"/>
                              <a:ext cx="47124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ahoma"/>
                                    <w:color w:val="000000"/>
                                    <w:lang w:val="en-US" w:eastAsia="en-US" w:bidi="he-IL"/>
                                  </w:rPr>
                                  <w:t>13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48880" y="437040"/>
                            <a:ext cx="1318320" cy="344160"/>
                          </a:xfrm>
                        </wpg:grpSpPr>
                        <wps:wsp>
                          <wps:cNvSpPr/>
                          <wps:spPr>
                            <a:xfrm>
                              <a:off x="0" y="109800"/>
                              <a:ext cx="187920" cy="155520"/>
                            </a:xfrm>
                            <a:prstGeom prst="flowChartExtra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960" y="15840"/>
                              <a:ext cx="47124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ahoma"/>
                                    <w:color w:val="000000"/>
                                    <w:lang w:val="en-US" w:eastAsia="en-US" w:bidi="he-IL"/>
                                  </w:rPr>
                                  <w:t>57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0520" y="0"/>
                              <a:ext cx="84780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ahoma"/>
                                    <w:color w:val="000000"/>
                                    <w:lang w:val="en-US" w:eastAsia="en-US" w:bidi="he-IL"/>
                                  </w:rPr>
                                  <w:t>נ.טרי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896760"/>
                            <a:ext cx="2073240" cy="38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76560" y="42480"/>
                              <a:ext cx="16966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ahoma"/>
                                    <w:color w:val="000000"/>
                                    <w:lang w:val="en-US" w:eastAsia="en-US" w:bidi="he-IL"/>
                                  </w:rPr>
                                  <w:t>קו גובה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ahoma"/>
                                    <w:color w:val="000000"/>
                                    <w:lang w:val="en-US" w:eastAsia="en-US" w:bidi="he-IL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ahoma"/>
                                    <w:color w:val="000000"/>
                                    <w:lang w:val="en-US" w:eastAsia="en-US" w:bidi="he-IL"/>
                                  </w:rPr>
                                  <w:t>1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8976800">
                              <a:off x="848160" y="119160"/>
                              <a:ext cx="3765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48">
                                  <a:moveTo>
                                    <a:pt x="0" y="0"/>
                                  </a:moveTo>
                                  <a:cubicBezTo>
                                    <a:pt x="32" y="24"/>
                                    <a:pt x="64" y="48"/>
                                    <a:pt x="96" y="48"/>
                                  </a:cubicBezTo>
                                  <a:cubicBezTo>
                                    <a:pt x="128" y="48"/>
                                    <a:pt x="176" y="8"/>
                                    <a:pt x="19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cc9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480"/>
                              <a:ext cx="56520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144">
                                  <a:moveTo>
                                    <a:pt x="288" y="144"/>
                                  </a:moveTo>
                                  <a:cubicBezTo>
                                    <a:pt x="192" y="132"/>
                                    <a:pt x="96" y="120"/>
                                    <a:pt x="48" y="96"/>
                                  </a:cubicBezTo>
                                  <a:cubicBezTo>
                                    <a:pt x="0" y="72"/>
                                    <a:pt x="8" y="16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cc9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462pt;width:170.65pt;height:101.05pt" coordorigin="-514,9240" coordsize="3413,2021">
                <v:group id="shape_0" style="position:absolute;left:228;top:9240;width:2671;height:542">
                  <v:shape id="shape_0" stroked="f" o:allowincell="f" style="position:absolute;left:228;top:9240;width:2670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ahoma"/>
                              <w:color w:val="000000"/>
                              <w:lang w:val="en-US" w:eastAsia="en-US" w:bidi="he-IL"/>
                            </w:rPr>
                            <w:t xml:space="preserve">נ.ג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1564;top:9608;width:147;height:12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1564;top:9362;width:741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ahoma"/>
                              <w:color w:val="000000"/>
                              <w:lang w:val="en-US" w:eastAsia="en-US" w:bidi="he-IL"/>
                            </w:rPr>
                            <w:t>1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3;top:9928;width:2076;height:542">
                  <v:shapetype id="_x0000_t127" coordsize="21600,21600" o:spt="127" path="m,21600l10800,l21600,21600xe">
                    <v:stroke joinstyle="miter"/>
                    <v:formulas>
                      <v:f eqn="prod width 3 4"/>
                    </v:formulas>
                    <v:path gradientshapeok="t" o:connecttype="rect" textboxrect="5400,10800,@0,21600"/>
                  </v:shapetype>
                  <v:shape id="shape_0" stroked="t" o:allowincell="f" style="position:absolute;left:823;top:10101;width:295;height:244;mso-wrap-style:none;v-text-anchor:middle" type="_x0000_t127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shape>
                  <v:shape id="shape_0" stroked="f" o:allowincell="f" style="position:absolute;left:971;top:9953;width:741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ahoma"/>
                              <w:color w:val="000000"/>
                              <w:lang w:val="en-US" w:eastAsia="en-US" w:bidi="he-IL"/>
                            </w:rPr>
                            <w:t>57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4;top:9928;width:1334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ahoma"/>
                              <w:color w:val="000000"/>
                              <w:lang w:val="en-US" w:eastAsia="en-US" w:bidi="he-IL"/>
                            </w:rPr>
                            <w:t>נ.טריג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14;top:10719;width:3265;height:542">
                  <v:shape id="shape_0" stroked="f" o:allowincell="f" style="position:absolute;left:79;top:10719;width:2671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ahoma"/>
                              <w:color w:val="000000"/>
                              <w:lang w:val="en-US" w:eastAsia="en-US" w:bidi="he-IL"/>
                            </w:rPr>
                            <w:t>קו גובה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ahoma"/>
                              <w:color w:val="000000"/>
                              <w:lang w:val="en-US" w:eastAsia="en-US" w:bidi="he-IL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ahoma"/>
                              <w:color w:val="000000"/>
                              <w:lang w:val="en-US" w:eastAsia="en-US" w:bidi="he-IL"/>
                            </w:rPr>
                            <w:t>1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2,48" path="m0,0c32,24,64,48,96,48c128,48,176,8,192,0e" stroked="t" o:allowincell="f" style="position:absolute;left:822;top:10840;width:592;height:121;mso-wrap-style:none;v-text-anchor:middle;rotation:316">
                    <v:fill o:detectmouseclick="t" on="false"/>
                    <v:stroke color="#cc9900" weight="9360" joinstyle="round" endcap="flat"/>
                    <w10:wrap type="none"/>
                  </v:shape>
                  <v:shape id="shape_0" coordsize="288,144" path="m288,144c192,132,96,120,48,96c0,72,8,16,0,0e" stroked="t" o:allowincell="f" style="position:absolute;left:-514;top:10719;width:889;height:367;mso-wrap-style:none;v-text-anchor:middle">
                    <v:fill o:detectmouseclick="t" on="false"/>
                    <v:stroke color="#cc9900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rtl w:val="true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35890</wp:posOffset>
                </wp:positionH>
                <wp:positionV relativeFrom="paragraph">
                  <wp:posOffset>-927100</wp:posOffset>
                </wp:positionV>
                <wp:extent cx="3657600" cy="1276985"/>
                <wp:effectExtent l="0" t="0" r="0" b="0"/>
                <wp:wrapNone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276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eastAsia="en-US"/>
                              </w:rPr>
                              <w:t>שלוחה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u w:val="single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כיוון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חד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עול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בשלוש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יורדים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eastAsia="en-US"/>
                              </w:rPr>
                              <w:t>גיא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u w:val="single"/>
                                <w:rtl w:val="true"/>
                                <w:lang w:eastAsia="en-US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eastAsia="en-US"/>
                              </w:rPr>
                              <w:t>ודיא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u w:val="single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כיוו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חד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יורד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בשלוש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עולים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             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יסומן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רוב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ע”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חל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00.55pt;mso-wrap-distance-left:9.05pt;mso-wrap-distance-right:9.05pt;mso-wrap-distance-top:0pt;mso-wrap-distance-bottom:0pt;margin-top:-73pt;mso-position-vertical-relative:text;margin-left:-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u w:val="single"/>
                          <w:rtl w:val="true"/>
                          <w:lang w:eastAsia="en-US"/>
                        </w:rPr>
                        <w:t>שלוחה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u w:val="single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כיוון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חד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עול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בשלוש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יורדים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u w:val="single"/>
                          <w:rtl w:val="true"/>
                          <w:lang w:eastAsia="en-US"/>
                        </w:rPr>
                        <w:t>גיא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u w:val="single"/>
                          <w:rtl w:val="true"/>
                          <w:lang w:eastAsia="en-US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u w:val="single"/>
                          <w:rtl w:val="true"/>
                          <w:lang w:eastAsia="en-US"/>
                        </w:rPr>
                        <w:t>ודיא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u w:val="single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כיוו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חד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יורד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בשלוש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עולים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cs="Times New Roman"/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              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יסומן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רוב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ע”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ח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2710</wp:posOffset>
                </wp:positionH>
                <wp:positionV relativeFrom="paragraph">
                  <wp:posOffset>5102225</wp:posOffset>
                </wp:positionV>
                <wp:extent cx="1066800" cy="566420"/>
                <wp:effectExtent l="0" t="0" r="0" b="0"/>
                <wp:wrapNone/>
                <wp:docPr id="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eastAsia="en-US"/>
                              </w:rPr>
                              <w:t>סימונ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eastAsia="en-US"/>
                              </w:rPr>
                              <w:t>גובה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44.6pt;mso-wrap-distance-left:9.05pt;mso-wrap-distance-right:9.05pt;mso-wrap-distance-top:0pt;mso-wrap-distance-bottom:0pt;margin-top:401.75pt;mso-position-vertical-relative:text;margin-left: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  <w:u w:val="single"/>
                          <w:lang w:eastAsia="en-US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u w:val="single"/>
                          <w:rtl w:val="true"/>
                          <w:lang w:eastAsia="en-US"/>
                        </w:rPr>
                        <w:t>סימונ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u w:val="single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u w:val="single"/>
                          <w:rtl w:val="true"/>
                          <w:lang w:eastAsia="en-US"/>
                        </w:rPr>
                        <w:t>גוב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97910</wp:posOffset>
                </wp:positionH>
                <wp:positionV relativeFrom="paragraph">
                  <wp:posOffset>5178425</wp:posOffset>
                </wp:positionV>
                <wp:extent cx="2286000" cy="329565"/>
                <wp:effectExtent l="0" t="0" r="0" b="0"/>
                <wp:wrapNone/>
                <wp:docPr id="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יפ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כת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5.95pt;mso-wrap-distance-left:9.05pt;mso-wrap-distance-right:9.05pt;mso-wrap-distance-top:0pt;mso-wrap-distance-bottom:0pt;margin-top:407.75pt;mso-position-vertical-relative:text;margin-left:28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יפ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כת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  <w:lang w:val="he-IL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50110</wp:posOffset>
                </wp:positionH>
                <wp:positionV relativeFrom="paragraph">
                  <wp:posOffset>-356870</wp:posOffset>
                </wp:positionV>
                <wp:extent cx="1807845" cy="585470"/>
                <wp:effectExtent l="169545" t="248920" r="11239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920" cy="58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>תכסית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920835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9.3pt;margin-top:-28.1pt;width:142.3pt;height:46.0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" w:hAnsi="Arial" w:eastAsia="Arial" w:cs="Arial"/>
                          <w:lang w:bidi="hi-IN"/>
                        </w:rPr>
                        <w:t>תכסית</w:t>
                      </w:r>
                    </w:p>
                  </w:txbxContent>
                </v:textbox>
                <v:path textpathok="t"/>
                <v:textpath on="t" fitshape="t" string="תכסית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59690</wp:posOffset>
            </wp:positionH>
            <wp:positionV relativeFrom="paragraph">
              <wp:posOffset>1143000</wp:posOffset>
            </wp:positionV>
            <wp:extent cx="3657600" cy="296545"/>
            <wp:effectExtent l="0" t="0" r="0" b="0"/>
            <wp:wrapNone/>
            <wp:docPr id="6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9" r="-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6985</wp:posOffset>
            </wp:positionH>
            <wp:positionV relativeFrom="paragraph">
              <wp:posOffset>1447800</wp:posOffset>
            </wp:positionV>
            <wp:extent cx="3057525" cy="390525"/>
            <wp:effectExtent l="0" t="0" r="0" b="0"/>
            <wp:wrapNone/>
            <wp:docPr id="6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6510</wp:posOffset>
            </wp:positionH>
            <wp:positionV relativeFrom="paragraph">
              <wp:posOffset>1836420</wp:posOffset>
            </wp:positionV>
            <wp:extent cx="3581400" cy="220980"/>
            <wp:effectExtent l="0" t="0" r="0" b="0"/>
            <wp:wrapNone/>
            <wp:docPr id="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8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6510</wp:posOffset>
            </wp:positionH>
            <wp:positionV relativeFrom="paragraph">
              <wp:posOffset>2133600</wp:posOffset>
            </wp:positionV>
            <wp:extent cx="3581400" cy="304800"/>
            <wp:effectExtent l="0" t="0" r="0" b="0"/>
            <wp:wrapNone/>
            <wp:docPr id="6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2540</wp:posOffset>
            </wp:positionH>
            <wp:positionV relativeFrom="paragraph">
              <wp:posOffset>2514600</wp:posOffset>
            </wp:positionV>
            <wp:extent cx="3752850" cy="257175"/>
            <wp:effectExtent l="0" t="0" r="0" b="0"/>
            <wp:wrapNone/>
            <wp:docPr id="6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1590</wp:posOffset>
            </wp:positionH>
            <wp:positionV relativeFrom="paragraph">
              <wp:posOffset>2819400</wp:posOffset>
            </wp:positionV>
            <wp:extent cx="3576320" cy="304800"/>
            <wp:effectExtent l="0" t="0" r="0" b="0"/>
            <wp:wrapNone/>
            <wp:docPr id="6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632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905</wp:posOffset>
            </wp:positionH>
            <wp:positionV relativeFrom="paragraph">
              <wp:posOffset>3243580</wp:posOffset>
            </wp:positionV>
            <wp:extent cx="2910205" cy="718820"/>
            <wp:effectExtent l="0" t="0" r="0" b="0"/>
            <wp:wrapNone/>
            <wp:docPr id="6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510</wp:posOffset>
                </wp:positionH>
                <wp:positionV relativeFrom="paragraph">
                  <wp:posOffset>4267200</wp:posOffset>
                </wp:positionV>
                <wp:extent cx="6172200" cy="3733800"/>
                <wp:effectExtent l="9525" t="9525" r="9525" b="95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733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3pt;margin-top:336pt;width:485.95pt;height:293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510</wp:posOffset>
                </wp:positionH>
                <wp:positionV relativeFrom="paragraph">
                  <wp:posOffset>4724400</wp:posOffset>
                </wp:positionV>
                <wp:extent cx="6170930" cy="3198495"/>
                <wp:effectExtent l="19050" t="19685" r="19685" b="1968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0760" cy="3198600"/>
                          <a:chOff x="0" y="0"/>
                          <a:chExt cx="6170760" cy="3198600"/>
                        </a:xfrm>
                      </wpg:grpSpPr>
                      <wps:wsp>
                        <wps:cNvSpPr/>
                        <wps:spPr>
                          <a:xfrm>
                            <a:off x="0" y="609120"/>
                            <a:ext cx="6170760" cy="258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8" h="1632">
                                <a:moveTo>
                                  <a:pt x="0" y="0"/>
                                </a:moveTo>
                                <a:cubicBezTo>
                                  <a:pt x="52" y="16"/>
                                  <a:pt x="104" y="32"/>
                                  <a:pt x="192" y="48"/>
                                </a:cubicBezTo>
                                <a:cubicBezTo>
                                  <a:pt x="280" y="64"/>
                                  <a:pt x="440" y="80"/>
                                  <a:pt x="528" y="96"/>
                                </a:cubicBezTo>
                                <a:cubicBezTo>
                                  <a:pt x="616" y="112"/>
                                  <a:pt x="664" y="120"/>
                                  <a:pt x="720" y="144"/>
                                </a:cubicBezTo>
                                <a:cubicBezTo>
                                  <a:pt x="776" y="168"/>
                                  <a:pt x="824" y="200"/>
                                  <a:pt x="864" y="240"/>
                                </a:cubicBezTo>
                                <a:cubicBezTo>
                                  <a:pt x="904" y="280"/>
                                  <a:pt x="960" y="320"/>
                                  <a:pt x="960" y="384"/>
                                </a:cubicBezTo>
                                <a:cubicBezTo>
                                  <a:pt x="960" y="448"/>
                                  <a:pt x="904" y="560"/>
                                  <a:pt x="864" y="624"/>
                                </a:cubicBezTo>
                                <a:cubicBezTo>
                                  <a:pt x="824" y="688"/>
                                  <a:pt x="776" y="720"/>
                                  <a:pt x="720" y="768"/>
                                </a:cubicBezTo>
                                <a:cubicBezTo>
                                  <a:pt x="664" y="816"/>
                                  <a:pt x="592" y="864"/>
                                  <a:pt x="528" y="912"/>
                                </a:cubicBezTo>
                                <a:cubicBezTo>
                                  <a:pt x="464" y="960"/>
                                  <a:pt x="384" y="1008"/>
                                  <a:pt x="336" y="1056"/>
                                </a:cubicBezTo>
                                <a:cubicBezTo>
                                  <a:pt x="288" y="1104"/>
                                  <a:pt x="256" y="1152"/>
                                  <a:pt x="240" y="1200"/>
                                </a:cubicBezTo>
                                <a:cubicBezTo>
                                  <a:pt x="224" y="1248"/>
                                  <a:pt x="224" y="1280"/>
                                  <a:pt x="240" y="1344"/>
                                </a:cubicBezTo>
                                <a:cubicBezTo>
                                  <a:pt x="256" y="1408"/>
                                  <a:pt x="272" y="1536"/>
                                  <a:pt x="336" y="1584"/>
                                </a:cubicBezTo>
                                <a:cubicBezTo>
                                  <a:pt x="400" y="1632"/>
                                  <a:pt x="496" y="1632"/>
                                  <a:pt x="624" y="1632"/>
                                </a:cubicBezTo>
                                <a:cubicBezTo>
                                  <a:pt x="752" y="1632"/>
                                  <a:pt x="992" y="1616"/>
                                  <a:pt x="1104" y="1584"/>
                                </a:cubicBezTo>
                                <a:cubicBezTo>
                                  <a:pt x="1216" y="1552"/>
                                  <a:pt x="1224" y="1496"/>
                                  <a:pt x="1296" y="1440"/>
                                </a:cubicBezTo>
                                <a:cubicBezTo>
                                  <a:pt x="1368" y="1384"/>
                                  <a:pt x="1480" y="1288"/>
                                  <a:pt x="1536" y="1248"/>
                                </a:cubicBezTo>
                                <a:cubicBezTo>
                                  <a:pt x="1592" y="1208"/>
                                  <a:pt x="1592" y="1240"/>
                                  <a:pt x="1632" y="1200"/>
                                </a:cubicBezTo>
                                <a:cubicBezTo>
                                  <a:pt x="1672" y="1160"/>
                                  <a:pt x="1712" y="1064"/>
                                  <a:pt x="1776" y="1008"/>
                                </a:cubicBezTo>
                                <a:cubicBezTo>
                                  <a:pt x="1840" y="952"/>
                                  <a:pt x="1952" y="896"/>
                                  <a:pt x="2016" y="864"/>
                                </a:cubicBezTo>
                                <a:cubicBezTo>
                                  <a:pt x="2080" y="832"/>
                                  <a:pt x="2104" y="808"/>
                                  <a:pt x="2160" y="816"/>
                                </a:cubicBezTo>
                                <a:cubicBezTo>
                                  <a:pt x="2216" y="824"/>
                                  <a:pt x="2296" y="864"/>
                                  <a:pt x="2352" y="912"/>
                                </a:cubicBezTo>
                                <a:cubicBezTo>
                                  <a:pt x="2408" y="960"/>
                                  <a:pt x="2392" y="1032"/>
                                  <a:pt x="2496" y="1104"/>
                                </a:cubicBezTo>
                                <a:cubicBezTo>
                                  <a:pt x="2600" y="1176"/>
                                  <a:pt x="2856" y="1288"/>
                                  <a:pt x="2976" y="1344"/>
                                </a:cubicBezTo>
                                <a:cubicBezTo>
                                  <a:pt x="3096" y="1400"/>
                                  <a:pt x="3104" y="1416"/>
                                  <a:pt x="3216" y="1440"/>
                                </a:cubicBezTo>
                                <a:cubicBezTo>
                                  <a:pt x="3328" y="1464"/>
                                  <a:pt x="3544" y="1504"/>
                                  <a:pt x="3648" y="1488"/>
                                </a:cubicBezTo>
                                <a:cubicBezTo>
                                  <a:pt x="3752" y="1472"/>
                                  <a:pt x="3800" y="1384"/>
                                  <a:pt x="3840" y="1344"/>
                                </a:cubicBezTo>
                                <a:cubicBezTo>
                                  <a:pt x="3880" y="1304"/>
                                  <a:pt x="3884" y="1276"/>
                                  <a:pt x="3888" y="1248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99ff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2880" y="0"/>
                            <a:ext cx="1307520" cy="18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4" h="1152">
                                <a:moveTo>
                                  <a:pt x="824" y="1152"/>
                                </a:moveTo>
                                <a:cubicBezTo>
                                  <a:pt x="804" y="1064"/>
                                  <a:pt x="784" y="976"/>
                                  <a:pt x="728" y="912"/>
                                </a:cubicBezTo>
                                <a:cubicBezTo>
                                  <a:pt x="672" y="848"/>
                                  <a:pt x="584" y="808"/>
                                  <a:pt x="488" y="768"/>
                                </a:cubicBezTo>
                                <a:cubicBezTo>
                                  <a:pt x="392" y="728"/>
                                  <a:pt x="232" y="720"/>
                                  <a:pt x="152" y="672"/>
                                </a:cubicBezTo>
                                <a:cubicBezTo>
                                  <a:pt x="72" y="624"/>
                                  <a:pt x="16" y="536"/>
                                  <a:pt x="8" y="480"/>
                                </a:cubicBezTo>
                                <a:cubicBezTo>
                                  <a:pt x="0" y="424"/>
                                  <a:pt x="56" y="384"/>
                                  <a:pt x="104" y="336"/>
                                </a:cubicBezTo>
                                <a:cubicBezTo>
                                  <a:pt x="152" y="288"/>
                                  <a:pt x="208" y="232"/>
                                  <a:pt x="296" y="192"/>
                                </a:cubicBezTo>
                                <a:cubicBezTo>
                                  <a:pt x="384" y="152"/>
                                  <a:pt x="544" y="128"/>
                                  <a:pt x="632" y="96"/>
                                </a:cubicBezTo>
                                <a:cubicBezTo>
                                  <a:pt x="720" y="64"/>
                                  <a:pt x="772" y="32"/>
                                  <a:pt x="824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99ff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pt;margin-top:372pt;width:485.9pt;height:251.85pt" coordorigin="26,7440" coordsize="9718,5037">
                <v:shape id="shape_0" coordsize="3888,1632" path="m0,0c52,16,104,32,192,48c280,64,440,80,528,96c616,112,664,120,720,144c776,168,824,200,864,240c904,280,960,320,960,384c960,448,904,560,864,624c824,688,776,720,720,768c664,816,592,864,528,912c464,960,384,1008,336,1056c288,1104,256,1152,240,1200c224,1248,224,1280,240,1344c256,1408,272,1536,336,1584c400,1632,496,1632,624,1632c752,1632,992,1616,1104,1584c1216,1552,1224,1496,1296,1440c1368,1384,1480,1288,1536,1248c1592,1208,1592,1240,1632,1200c1672,1160,1712,1064,1776,1008c1840,952,1952,896,2016,864c2080,832,2104,808,2160,816c2216,824,2296,864,2352,912c2408,960,2392,1032,2496,1104c2600,1176,2856,1288,2976,1344c3096,1400,3104,1416,3216,1440c3328,1464,3544,1504,3648,1488c3752,1472,3800,1384,3840,1344c3880,1304,3884,1276,3888,1248e" stroked="t" o:allowincell="f" style="position:absolute;left:26;top:8399;width:9717;height:4077;mso-wrap-style:none;v-text-anchor:middle">
                  <v:fill o:detectmouseclick="t" on="false"/>
                  <v:stroke color="#0099ff" weight="38160" dashstyle="longdash" joinstyle="round" endcap="flat"/>
                  <w10:wrap type="none"/>
                </v:shape>
                <v:shape id="shape_0" coordsize="824,1152" path="m824,1152c804,1064,784,976,728,912c672,848,584,808,488,768c392,728,232,720,152,672c72,624,16,536,8,480c0,424,56,384,104,336c152,288,208,232,296,192c384,152,544,128,632,96c720,64,772,32,824,0e" stroked="t" o:allowincell="f" style="position:absolute;left:7684;top:7440;width:2058;height:2878;mso-wrap-style:none;v-text-anchor:middle">
                  <v:fill o:detectmouseclick="t" on="false"/>
                  <v:stroke color="#0099ff" weight="3816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510</wp:posOffset>
                </wp:positionH>
                <wp:positionV relativeFrom="paragraph">
                  <wp:posOffset>4267200</wp:posOffset>
                </wp:positionV>
                <wp:extent cx="6170295" cy="3732530"/>
                <wp:effectExtent l="5080" t="5715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0400" cy="3732480"/>
                          <a:chOff x="0" y="0"/>
                          <a:chExt cx="6170400" cy="373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0" cy="333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0" h="2104">
                                <a:moveTo>
                                  <a:pt x="0" y="384"/>
                                </a:moveTo>
                                <a:cubicBezTo>
                                  <a:pt x="20" y="452"/>
                                  <a:pt x="40" y="520"/>
                                  <a:pt x="144" y="576"/>
                                </a:cubicBezTo>
                                <a:cubicBezTo>
                                  <a:pt x="248" y="632"/>
                                  <a:pt x="472" y="664"/>
                                  <a:pt x="624" y="720"/>
                                </a:cubicBezTo>
                                <a:cubicBezTo>
                                  <a:pt x="776" y="776"/>
                                  <a:pt x="984" y="824"/>
                                  <a:pt x="1056" y="912"/>
                                </a:cubicBezTo>
                                <a:cubicBezTo>
                                  <a:pt x="1128" y="1000"/>
                                  <a:pt x="1104" y="1136"/>
                                  <a:pt x="1056" y="1248"/>
                                </a:cubicBezTo>
                                <a:cubicBezTo>
                                  <a:pt x="1008" y="1360"/>
                                  <a:pt x="840" y="1480"/>
                                  <a:pt x="768" y="1584"/>
                                </a:cubicBezTo>
                                <a:cubicBezTo>
                                  <a:pt x="696" y="1688"/>
                                  <a:pt x="632" y="1792"/>
                                  <a:pt x="624" y="1872"/>
                                </a:cubicBezTo>
                                <a:cubicBezTo>
                                  <a:pt x="616" y="1952"/>
                                  <a:pt x="648" y="2032"/>
                                  <a:pt x="720" y="2064"/>
                                </a:cubicBezTo>
                                <a:cubicBezTo>
                                  <a:pt x="792" y="2096"/>
                                  <a:pt x="920" y="2104"/>
                                  <a:pt x="1056" y="2064"/>
                                </a:cubicBezTo>
                                <a:cubicBezTo>
                                  <a:pt x="1192" y="2024"/>
                                  <a:pt x="1424" y="1904"/>
                                  <a:pt x="1536" y="1824"/>
                                </a:cubicBezTo>
                                <a:cubicBezTo>
                                  <a:pt x="1648" y="1744"/>
                                  <a:pt x="1680" y="1656"/>
                                  <a:pt x="1728" y="1584"/>
                                </a:cubicBezTo>
                                <a:cubicBezTo>
                                  <a:pt x="1776" y="1512"/>
                                  <a:pt x="1784" y="1440"/>
                                  <a:pt x="1824" y="1392"/>
                                </a:cubicBezTo>
                                <a:cubicBezTo>
                                  <a:pt x="1864" y="1344"/>
                                  <a:pt x="1920" y="1336"/>
                                  <a:pt x="1968" y="1296"/>
                                </a:cubicBezTo>
                                <a:cubicBezTo>
                                  <a:pt x="2016" y="1256"/>
                                  <a:pt x="2048" y="1168"/>
                                  <a:pt x="2112" y="1152"/>
                                </a:cubicBezTo>
                                <a:cubicBezTo>
                                  <a:pt x="2176" y="1136"/>
                                  <a:pt x="2280" y="1152"/>
                                  <a:pt x="2352" y="1200"/>
                                </a:cubicBezTo>
                                <a:cubicBezTo>
                                  <a:pt x="2424" y="1248"/>
                                  <a:pt x="2496" y="1360"/>
                                  <a:pt x="2544" y="1440"/>
                                </a:cubicBezTo>
                                <a:cubicBezTo>
                                  <a:pt x="2592" y="1520"/>
                                  <a:pt x="2560" y="1600"/>
                                  <a:pt x="2640" y="1680"/>
                                </a:cubicBezTo>
                                <a:cubicBezTo>
                                  <a:pt x="2720" y="1760"/>
                                  <a:pt x="2880" y="1912"/>
                                  <a:pt x="3024" y="1920"/>
                                </a:cubicBezTo>
                                <a:cubicBezTo>
                                  <a:pt x="3168" y="1928"/>
                                  <a:pt x="3416" y="1824"/>
                                  <a:pt x="3504" y="1728"/>
                                </a:cubicBezTo>
                                <a:cubicBezTo>
                                  <a:pt x="3592" y="1632"/>
                                  <a:pt x="3592" y="1432"/>
                                  <a:pt x="3552" y="1344"/>
                                </a:cubicBezTo>
                                <a:cubicBezTo>
                                  <a:pt x="3512" y="1256"/>
                                  <a:pt x="3344" y="1240"/>
                                  <a:pt x="3264" y="1200"/>
                                </a:cubicBezTo>
                                <a:cubicBezTo>
                                  <a:pt x="3184" y="1160"/>
                                  <a:pt x="3136" y="1128"/>
                                  <a:pt x="3072" y="1104"/>
                                </a:cubicBezTo>
                                <a:cubicBezTo>
                                  <a:pt x="3008" y="1080"/>
                                  <a:pt x="2920" y="1096"/>
                                  <a:pt x="2880" y="1056"/>
                                </a:cubicBezTo>
                                <a:cubicBezTo>
                                  <a:pt x="2840" y="1016"/>
                                  <a:pt x="2832" y="928"/>
                                  <a:pt x="2832" y="864"/>
                                </a:cubicBezTo>
                                <a:cubicBezTo>
                                  <a:pt x="2832" y="800"/>
                                  <a:pt x="2840" y="728"/>
                                  <a:pt x="2880" y="672"/>
                                </a:cubicBezTo>
                                <a:cubicBezTo>
                                  <a:pt x="2920" y="616"/>
                                  <a:pt x="3000" y="576"/>
                                  <a:pt x="3072" y="528"/>
                                </a:cubicBezTo>
                                <a:cubicBezTo>
                                  <a:pt x="3144" y="480"/>
                                  <a:pt x="3208" y="440"/>
                                  <a:pt x="3312" y="384"/>
                                </a:cubicBezTo>
                                <a:cubicBezTo>
                                  <a:pt x="3416" y="328"/>
                                  <a:pt x="3608" y="256"/>
                                  <a:pt x="3696" y="192"/>
                                </a:cubicBezTo>
                                <a:cubicBezTo>
                                  <a:pt x="3784" y="128"/>
                                  <a:pt x="3816" y="32"/>
                                  <a:pt x="38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878800" cy="314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4" h="1984">
                                <a:moveTo>
                                  <a:pt x="0" y="240"/>
                                </a:moveTo>
                                <a:cubicBezTo>
                                  <a:pt x="32" y="284"/>
                                  <a:pt x="64" y="328"/>
                                  <a:pt x="144" y="384"/>
                                </a:cubicBezTo>
                                <a:cubicBezTo>
                                  <a:pt x="224" y="440"/>
                                  <a:pt x="384" y="536"/>
                                  <a:pt x="480" y="576"/>
                                </a:cubicBezTo>
                                <a:cubicBezTo>
                                  <a:pt x="576" y="616"/>
                                  <a:pt x="648" y="600"/>
                                  <a:pt x="720" y="624"/>
                                </a:cubicBezTo>
                                <a:cubicBezTo>
                                  <a:pt x="792" y="648"/>
                                  <a:pt x="848" y="696"/>
                                  <a:pt x="912" y="720"/>
                                </a:cubicBezTo>
                                <a:cubicBezTo>
                                  <a:pt x="976" y="744"/>
                                  <a:pt x="1048" y="736"/>
                                  <a:pt x="1104" y="768"/>
                                </a:cubicBezTo>
                                <a:cubicBezTo>
                                  <a:pt x="1160" y="800"/>
                                  <a:pt x="1240" y="832"/>
                                  <a:pt x="1248" y="912"/>
                                </a:cubicBezTo>
                                <a:cubicBezTo>
                                  <a:pt x="1256" y="992"/>
                                  <a:pt x="1176" y="1176"/>
                                  <a:pt x="1152" y="1248"/>
                                </a:cubicBezTo>
                                <a:cubicBezTo>
                                  <a:pt x="1128" y="1320"/>
                                  <a:pt x="1144" y="1288"/>
                                  <a:pt x="1104" y="1344"/>
                                </a:cubicBezTo>
                                <a:cubicBezTo>
                                  <a:pt x="1064" y="1400"/>
                                  <a:pt x="952" y="1496"/>
                                  <a:pt x="912" y="1584"/>
                                </a:cubicBezTo>
                                <a:cubicBezTo>
                                  <a:pt x="872" y="1672"/>
                                  <a:pt x="848" y="1808"/>
                                  <a:pt x="864" y="1872"/>
                                </a:cubicBezTo>
                                <a:cubicBezTo>
                                  <a:pt x="880" y="1936"/>
                                  <a:pt x="912" y="1984"/>
                                  <a:pt x="1008" y="1968"/>
                                </a:cubicBezTo>
                                <a:cubicBezTo>
                                  <a:pt x="1104" y="1952"/>
                                  <a:pt x="1344" y="1856"/>
                                  <a:pt x="1440" y="1776"/>
                                </a:cubicBezTo>
                                <a:cubicBezTo>
                                  <a:pt x="1536" y="1696"/>
                                  <a:pt x="1536" y="1576"/>
                                  <a:pt x="1584" y="1488"/>
                                </a:cubicBezTo>
                                <a:cubicBezTo>
                                  <a:pt x="1632" y="1400"/>
                                  <a:pt x="1688" y="1296"/>
                                  <a:pt x="1728" y="1248"/>
                                </a:cubicBezTo>
                                <a:cubicBezTo>
                                  <a:pt x="1768" y="1200"/>
                                  <a:pt x="1792" y="1224"/>
                                  <a:pt x="1824" y="1200"/>
                                </a:cubicBezTo>
                                <a:cubicBezTo>
                                  <a:pt x="1856" y="1176"/>
                                  <a:pt x="1880" y="1136"/>
                                  <a:pt x="1920" y="1104"/>
                                </a:cubicBezTo>
                                <a:cubicBezTo>
                                  <a:pt x="1960" y="1072"/>
                                  <a:pt x="2008" y="1024"/>
                                  <a:pt x="2064" y="1008"/>
                                </a:cubicBezTo>
                                <a:cubicBezTo>
                                  <a:pt x="2120" y="992"/>
                                  <a:pt x="2216" y="1000"/>
                                  <a:pt x="2256" y="1008"/>
                                </a:cubicBezTo>
                                <a:cubicBezTo>
                                  <a:pt x="2296" y="1016"/>
                                  <a:pt x="2240" y="1048"/>
                                  <a:pt x="2304" y="1056"/>
                                </a:cubicBezTo>
                                <a:cubicBezTo>
                                  <a:pt x="2368" y="1064"/>
                                  <a:pt x="2568" y="1088"/>
                                  <a:pt x="2640" y="1056"/>
                                </a:cubicBezTo>
                                <a:cubicBezTo>
                                  <a:pt x="2712" y="1024"/>
                                  <a:pt x="2712" y="920"/>
                                  <a:pt x="2736" y="864"/>
                                </a:cubicBezTo>
                                <a:cubicBezTo>
                                  <a:pt x="2760" y="808"/>
                                  <a:pt x="2776" y="776"/>
                                  <a:pt x="2784" y="720"/>
                                </a:cubicBezTo>
                                <a:cubicBezTo>
                                  <a:pt x="2792" y="664"/>
                                  <a:pt x="2744" y="584"/>
                                  <a:pt x="2784" y="528"/>
                                </a:cubicBezTo>
                                <a:cubicBezTo>
                                  <a:pt x="2824" y="472"/>
                                  <a:pt x="2928" y="440"/>
                                  <a:pt x="3024" y="384"/>
                                </a:cubicBezTo>
                                <a:cubicBezTo>
                                  <a:pt x="3120" y="328"/>
                                  <a:pt x="3256" y="248"/>
                                  <a:pt x="3360" y="192"/>
                                </a:cubicBezTo>
                                <a:cubicBezTo>
                                  <a:pt x="3464" y="136"/>
                                  <a:pt x="3592" y="80"/>
                                  <a:pt x="3648" y="48"/>
                                </a:cubicBezTo>
                                <a:cubicBezTo>
                                  <a:pt x="3704" y="16"/>
                                  <a:pt x="3700" y="8"/>
                                  <a:pt x="369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4960" cy="28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6" h="1792">
                                <a:moveTo>
                                  <a:pt x="0" y="96"/>
                                </a:moveTo>
                                <a:cubicBezTo>
                                  <a:pt x="72" y="164"/>
                                  <a:pt x="144" y="232"/>
                                  <a:pt x="240" y="288"/>
                                </a:cubicBezTo>
                                <a:cubicBezTo>
                                  <a:pt x="336" y="344"/>
                                  <a:pt x="496" y="400"/>
                                  <a:pt x="576" y="432"/>
                                </a:cubicBezTo>
                                <a:cubicBezTo>
                                  <a:pt x="656" y="464"/>
                                  <a:pt x="672" y="456"/>
                                  <a:pt x="720" y="480"/>
                                </a:cubicBezTo>
                                <a:cubicBezTo>
                                  <a:pt x="768" y="504"/>
                                  <a:pt x="800" y="552"/>
                                  <a:pt x="864" y="576"/>
                                </a:cubicBezTo>
                                <a:cubicBezTo>
                                  <a:pt x="928" y="600"/>
                                  <a:pt x="1024" y="584"/>
                                  <a:pt x="1104" y="624"/>
                                </a:cubicBezTo>
                                <a:cubicBezTo>
                                  <a:pt x="1184" y="664"/>
                                  <a:pt x="1296" y="760"/>
                                  <a:pt x="1344" y="816"/>
                                </a:cubicBezTo>
                                <a:cubicBezTo>
                                  <a:pt x="1392" y="872"/>
                                  <a:pt x="1400" y="896"/>
                                  <a:pt x="1392" y="960"/>
                                </a:cubicBezTo>
                                <a:cubicBezTo>
                                  <a:pt x="1384" y="1024"/>
                                  <a:pt x="1344" y="1112"/>
                                  <a:pt x="1296" y="1200"/>
                                </a:cubicBezTo>
                                <a:cubicBezTo>
                                  <a:pt x="1248" y="1288"/>
                                  <a:pt x="1144" y="1424"/>
                                  <a:pt x="1104" y="1488"/>
                                </a:cubicBezTo>
                                <a:cubicBezTo>
                                  <a:pt x="1064" y="1552"/>
                                  <a:pt x="1056" y="1536"/>
                                  <a:pt x="1056" y="1584"/>
                                </a:cubicBezTo>
                                <a:cubicBezTo>
                                  <a:pt x="1056" y="1632"/>
                                  <a:pt x="1056" y="1760"/>
                                  <a:pt x="1104" y="1776"/>
                                </a:cubicBezTo>
                                <a:cubicBezTo>
                                  <a:pt x="1152" y="1792"/>
                                  <a:pt x="1288" y="1728"/>
                                  <a:pt x="1344" y="1680"/>
                                </a:cubicBezTo>
                                <a:cubicBezTo>
                                  <a:pt x="1400" y="1632"/>
                                  <a:pt x="1408" y="1552"/>
                                  <a:pt x="1440" y="1488"/>
                                </a:cubicBezTo>
                                <a:cubicBezTo>
                                  <a:pt x="1472" y="1424"/>
                                  <a:pt x="1512" y="1344"/>
                                  <a:pt x="1536" y="1296"/>
                                </a:cubicBezTo>
                                <a:cubicBezTo>
                                  <a:pt x="1560" y="1248"/>
                                  <a:pt x="1560" y="1232"/>
                                  <a:pt x="1584" y="1200"/>
                                </a:cubicBezTo>
                                <a:cubicBezTo>
                                  <a:pt x="1608" y="1168"/>
                                  <a:pt x="1648" y="1120"/>
                                  <a:pt x="1680" y="1104"/>
                                </a:cubicBezTo>
                                <a:cubicBezTo>
                                  <a:pt x="1712" y="1088"/>
                                  <a:pt x="1736" y="1120"/>
                                  <a:pt x="1776" y="1104"/>
                                </a:cubicBezTo>
                                <a:cubicBezTo>
                                  <a:pt x="1816" y="1088"/>
                                  <a:pt x="1888" y="1040"/>
                                  <a:pt x="1920" y="1008"/>
                                </a:cubicBezTo>
                                <a:cubicBezTo>
                                  <a:pt x="1952" y="976"/>
                                  <a:pt x="1920" y="928"/>
                                  <a:pt x="1968" y="912"/>
                                </a:cubicBezTo>
                                <a:cubicBezTo>
                                  <a:pt x="2016" y="896"/>
                                  <a:pt x="2128" y="920"/>
                                  <a:pt x="2208" y="912"/>
                                </a:cubicBezTo>
                                <a:cubicBezTo>
                                  <a:pt x="2288" y="904"/>
                                  <a:pt x="2384" y="912"/>
                                  <a:pt x="2448" y="864"/>
                                </a:cubicBezTo>
                                <a:cubicBezTo>
                                  <a:pt x="2512" y="816"/>
                                  <a:pt x="2568" y="696"/>
                                  <a:pt x="2592" y="624"/>
                                </a:cubicBezTo>
                                <a:cubicBezTo>
                                  <a:pt x="2616" y="552"/>
                                  <a:pt x="2512" y="504"/>
                                  <a:pt x="2592" y="432"/>
                                </a:cubicBezTo>
                                <a:cubicBezTo>
                                  <a:pt x="2672" y="360"/>
                                  <a:pt x="2960" y="240"/>
                                  <a:pt x="3072" y="192"/>
                                </a:cubicBezTo>
                                <a:cubicBezTo>
                                  <a:pt x="3184" y="144"/>
                                  <a:pt x="3200" y="176"/>
                                  <a:pt x="3264" y="144"/>
                                </a:cubicBezTo>
                                <a:cubicBezTo>
                                  <a:pt x="3328" y="112"/>
                                  <a:pt x="3392" y="56"/>
                                  <a:pt x="345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4723200" cy="162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6" h="1024">
                                <a:moveTo>
                                  <a:pt x="0" y="0"/>
                                </a:moveTo>
                                <a:cubicBezTo>
                                  <a:pt x="68" y="48"/>
                                  <a:pt x="136" y="96"/>
                                  <a:pt x="240" y="144"/>
                                </a:cubicBezTo>
                                <a:cubicBezTo>
                                  <a:pt x="344" y="192"/>
                                  <a:pt x="536" y="248"/>
                                  <a:pt x="624" y="288"/>
                                </a:cubicBezTo>
                                <a:cubicBezTo>
                                  <a:pt x="712" y="328"/>
                                  <a:pt x="728" y="352"/>
                                  <a:pt x="768" y="384"/>
                                </a:cubicBezTo>
                                <a:cubicBezTo>
                                  <a:pt x="808" y="416"/>
                                  <a:pt x="808" y="456"/>
                                  <a:pt x="864" y="480"/>
                                </a:cubicBezTo>
                                <a:cubicBezTo>
                                  <a:pt x="920" y="504"/>
                                  <a:pt x="1032" y="496"/>
                                  <a:pt x="1104" y="528"/>
                                </a:cubicBezTo>
                                <a:cubicBezTo>
                                  <a:pt x="1176" y="560"/>
                                  <a:pt x="1240" y="608"/>
                                  <a:pt x="1296" y="672"/>
                                </a:cubicBezTo>
                                <a:cubicBezTo>
                                  <a:pt x="1352" y="736"/>
                                  <a:pt x="1416" y="864"/>
                                  <a:pt x="1440" y="912"/>
                                </a:cubicBezTo>
                                <a:cubicBezTo>
                                  <a:pt x="1464" y="960"/>
                                  <a:pt x="1432" y="944"/>
                                  <a:pt x="1440" y="960"/>
                                </a:cubicBezTo>
                                <a:cubicBezTo>
                                  <a:pt x="1448" y="976"/>
                                  <a:pt x="1464" y="1000"/>
                                  <a:pt x="1488" y="1008"/>
                                </a:cubicBezTo>
                                <a:cubicBezTo>
                                  <a:pt x="1512" y="1016"/>
                                  <a:pt x="1552" y="1008"/>
                                  <a:pt x="1584" y="1008"/>
                                </a:cubicBezTo>
                                <a:cubicBezTo>
                                  <a:pt x="1616" y="1008"/>
                                  <a:pt x="1640" y="1024"/>
                                  <a:pt x="1680" y="1008"/>
                                </a:cubicBezTo>
                                <a:cubicBezTo>
                                  <a:pt x="1720" y="992"/>
                                  <a:pt x="1800" y="936"/>
                                  <a:pt x="1824" y="912"/>
                                </a:cubicBezTo>
                                <a:cubicBezTo>
                                  <a:pt x="1848" y="888"/>
                                  <a:pt x="1816" y="880"/>
                                  <a:pt x="1824" y="864"/>
                                </a:cubicBezTo>
                                <a:cubicBezTo>
                                  <a:pt x="1832" y="848"/>
                                  <a:pt x="1840" y="824"/>
                                  <a:pt x="1872" y="816"/>
                                </a:cubicBezTo>
                                <a:cubicBezTo>
                                  <a:pt x="1904" y="808"/>
                                  <a:pt x="1952" y="840"/>
                                  <a:pt x="2016" y="816"/>
                                </a:cubicBezTo>
                                <a:cubicBezTo>
                                  <a:pt x="2080" y="792"/>
                                  <a:pt x="2200" y="728"/>
                                  <a:pt x="2256" y="672"/>
                                </a:cubicBezTo>
                                <a:cubicBezTo>
                                  <a:pt x="2312" y="616"/>
                                  <a:pt x="2336" y="528"/>
                                  <a:pt x="2352" y="480"/>
                                </a:cubicBezTo>
                                <a:cubicBezTo>
                                  <a:pt x="2368" y="432"/>
                                  <a:pt x="2328" y="432"/>
                                  <a:pt x="2352" y="384"/>
                                </a:cubicBezTo>
                                <a:cubicBezTo>
                                  <a:pt x="2376" y="336"/>
                                  <a:pt x="2432" y="240"/>
                                  <a:pt x="2496" y="192"/>
                                </a:cubicBezTo>
                                <a:cubicBezTo>
                                  <a:pt x="2560" y="144"/>
                                  <a:pt x="2656" y="128"/>
                                  <a:pt x="2736" y="96"/>
                                </a:cubicBezTo>
                                <a:cubicBezTo>
                                  <a:pt x="2816" y="64"/>
                                  <a:pt x="2896" y="32"/>
                                  <a:pt x="297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0"/>
                            <a:ext cx="3428280" cy="11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696">
                                <a:moveTo>
                                  <a:pt x="0" y="0"/>
                                </a:moveTo>
                                <a:cubicBezTo>
                                  <a:pt x="80" y="32"/>
                                  <a:pt x="160" y="64"/>
                                  <a:pt x="240" y="96"/>
                                </a:cubicBezTo>
                                <a:cubicBezTo>
                                  <a:pt x="320" y="128"/>
                                  <a:pt x="432" y="160"/>
                                  <a:pt x="480" y="192"/>
                                </a:cubicBezTo>
                                <a:cubicBezTo>
                                  <a:pt x="528" y="224"/>
                                  <a:pt x="504" y="264"/>
                                  <a:pt x="528" y="288"/>
                                </a:cubicBezTo>
                                <a:cubicBezTo>
                                  <a:pt x="552" y="312"/>
                                  <a:pt x="584" y="328"/>
                                  <a:pt x="624" y="336"/>
                                </a:cubicBezTo>
                                <a:cubicBezTo>
                                  <a:pt x="664" y="344"/>
                                  <a:pt x="704" y="320"/>
                                  <a:pt x="768" y="336"/>
                                </a:cubicBezTo>
                                <a:cubicBezTo>
                                  <a:pt x="832" y="352"/>
                                  <a:pt x="936" y="376"/>
                                  <a:pt x="1008" y="432"/>
                                </a:cubicBezTo>
                                <a:cubicBezTo>
                                  <a:pt x="1080" y="488"/>
                                  <a:pt x="1128" y="648"/>
                                  <a:pt x="1200" y="672"/>
                                </a:cubicBezTo>
                                <a:cubicBezTo>
                                  <a:pt x="1272" y="696"/>
                                  <a:pt x="1368" y="592"/>
                                  <a:pt x="1440" y="576"/>
                                </a:cubicBezTo>
                                <a:cubicBezTo>
                                  <a:pt x="1512" y="560"/>
                                  <a:pt x="1576" y="592"/>
                                  <a:pt x="1632" y="576"/>
                                </a:cubicBezTo>
                                <a:cubicBezTo>
                                  <a:pt x="1688" y="560"/>
                                  <a:pt x="1736" y="528"/>
                                  <a:pt x="1776" y="480"/>
                                </a:cubicBezTo>
                                <a:cubicBezTo>
                                  <a:pt x="1816" y="432"/>
                                  <a:pt x="1816" y="360"/>
                                  <a:pt x="1872" y="288"/>
                                </a:cubicBezTo>
                                <a:cubicBezTo>
                                  <a:pt x="1928" y="216"/>
                                  <a:pt x="2064" y="96"/>
                                  <a:pt x="2112" y="48"/>
                                </a:cubicBezTo>
                                <a:cubicBezTo>
                                  <a:pt x="2160" y="0"/>
                                  <a:pt x="2160" y="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0" y="1980720"/>
                            <a:ext cx="964440" cy="86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8" h="544">
                                <a:moveTo>
                                  <a:pt x="416" y="48"/>
                                </a:moveTo>
                                <a:cubicBezTo>
                                  <a:pt x="368" y="24"/>
                                  <a:pt x="320" y="0"/>
                                  <a:pt x="272" y="0"/>
                                </a:cubicBezTo>
                                <a:cubicBezTo>
                                  <a:pt x="224" y="0"/>
                                  <a:pt x="168" y="16"/>
                                  <a:pt x="128" y="48"/>
                                </a:cubicBezTo>
                                <a:cubicBezTo>
                                  <a:pt x="88" y="80"/>
                                  <a:pt x="48" y="144"/>
                                  <a:pt x="32" y="192"/>
                                </a:cubicBezTo>
                                <a:cubicBezTo>
                                  <a:pt x="16" y="240"/>
                                  <a:pt x="0" y="288"/>
                                  <a:pt x="32" y="336"/>
                                </a:cubicBezTo>
                                <a:cubicBezTo>
                                  <a:pt x="64" y="384"/>
                                  <a:pt x="168" y="448"/>
                                  <a:pt x="224" y="480"/>
                                </a:cubicBezTo>
                                <a:cubicBezTo>
                                  <a:pt x="280" y="512"/>
                                  <a:pt x="312" y="544"/>
                                  <a:pt x="368" y="528"/>
                                </a:cubicBezTo>
                                <a:cubicBezTo>
                                  <a:pt x="424" y="512"/>
                                  <a:pt x="520" y="432"/>
                                  <a:pt x="560" y="384"/>
                                </a:cubicBezTo>
                                <a:cubicBezTo>
                                  <a:pt x="600" y="336"/>
                                  <a:pt x="608" y="288"/>
                                  <a:pt x="608" y="240"/>
                                </a:cubicBezTo>
                                <a:cubicBezTo>
                                  <a:pt x="608" y="192"/>
                                  <a:pt x="600" y="128"/>
                                  <a:pt x="560" y="96"/>
                                </a:cubicBezTo>
                                <a:cubicBezTo>
                                  <a:pt x="520" y="64"/>
                                  <a:pt x="444" y="56"/>
                                  <a:pt x="368" y="4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2729160"/>
                            <a:ext cx="2971080" cy="100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2" h="632">
                                <a:moveTo>
                                  <a:pt x="0" y="632"/>
                                </a:moveTo>
                                <a:cubicBezTo>
                                  <a:pt x="172" y="540"/>
                                  <a:pt x="344" y="448"/>
                                  <a:pt x="480" y="344"/>
                                </a:cubicBezTo>
                                <a:cubicBezTo>
                                  <a:pt x="616" y="240"/>
                                  <a:pt x="648" y="0"/>
                                  <a:pt x="816" y="8"/>
                                </a:cubicBezTo>
                                <a:cubicBezTo>
                                  <a:pt x="984" y="16"/>
                                  <a:pt x="1312" y="288"/>
                                  <a:pt x="1488" y="392"/>
                                </a:cubicBezTo>
                                <a:cubicBezTo>
                                  <a:pt x="1664" y="496"/>
                                  <a:pt x="1768" y="564"/>
                                  <a:pt x="1872" y="6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2957760"/>
                            <a:ext cx="1980720" cy="77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2" h="632">
                                <a:moveTo>
                                  <a:pt x="0" y="632"/>
                                </a:moveTo>
                                <a:cubicBezTo>
                                  <a:pt x="172" y="540"/>
                                  <a:pt x="344" y="448"/>
                                  <a:pt x="480" y="344"/>
                                </a:cubicBezTo>
                                <a:cubicBezTo>
                                  <a:pt x="616" y="240"/>
                                  <a:pt x="648" y="0"/>
                                  <a:pt x="816" y="8"/>
                                </a:cubicBezTo>
                                <a:cubicBezTo>
                                  <a:pt x="984" y="16"/>
                                  <a:pt x="1312" y="288"/>
                                  <a:pt x="1488" y="392"/>
                                </a:cubicBezTo>
                                <a:cubicBezTo>
                                  <a:pt x="1664" y="496"/>
                                  <a:pt x="1768" y="564"/>
                                  <a:pt x="1872" y="6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3275280"/>
                            <a:ext cx="129492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2" h="632">
                                <a:moveTo>
                                  <a:pt x="0" y="632"/>
                                </a:moveTo>
                                <a:cubicBezTo>
                                  <a:pt x="172" y="540"/>
                                  <a:pt x="344" y="448"/>
                                  <a:pt x="480" y="344"/>
                                </a:cubicBezTo>
                                <a:cubicBezTo>
                                  <a:pt x="616" y="240"/>
                                  <a:pt x="648" y="0"/>
                                  <a:pt x="816" y="8"/>
                                </a:cubicBezTo>
                                <a:cubicBezTo>
                                  <a:pt x="984" y="16"/>
                                  <a:pt x="1312" y="288"/>
                                  <a:pt x="1488" y="392"/>
                                </a:cubicBezTo>
                                <a:cubicBezTo>
                                  <a:pt x="1664" y="496"/>
                                  <a:pt x="1768" y="564"/>
                                  <a:pt x="1872" y="6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4920"/>
                            <a:ext cx="862920" cy="243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1536">
                                <a:moveTo>
                                  <a:pt x="432" y="1536"/>
                                </a:moveTo>
                                <a:cubicBezTo>
                                  <a:pt x="336" y="1508"/>
                                  <a:pt x="240" y="1480"/>
                                  <a:pt x="192" y="1440"/>
                                </a:cubicBezTo>
                                <a:cubicBezTo>
                                  <a:pt x="144" y="1400"/>
                                  <a:pt x="136" y="1392"/>
                                  <a:pt x="144" y="1296"/>
                                </a:cubicBezTo>
                                <a:cubicBezTo>
                                  <a:pt x="152" y="1200"/>
                                  <a:pt x="176" y="984"/>
                                  <a:pt x="240" y="864"/>
                                </a:cubicBezTo>
                                <a:cubicBezTo>
                                  <a:pt x="304" y="744"/>
                                  <a:pt x="512" y="688"/>
                                  <a:pt x="528" y="576"/>
                                </a:cubicBezTo>
                                <a:cubicBezTo>
                                  <a:pt x="544" y="464"/>
                                  <a:pt x="424" y="288"/>
                                  <a:pt x="336" y="192"/>
                                </a:cubicBezTo>
                                <a:cubicBezTo>
                                  <a:pt x="248" y="96"/>
                                  <a:pt x="124" y="4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0"/>
                            <a:ext cx="532800" cy="22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1536">
                                <a:moveTo>
                                  <a:pt x="432" y="1536"/>
                                </a:moveTo>
                                <a:cubicBezTo>
                                  <a:pt x="336" y="1508"/>
                                  <a:pt x="240" y="1480"/>
                                  <a:pt x="192" y="1440"/>
                                </a:cubicBezTo>
                                <a:cubicBezTo>
                                  <a:pt x="144" y="1400"/>
                                  <a:pt x="136" y="1392"/>
                                  <a:pt x="144" y="1296"/>
                                </a:cubicBezTo>
                                <a:cubicBezTo>
                                  <a:pt x="152" y="1200"/>
                                  <a:pt x="176" y="984"/>
                                  <a:pt x="240" y="864"/>
                                </a:cubicBezTo>
                                <a:cubicBezTo>
                                  <a:pt x="304" y="744"/>
                                  <a:pt x="512" y="688"/>
                                  <a:pt x="528" y="576"/>
                                </a:cubicBezTo>
                                <a:cubicBezTo>
                                  <a:pt x="544" y="464"/>
                                  <a:pt x="424" y="288"/>
                                  <a:pt x="336" y="192"/>
                                </a:cubicBezTo>
                                <a:cubicBezTo>
                                  <a:pt x="248" y="96"/>
                                  <a:pt x="124" y="4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2120"/>
                            <a:ext cx="329400" cy="81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512">
                                <a:moveTo>
                                  <a:pt x="0" y="0"/>
                                </a:moveTo>
                                <a:cubicBezTo>
                                  <a:pt x="36" y="8"/>
                                  <a:pt x="72" y="16"/>
                                  <a:pt x="96" y="48"/>
                                </a:cubicBezTo>
                                <a:cubicBezTo>
                                  <a:pt x="120" y="80"/>
                                  <a:pt x="128" y="152"/>
                                  <a:pt x="144" y="192"/>
                                </a:cubicBezTo>
                                <a:cubicBezTo>
                                  <a:pt x="160" y="232"/>
                                  <a:pt x="208" y="240"/>
                                  <a:pt x="192" y="288"/>
                                </a:cubicBezTo>
                                <a:cubicBezTo>
                                  <a:pt x="176" y="336"/>
                                  <a:pt x="80" y="448"/>
                                  <a:pt x="48" y="480"/>
                                </a:cubicBezTo>
                                <a:cubicBezTo>
                                  <a:pt x="16" y="512"/>
                                  <a:pt x="8" y="496"/>
                                  <a:pt x="0" y="4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0840" y="837720"/>
                            <a:ext cx="799560" cy="114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720">
                                <a:moveTo>
                                  <a:pt x="504" y="0"/>
                                </a:moveTo>
                                <a:cubicBezTo>
                                  <a:pt x="444" y="12"/>
                                  <a:pt x="384" y="24"/>
                                  <a:pt x="312" y="48"/>
                                </a:cubicBezTo>
                                <a:cubicBezTo>
                                  <a:pt x="240" y="72"/>
                                  <a:pt x="120" y="104"/>
                                  <a:pt x="72" y="144"/>
                                </a:cubicBezTo>
                                <a:cubicBezTo>
                                  <a:pt x="24" y="184"/>
                                  <a:pt x="0" y="240"/>
                                  <a:pt x="24" y="288"/>
                                </a:cubicBezTo>
                                <a:cubicBezTo>
                                  <a:pt x="48" y="336"/>
                                  <a:pt x="152" y="384"/>
                                  <a:pt x="216" y="432"/>
                                </a:cubicBezTo>
                                <a:cubicBezTo>
                                  <a:pt x="280" y="480"/>
                                  <a:pt x="360" y="528"/>
                                  <a:pt x="408" y="576"/>
                                </a:cubicBezTo>
                                <a:cubicBezTo>
                                  <a:pt x="456" y="624"/>
                                  <a:pt x="488" y="696"/>
                                  <a:pt x="504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1280" y="990000"/>
                            <a:ext cx="609120" cy="68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720">
                                <a:moveTo>
                                  <a:pt x="504" y="0"/>
                                </a:moveTo>
                                <a:cubicBezTo>
                                  <a:pt x="444" y="12"/>
                                  <a:pt x="384" y="24"/>
                                  <a:pt x="312" y="48"/>
                                </a:cubicBezTo>
                                <a:cubicBezTo>
                                  <a:pt x="240" y="72"/>
                                  <a:pt x="120" y="104"/>
                                  <a:pt x="72" y="144"/>
                                </a:cubicBezTo>
                                <a:cubicBezTo>
                                  <a:pt x="24" y="184"/>
                                  <a:pt x="0" y="240"/>
                                  <a:pt x="24" y="288"/>
                                </a:cubicBezTo>
                                <a:cubicBezTo>
                                  <a:pt x="48" y="336"/>
                                  <a:pt x="152" y="384"/>
                                  <a:pt x="216" y="432"/>
                                </a:cubicBezTo>
                                <a:cubicBezTo>
                                  <a:pt x="280" y="480"/>
                                  <a:pt x="360" y="528"/>
                                  <a:pt x="408" y="576"/>
                                </a:cubicBezTo>
                                <a:cubicBezTo>
                                  <a:pt x="456" y="624"/>
                                  <a:pt x="488" y="696"/>
                                  <a:pt x="504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560" y="1066320"/>
                            <a:ext cx="45648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720">
                                <a:moveTo>
                                  <a:pt x="504" y="0"/>
                                </a:moveTo>
                                <a:cubicBezTo>
                                  <a:pt x="444" y="12"/>
                                  <a:pt x="384" y="24"/>
                                  <a:pt x="312" y="48"/>
                                </a:cubicBezTo>
                                <a:cubicBezTo>
                                  <a:pt x="240" y="72"/>
                                  <a:pt x="120" y="104"/>
                                  <a:pt x="72" y="144"/>
                                </a:cubicBezTo>
                                <a:cubicBezTo>
                                  <a:pt x="24" y="184"/>
                                  <a:pt x="0" y="240"/>
                                  <a:pt x="24" y="288"/>
                                </a:cubicBezTo>
                                <a:cubicBezTo>
                                  <a:pt x="48" y="336"/>
                                  <a:pt x="152" y="384"/>
                                  <a:pt x="216" y="432"/>
                                </a:cubicBezTo>
                                <a:cubicBezTo>
                                  <a:pt x="280" y="480"/>
                                  <a:pt x="360" y="528"/>
                                  <a:pt x="408" y="576"/>
                                </a:cubicBezTo>
                                <a:cubicBezTo>
                                  <a:pt x="456" y="624"/>
                                  <a:pt x="488" y="696"/>
                                  <a:pt x="504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pt;margin-top:336pt;width:485.85pt;height:293.9pt" coordorigin="26,6720" coordsize="9717,5878">
                <v:shape id="shape_0" coordsize="3840,2104" path="m0,384c20,452,40,520,144,576c248,632,472,664,624,720c776,776,984,824,1056,912c1128,1000,1104,1136,1056,1248c1008,1360,840,1480,768,1584c696,1688,632,1792,624,1872c616,1952,648,2032,720,2064c792,2096,920,2104,1056,2064c1192,2024,1424,1904,1536,1824c1648,1744,1680,1656,1728,1584c1776,1512,1784,1440,1824,1392c1864,1344,1920,1336,1968,1296c2016,1256,2048,1168,2112,1152c2176,1136,2280,1152,2352,1200c2424,1248,2496,1360,2544,1440c2592,1520,2560,1600,2640,1680c2720,1760,2880,1912,3024,1920c3168,1928,3416,1824,3504,1728c3592,1632,3592,1432,3552,1344c3512,1256,3344,1240,3264,1200c3184,1160,3136,1128,3072,1104c3008,1080,2920,1096,2880,1056c2840,1016,2832,928,2832,864c2832,800,2840,728,2880,672c2920,616,3000,576,3072,528c3144,480,3208,440,3312,384c3416,328,3608,256,3696,192c3784,128,3816,32,3840,0e" stroked="t" o:allowincell="f" style="position:absolute;left:26;top:6720;width:9597;height:5257;mso-wrap-style:none;v-text-anchor:middle">
                  <v:fill o:detectmouseclick="t" on="false"/>
                  <v:stroke color="#cc9900" weight="9360" joinstyle="round" endcap="flat"/>
                  <w10:wrap type="none"/>
                </v:shape>
                <v:shape id="shape_0" coordsize="3704,1984" path="m0,240c32,284,64,328,144,384c224,440,384,536,480,576c576,616,648,600,720,624c792,648,848,696,912,720c976,744,1048,736,1104,768c1160,800,1240,832,1248,912c1256,992,1176,1176,1152,1248c1128,1320,1144,1288,1104,1344c1064,1400,952,1496,912,1584c872,1672,848,1808,864,1872c880,1936,912,1984,1008,1968c1104,1952,1344,1856,1440,1776c1536,1696,1536,1576,1584,1488c1632,1400,1688,1296,1728,1248c1768,1200,1792,1224,1824,1200c1856,1176,1880,1136,1920,1104c1960,1072,2008,1024,2064,1008c2120,992,2216,1000,2256,1008c2296,1016,2240,1048,2304,1056c2368,1064,2568,1088,2640,1056c2712,1024,2712,920,2736,864c2760,808,2776,776,2784,720c2792,664,2744,584,2784,528c2824,472,2928,440,3024,384c3120,328,3256,248,3360,192c3464,136,3592,80,3648,48c3704,16,3700,8,3696,0e" stroked="t" o:allowincell="f" style="position:absolute;left:26;top:6720;width:9257;height:4957;mso-wrap-style:none;v-text-anchor:middle">
                  <v:fill o:detectmouseclick="t" on="false"/>
                  <v:stroke color="#cc9900" weight="9360" joinstyle="round" endcap="flat"/>
                  <w10:wrap type="none"/>
                </v:shape>
                <v:shape id="shape_0" coordsize="3456,1792" path="m0,96c72,164,144,232,240,288c336,344,496,400,576,432c656,464,672,456,720,480c768,504,800,552,864,576c928,600,1024,584,1104,624c1184,664,1296,760,1344,816c1392,872,1400,896,1392,960c1384,1024,1344,1112,1296,1200c1248,1288,1144,1424,1104,1488c1064,1552,1056,1536,1056,1584c1056,1632,1056,1760,1104,1776c1152,1792,1288,1728,1344,1680c1400,1632,1408,1552,1440,1488c1472,1424,1512,1344,1536,1296c1560,1248,1560,1232,1584,1200c1608,1168,1648,1120,1680,1104c1712,1088,1736,1120,1776,1104c1816,1088,1888,1040,1920,1008c1952,976,1920,928,1968,912c2016,896,2128,920,2208,912c2288,904,2384,912,2448,864c2512,816,2568,696,2592,624c2616,552,2512,504,2592,432c2672,360,2960,240,3072,192c3184,144,3200,176,3264,144c3328,112,3392,56,3456,0e" stroked="t" o:allowincell="f" style="position:absolute;left:26;top:6720;width:8637;height:4477;mso-wrap-style:none;v-text-anchor:middle">
                  <v:fill o:detectmouseclick="t" on="false"/>
                  <v:stroke color="#cc9900" weight="9360" joinstyle="round" endcap="flat"/>
                  <w10:wrap type="none"/>
                </v:shape>
                <v:shape id="shape_0" coordsize="2976,1024" path="m0,0c68,48,136,96,240,144c344,192,536,248,624,288c712,328,728,352,768,384c808,416,808,456,864,480c920,504,1032,496,1104,528c1176,560,1240,608,1296,672c1352,736,1416,864,1440,912c1464,960,1432,944,1440,960c1448,976,1464,1000,1488,1008c1512,1016,1552,1008,1584,1008c1616,1008,1640,1024,1680,1008c1720,992,1800,936,1824,912c1848,888,1816,880,1824,864c1832,848,1840,824,1872,816c1904,808,1952,840,2016,816c2080,792,2200,728,2256,672c2312,616,2336,528,2352,480c2368,432,2328,432,2352,384c2376,336,2432,240,2496,192c2560,144,2656,128,2736,96c2816,64,2896,32,2976,0e" stroked="t" o:allowincell="f" style="position:absolute;left:146;top:6720;width:7437;height:2558;mso-wrap-style:none;v-text-anchor:middle">
                  <v:fill o:detectmouseclick="t" on="false"/>
                  <v:stroke color="#cc9900" weight="9360" joinstyle="round" endcap="flat"/>
                  <w10:wrap type="none"/>
                </v:shape>
                <v:shape id="shape_0" coordsize="2160,696" path="m0,0c80,32,160,64,240,96c320,128,432,160,480,192c528,224,504,264,528,288c552,312,584,328,624,336c664,344,704,320,768,336c832,352,936,376,1008,432c1080,488,1128,648,1200,672c1272,696,1368,592,1440,576c1512,560,1576,592,1632,576c1688,560,1736,528,1776,480c1816,432,1816,360,1872,288c1928,216,2064,96,2112,48c2160,0,2160,0,2160,0e" stroked="t" o:allowincell="f" style="position:absolute;left:866;top:6720;width:5398;height:1738;mso-wrap-style:none;v-text-anchor:middle">
                  <v:fill o:detectmouseclick="t" on="false"/>
                  <v:stroke color="#cc9900" weight="9360" joinstyle="round" endcap="flat"/>
                  <w10:wrap type="none"/>
                </v:shape>
                <v:shape id="shape_0" coordsize="608,544" path="m416,48c368,24,320,0,272,0c224,0,168,16,128,48c88,80,48,144,32,192c16,240,0,288,32,336c64,384,168,448,224,480c280,512,312,544,368,528c424,512,520,432,560,384c600,336,608,288,608,240c608,192,600,128,560,96c520,64,444,56,368,48e" stroked="t" o:allowincell="f" style="position:absolute;left:6784;top:9839;width:1518;height:1358;mso-wrap-style:none;v-text-anchor:middle">
                  <v:fill o:detectmouseclick="t" on="false"/>
                  <v:stroke color="#cc9900" weight="9360" joinstyle="round" endcap="flat"/>
                  <w10:wrap type="none"/>
                </v:shape>
                <v:shape id="shape_0" coordsize="1872,632" path="m0,632c172,540,344,448,480,344c616,240,648,0,816,8c984,16,1312,288,1488,392c1664,496,1768,564,1872,632e" stroked="t" o:allowincell="f" style="position:absolute;left:3145;top:11018;width:4678;height:1578;mso-wrap-style:none;v-text-anchor:middle">
                  <v:fill o:detectmouseclick="t" on="false"/>
                  <v:stroke color="#cc9900" weight="9360" joinstyle="round" endcap="flat"/>
                  <w10:wrap type="none"/>
                </v:shape>
                <v:shape id="shape_0" coordsize="1872,632" path="m0,632c172,540,344,448,480,344c616,240,648,0,816,8c984,16,1312,288,1488,392c1664,496,1768,564,1872,632e" stroked="t" o:allowincell="f" style="position:absolute;left:4105;top:11378;width:3118;height:1218;mso-wrap-style:none;v-text-anchor:middle">
                  <v:fill o:detectmouseclick="t" on="false"/>
                  <v:stroke color="#cc9900" weight="9360" joinstyle="round" endcap="flat"/>
                  <w10:wrap type="none"/>
                </v:shape>
                <v:shape id="shape_0" coordsize="1872,632" path="m0,632c172,540,344,448,480,344c616,240,648,0,816,8c984,16,1312,288,1488,392c1664,496,1768,564,1872,632e" stroked="t" o:allowincell="f" style="position:absolute;left:4825;top:11878;width:2038;height:718;mso-wrap-style:none;v-text-anchor:middle">
                  <v:fill o:detectmouseclick="t" on="false"/>
                  <v:stroke color="#cc9900" weight="9360" joinstyle="round" endcap="flat"/>
                  <w10:wrap type="none"/>
                </v:shape>
                <v:shape id="shape_0" coordsize="544,1536" path="m432,1536c336,1508,240,1480,192,1440c144,1400,136,1392,144,1296c152,1200,176,984,240,864c304,744,512,688,528,576c544,464,424,288,336,192c248,96,124,48,0,0e" stroked="t" o:allowincell="f" style="position:absolute;left:26;top:8759;width:1358;height:3838;mso-wrap-style:none;v-text-anchor:middle">
                  <v:fill o:detectmouseclick="t" on="false"/>
                  <v:stroke color="#cc9900" weight="9360" joinstyle="round" endcap="flat"/>
                  <w10:wrap type="none"/>
                </v:shape>
                <v:shape id="shape_0" coordsize="544,1536" path="m432,1536c336,1508,240,1480,192,1440c144,1400,136,1392,144,1296c152,1200,176,984,240,864c304,744,512,688,528,576c544,464,424,288,336,192c248,96,124,48,0,0e" stroked="t" o:allowincell="f" style="position:absolute;left:26;top:8999;width:838;height:3598;mso-wrap-style:none;v-text-anchor:middle">
                  <v:fill o:detectmouseclick="t" on="false"/>
                  <v:stroke color="#cc9900" weight="9360" joinstyle="round" endcap="flat"/>
                  <w10:wrap type="none"/>
                </v:shape>
                <v:shape id="shape_0" coordsize="208,512" path="m0,0c36,8,72,16,96,48c120,80,128,152,144,192c160,232,208,240,192,288c176,336,80,448,48,480c16,512,8,496,0,480e" stroked="t" o:allowincell="f" style="position:absolute;left:26;top:9479;width:518;height:1278;mso-wrap-style:none;v-text-anchor:middle">
                  <v:fill o:detectmouseclick="t" on="false"/>
                  <v:stroke color="#cc9900" weight="9360" joinstyle="round" endcap="flat"/>
                  <w10:wrap type="none"/>
                </v:shape>
                <v:shape id="shape_0" coordsize="504,720" path="m504,0c444,12,384,24,312,48c240,72,120,104,72,144c24,184,0,240,24,288c48,336,152,384,216,432c280,480,360,528,408,576c456,624,488,696,504,720e" stroked="t" o:allowincell="f" style="position:absolute;left:8484;top:8039;width:1258;height:1798;mso-wrap-style:none;v-text-anchor:middle">
                  <v:fill o:detectmouseclick="t" on="false"/>
                  <v:stroke color="#cc9900" weight="9360" joinstyle="round" endcap="flat"/>
                  <w10:wrap type="none"/>
                </v:shape>
                <v:shape id="shape_0" coordsize="504,720" path="m504,0c444,12,384,24,312,48c240,72,120,104,72,144c24,184,0,240,24,288c48,336,152,384,216,432c280,480,360,528,408,576c456,624,488,696,504,720e" stroked="t" o:allowincell="f" style="position:absolute;left:8784;top:8279;width:958;height:1078;mso-wrap-style:none;v-text-anchor:middle">
                  <v:fill o:detectmouseclick="t" on="false"/>
                  <v:stroke color="#cc9900" weight="9360" joinstyle="round" endcap="flat"/>
                  <w10:wrap type="none"/>
                </v:shape>
                <v:shape id="shape_0" coordsize="504,720" path="m504,0c444,12,384,24,312,48c240,72,120,104,72,144c24,184,0,240,24,288c48,336,152,384,216,432c280,480,360,528,408,576c456,624,488,696,504,720e" stroked="t" o:allowincell="f" style="position:absolute;left:9024;top:8399;width:718;height:718;mso-wrap-style:none;v-text-anchor:middle">
                  <v:fill o:detectmouseclick="t" on="false"/>
                  <v:stroke color="#cc9900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07510</wp:posOffset>
                </wp:positionH>
                <wp:positionV relativeFrom="paragraph">
                  <wp:posOffset>6781800</wp:posOffset>
                </wp:positionV>
                <wp:extent cx="76200" cy="1524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52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31.3pt;margin-top:534pt;width:5.95pt;height:11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83710</wp:posOffset>
                </wp:positionH>
                <wp:positionV relativeFrom="paragraph">
                  <wp:posOffset>6629400</wp:posOffset>
                </wp:positionV>
                <wp:extent cx="76200" cy="228600"/>
                <wp:effectExtent l="9525" t="9525" r="9525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7.3pt;margin-top:522pt;width:5.95pt;height:1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55110</wp:posOffset>
                </wp:positionH>
                <wp:positionV relativeFrom="paragraph">
                  <wp:posOffset>6553200</wp:posOffset>
                </wp:positionV>
                <wp:extent cx="152400" cy="1524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19.3pt;margin-top:516pt;width:11.95pt;height:11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740910</wp:posOffset>
                </wp:positionH>
                <wp:positionV relativeFrom="paragraph">
                  <wp:posOffset>6400800</wp:posOffset>
                </wp:positionV>
                <wp:extent cx="152400" cy="152400"/>
                <wp:effectExtent l="5715" t="5080" r="508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99ff"/>
                        </a:solidFill>
                        <a:ln w="9360">
                          <a:solidFill>
                            <a:srgbClr val="00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99ff" stroked="t" o:allowincell="f" style="position:absolute;margin-left:373.3pt;margin-top:504pt;width:11.95pt;height:11.95pt;flip:x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6600"/>
                <v:stroke color="#0099ff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83310</wp:posOffset>
                </wp:positionH>
                <wp:positionV relativeFrom="paragraph">
                  <wp:posOffset>6477000</wp:posOffset>
                </wp:positionV>
                <wp:extent cx="379095" cy="227330"/>
                <wp:effectExtent l="5715" t="5715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80" cy="227160"/>
                          <a:chOff x="0" y="0"/>
                          <a:chExt cx="379080" cy="227160"/>
                        </a:xfrm>
                      </wpg:grpSpPr>
                      <wps:wsp>
                        <wps:cNvSpPr/>
                        <wps:spPr>
                          <a:xfrm>
                            <a:off x="0" y="151920"/>
                            <a:ext cx="7560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520" y="0"/>
                            <a:ext cx="232560" cy="133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514</w:t>
                              </w:r>
                            </w:p>
                          </w:txbxContent>
                        </wps:txbx>
                        <wps:bodyPr wrap="none" lIns="158760" rIns="158760" tIns="52200" bIns="52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3pt;margin-top:510pt;width:29.85pt;height:17.9pt" coordorigin="1706,10200" coordsize="597,358">
                <v:oval id="shape_0" fillcolor="black" stroked="t" o:allowincell="f" style="position:absolute;left:1706;top:10439;width:118;height:1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black" stroked="t" o:allowincell="f" style="position:absolute;left:1937;top:10200;width:365;height:210;mso-wrap-style:none;v-text-anchor:middle" type="_x0000_t136">
                  <v:path textpathok="t"/>
                  <v:textpath on="t" fitshape="t" string="514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02310</wp:posOffset>
                </wp:positionH>
                <wp:positionV relativeFrom="paragraph">
                  <wp:posOffset>5410200</wp:posOffset>
                </wp:positionV>
                <wp:extent cx="4950460" cy="2436495"/>
                <wp:effectExtent l="14605" t="15240" r="19685" b="177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0360" cy="2436480"/>
                          <a:chOff x="0" y="0"/>
                          <a:chExt cx="4950360" cy="2436480"/>
                        </a:xfrm>
                      </wpg:grpSpPr>
                      <wpg:grpSp>
                        <wpg:cNvGrpSpPr/>
                        <wpg:grpSpPr>
                          <a:xfrm>
                            <a:off x="2971080" y="1218600"/>
                            <a:ext cx="151200" cy="151200"/>
                          </a:xfrm>
                        </wpg:grpSpPr>
                        <wps:wsp>
                          <wps:cNvSpPr/>
                          <wps:spPr>
                            <a:xfrm>
                              <a:off x="74880" y="74880"/>
                              <a:ext cx="748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8">
                                  <a:moveTo>
                                    <a:pt x="0" y="0"/>
                                  </a:moveTo>
                                  <a:cubicBezTo>
                                    <a:pt x="20" y="20"/>
                                    <a:pt x="40" y="40"/>
                                    <a:pt x="48" y="48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cc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1200" cy="15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9400" cy="14940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cc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485600">
                                <a:off x="74160" y="73440"/>
                                <a:ext cx="7416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48">
                                    <a:moveTo>
                                      <a:pt x="0" y="0"/>
                                    </a:moveTo>
                                    <a:cubicBezTo>
                                      <a:pt x="20" y="20"/>
                                      <a:pt x="40" y="40"/>
                                      <a:pt x="48" y="48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cc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8600" y="2284560"/>
                            <a:ext cx="152280" cy="151920"/>
                          </a:xfrm>
                        </wpg:grpSpPr>
                        <wps:wsp>
                          <wps:cNvSpPr/>
                          <wps:spPr>
                            <a:xfrm>
                              <a:off x="75600" y="75240"/>
                              <a:ext cx="748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8">
                                  <a:moveTo>
                                    <a:pt x="0" y="0"/>
                                  </a:moveTo>
                                  <a:cubicBezTo>
                                    <a:pt x="20" y="20"/>
                                    <a:pt x="40" y="40"/>
                                    <a:pt x="48" y="48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cc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2280" cy="151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9400" cy="14940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cc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485600">
                                <a:off x="75240" y="74160"/>
                                <a:ext cx="7416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48">
                                    <a:moveTo>
                                      <a:pt x="0" y="0"/>
                                    </a:moveTo>
                                    <a:cubicBezTo>
                                      <a:pt x="20" y="20"/>
                                      <a:pt x="40" y="40"/>
                                      <a:pt x="48" y="48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cc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132280"/>
                            <a:ext cx="152280" cy="151920"/>
                          </a:xfrm>
                        </wpg:grpSpPr>
                        <wps:wsp>
                          <wps:cNvSpPr/>
                          <wps:spPr>
                            <a:xfrm>
                              <a:off x="75600" y="74880"/>
                              <a:ext cx="748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8">
                                  <a:moveTo>
                                    <a:pt x="0" y="0"/>
                                  </a:moveTo>
                                  <a:cubicBezTo>
                                    <a:pt x="20" y="20"/>
                                    <a:pt x="40" y="40"/>
                                    <a:pt x="48" y="48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cc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2280" cy="151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9400" cy="14940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cc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485600">
                                <a:off x="75240" y="74160"/>
                                <a:ext cx="7416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48">
                                    <a:moveTo>
                                      <a:pt x="0" y="0"/>
                                    </a:moveTo>
                                    <a:cubicBezTo>
                                      <a:pt x="20" y="20"/>
                                      <a:pt x="40" y="40"/>
                                      <a:pt x="48" y="48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cc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85080" y="761400"/>
                            <a:ext cx="151200" cy="151200"/>
                          </a:xfrm>
                        </wpg:grpSpPr>
                        <wps:wsp>
                          <wps:cNvSpPr/>
                          <wps:spPr>
                            <a:xfrm>
                              <a:off x="74880" y="74880"/>
                              <a:ext cx="748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8">
                                  <a:moveTo>
                                    <a:pt x="0" y="0"/>
                                  </a:moveTo>
                                  <a:cubicBezTo>
                                    <a:pt x="20" y="20"/>
                                    <a:pt x="40" y="40"/>
                                    <a:pt x="48" y="48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cc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1200" cy="15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9400" cy="14940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cc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485600">
                                <a:off x="74160" y="73440"/>
                                <a:ext cx="7416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48">
                                    <a:moveTo>
                                      <a:pt x="0" y="0"/>
                                    </a:moveTo>
                                    <a:cubicBezTo>
                                      <a:pt x="20" y="20"/>
                                      <a:pt x="40" y="40"/>
                                      <a:pt x="48" y="48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cc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61400" y="380520"/>
                            <a:ext cx="151200" cy="151200"/>
                          </a:xfrm>
                        </wpg:grpSpPr>
                        <wps:wsp>
                          <wps:cNvSpPr/>
                          <wps:spPr>
                            <a:xfrm>
                              <a:off x="74880" y="74880"/>
                              <a:ext cx="748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8">
                                  <a:moveTo>
                                    <a:pt x="0" y="0"/>
                                  </a:moveTo>
                                  <a:cubicBezTo>
                                    <a:pt x="20" y="20"/>
                                    <a:pt x="40" y="40"/>
                                    <a:pt x="48" y="48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cc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1200" cy="15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9400" cy="14940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cc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485600">
                                <a:off x="73800" y="73080"/>
                                <a:ext cx="7416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48">
                                    <a:moveTo>
                                      <a:pt x="0" y="0"/>
                                    </a:moveTo>
                                    <a:cubicBezTo>
                                      <a:pt x="20" y="20"/>
                                      <a:pt x="40" y="40"/>
                                      <a:pt x="48" y="48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cc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80720" y="1751400"/>
                            <a:ext cx="151200" cy="151200"/>
                          </a:xfrm>
                        </wpg:grpSpPr>
                        <wps:wsp>
                          <wps:cNvSpPr/>
                          <wps:spPr>
                            <a:xfrm>
                              <a:off x="74880" y="74880"/>
                              <a:ext cx="748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8">
                                  <a:moveTo>
                                    <a:pt x="0" y="0"/>
                                  </a:moveTo>
                                  <a:cubicBezTo>
                                    <a:pt x="20" y="20"/>
                                    <a:pt x="40" y="40"/>
                                    <a:pt x="48" y="48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cc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1200" cy="15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9400" cy="14940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cc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485600">
                                <a:off x="73800" y="73440"/>
                                <a:ext cx="7416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48">
                                    <a:moveTo>
                                      <a:pt x="0" y="0"/>
                                    </a:moveTo>
                                    <a:cubicBezTo>
                                      <a:pt x="20" y="20"/>
                                      <a:pt x="40" y="40"/>
                                      <a:pt x="48" y="48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cc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32800" y="1751400"/>
                            <a:ext cx="151200" cy="151200"/>
                          </a:xfrm>
                        </wpg:grpSpPr>
                        <wps:wsp>
                          <wps:cNvSpPr/>
                          <wps:spPr>
                            <a:xfrm>
                              <a:off x="74880" y="74880"/>
                              <a:ext cx="748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8">
                                  <a:moveTo>
                                    <a:pt x="0" y="0"/>
                                  </a:moveTo>
                                  <a:cubicBezTo>
                                    <a:pt x="20" y="20"/>
                                    <a:pt x="40" y="40"/>
                                    <a:pt x="48" y="48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cc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1200" cy="15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9400" cy="14940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cc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485600">
                                <a:off x="73800" y="73440"/>
                                <a:ext cx="7416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48">
                                    <a:moveTo>
                                      <a:pt x="0" y="0"/>
                                    </a:moveTo>
                                    <a:cubicBezTo>
                                      <a:pt x="20" y="20"/>
                                      <a:pt x="40" y="40"/>
                                      <a:pt x="48" y="48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cc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418280" y="0"/>
                            <a:ext cx="151200" cy="151200"/>
                          </a:xfrm>
                        </wpg:grpSpPr>
                        <wps:wsp>
                          <wps:cNvSpPr/>
                          <wps:spPr>
                            <a:xfrm>
                              <a:off x="74880" y="74880"/>
                              <a:ext cx="748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8">
                                  <a:moveTo>
                                    <a:pt x="0" y="0"/>
                                  </a:moveTo>
                                  <a:cubicBezTo>
                                    <a:pt x="20" y="20"/>
                                    <a:pt x="40" y="40"/>
                                    <a:pt x="48" y="48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cc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1200" cy="15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9400" cy="14940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cc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485600">
                                <a:off x="74160" y="73440"/>
                                <a:ext cx="7416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48">
                                    <a:moveTo>
                                      <a:pt x="0" y="0"/>
                                    </a:moveTo>
                                    <a:cubicBezTo>
                                      <a:pt x="20" y="20"/>
                                      <a:pt x="40" y="40"/>
                                      <a:pt x="48" y="48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cc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570560" y="2055960"/>
                            <a:ext cx="151200" cy="151200"/>
                          </a:xfrm>
                        </wpg:grpSpPr>
                        <wps:wsp>
                          <wps:cNvSpPr/>
                          <wps:spPr>
                            <a:xfrm>
                              <a:off x="75240" y="75240"/>
                              <a:ext cx="748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8">
                                  <a:moveTo>
                                    <a:pt x="0" y="0"/>
                                  </a:moveTo>
                                  <a:cubicBezTo>
                                    <a:pt x="20" y="20"/>
                                    <a:pt x="40" y="40"/>
                                    <a:pt x="48" y="48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cc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1200" cy="15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9400" cy="14940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cc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485600">
                                <a:off x="74160" y="73440"/>
                                <a:ext cx="7416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48">
                                    <a:moveTo>
                                      <a:pt x="0" y="0"/>
                                    </a:moveTo>
                                    <a:cubicBezTo>
                                      <a:pt x="20" y="20"/>
                                      <a:pt x="40" y="40"/>
                                      <a:pt x="48" y="48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cc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799160" y="304200"/>
                            <a:ext cx="151200" cy="151200"/>
                          </a:xfrm>
                        </wpg:grpSpPr>
                        <wps:wsp>
                          <wps:cNvSpPr/>
                          <wps:spPr>
                            <a:xfrm>
                              <a:off x="75240" y="74880"/>
                              <a:ext cx="748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8">
                                  <a:moveTo>
                                    <a:pt x="0" y="0"/>
                                  </a:moveTo>
                                  <a:cubicBezTo>
                                    <a:pt x="20" y="20"/>
                                    <a:pt x="40" y="40"/>
                                    <a:pt x="48" y="48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cc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1200" cy="15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9400" cy="14940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cc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485600">
                                <a:off x="74160" y="73440"/>
                                <a:ext cx="7416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48">
                                    <a:moveTo>
                                      <a:pt x="0" y="0"/>
                                    </a:moveTo>
                                    <a:cubicBezTo>
                                      <a:pt x="20" y="20"/>
                                      <a:pt x="40" y="40"/>
                                      <a:pt x="48" y="48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cc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76000" y="1294920"/>
                            <a:ext cx="151200" cy="151200"/>
                          </a:xfrm>
                        </wpg:grpSpPr>
                        <wps:wsp>
                          <wps:cNvSpPr/>
                          <wps:spPr>
                            <a:xfrm>
                              <a:off x="74880" y="74880"/>
                              <a:ext cx="748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8">
                                  <a:moveTo>
                                    <a:pt x="0" y="0"/>
                                  </a:moveTo>
                                  <a:cubicBezTo>
                                    <a:pt x="20" y="20"/>
                                    <a:pt x="40" y="40"/>
                                    <a:pt x="48" y="48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cc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1200" cy="15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9400" cy="14940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cc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485600">
                                <a:off x="73800" y="73080"/>
                                <a:ext cx="7416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48">
                                    <a:moveTo>
                                      <a:pt x="0" y="0"/>
                                    </a:moveTo>
                                    <a:cubicBezTo>
                                      <a:pt x="20" y="20"/>
                                      <a:pt x="40" y="40"/>
                                      <a:pt x="48" y="48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cc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pt;margin-top:426pt;width:389.7pt;height:191.7pt" coordorigin="1106,8520" coordsize="7794,3834">
                <v:group id="shape_0" style="position:absolute;left:5785;top:10439;width:236;height:236">
                  <v:shape id="shape_0" coordsize="48,48" path="m0,0c20,20,40,40,48,48e" stroked="t" o:allowincell="f" style="position:absolute;left:5903;top:10557;width:117;height:117;mso-wrap-style:none;v-text-anchor:middle">
                    <v:fill o:detectmouseclick="t" on="false"/>
                    <v:stroke color="#00cc66" weight="38160" joinstyle="round" endcap="flat"/>
                    <w10:wrap type="none"/>
                  </v:shape>
                  <v:group id="shape_0" style="position:absolute;left:5785;top:10439;width:235;height:235">
                    <v:oval id="shape_0" stroked="t" o:allowincell="f" style="position:absolute;left:5785;top:10439;width:234;height:234;mso-wrap-style:none;v-text-anchor:middle">
                      <v:fill o:detectmouseclick="t" on="false"/>
                      <v:stroke color="#00cc66" weight="28440" joinstyle="miter" endcap="flat"/>
                      <w10:wrap type="none"/>
                    </v:oval>
                    <v:shape id="shape_0" coordsize="48,48" path="m0,0c20,20,40,40,48,48e" stroked="t" o:allowincell="f" style="position:absolute;left:5901;top:10554;width:116;height:116;mso-wrap-style:none;v-text-anchor:middle;rotation:275">
                      <v:fill o:detectmouseclick="t" on="false"/>
                      <v:stroke color="#00cc66" weight="38160" joinstyle="round" endcap="flat"/>
                      <w10:wrap type="none"/>
                    </v:shape>
                  </v:group>
                </v:group>
                <v:group id="shape_0" style="position:absolute;left:1466;top:12118;width:237;height:237">
                  <v:shape id="shape_0" coordsize="48,48" path="m0,0c20,20,40,40,48,48e" stroked="t" o:allowincell="f" style="position:absolute;left:1585;top:12236;width:117;height:117;mso-wrap-style:none;v-text-anchor:middle">
                    <v:fill o:detectmouseclick="t" on="false"/>
                    <v:stroke color="#00cc66" weight="38160" joinstyle="round" endcap="flat"/>
                    <w10:wrap type="none"/>
                  </v:shape>
                  <v:group id="shape_0" style="position:absolute;left:1466;top:12118;width:235;height:235">
                    <v:oval id="shape_0" stroked="t" o:allowincell="f" style="position:absolute;left:1466;top:12118;width:234;height:234;mso-wrap-style:none;v-text-anchor:middle">
                      <v:fill o:detectmouseclick="t" on="false"/>
                      <v:stroke color="#00cc66" weight="28440" joinstyle="miter" endcap="flat"/>
                      <w10:wrap type="none"/>
                    </v:oval>
                    <v:shape id="shape_0" coordsize="48,48" path="m0,0c20,20,40,40,48,48e" stroked="t" o:allowincell="f" style="position:absolute;left:1584;top:12234;width:116;height:116;mso-wrap-style:none;v-text-anchor:middle;rotation:275">
                      <v:fill o:detectmouseclick="t" on="false"/>
                      <v:stroke color="#00cc66" weight="38160" joinstyle="round" endcap="flat"/>
                      <w10:wrap type="none"/>
                    </v:shape>
                  </v:group>
                </v:group>
                <v:group id="shape_0" style="position:absolute;left:1106;top:11878;width:237;height:235">
                  <v:shape id="shape_0" coordsize="48,48" path="m0,0c20,20,40,40,48,48e" stroked="t" o:allowincell="f" style="position:absolute;left:1225;top:11996;width:117;height:117;mso-wrap-style:none;v-text-anchor:middle">
                    <v:fill o:detectmouseclick="t" on="false"/>
                    <v:stroke color="#00cc66" weight="38160" joinstyle="round" endcap="flat"/>
                    <w10:wrap type="none"/>
                  </v:shape>
                  <v:group id="shape_0" style="position:absolute;left:1106;top:11878;width:235;height:235">
                    <v:oval id="shape_0" stroked="t" o:allowincell="f" style="position:absolute;left:1106;top:11878;width:234;height:234;mso-wrap-style:none;v-text-anchor:middle">
                      <v:fill o:detectmouseclick="t" on="false"/>
                      <v:stroke color="#00cc66" weight="28440" joinstyle="miter" endcap="flat"/>
                      <w10:wrap type="none"/>
                    </v:oval>
                    <v:shape id="shape_0" coordsize="48,48" path="m0,0c20,20,40,40,48,48e" stroked="t" o:allowincell="f" style="position:absolute;left:1224;top:11994;width:116;height:116;mso-wrap-style:none;v-text-anchor:middle;rotation:275">
                      <v:fill o:detectmouseclick="t" on="false"/>
                      <v:stroke color="#00cc66" weight="38160" joinstyle="round" endcap="flat"/>
                      <w10:wrap type="none"/>
                    </v:shape>
                  </v:group>
                </v:group>
                <v:group id="shape_0" style="position:absolute;left:2185;top:9719;width:236;height:236">
                  <v:shape id="shape_0" coordsize="48,48" path="m0,0c20,20,40,40,48,48e" stroked="t" o:allowincell="f" style="position:absolute;left:2303;top:9837;width:117;height:117;mso-wrap-style:none;v-text-anchor:middle">
                    <v:fill o:detectmouseclick="t" on="false"/>
                    <v:stroke color="#00cc66" weight="38160" joinstyle="round" endcap="flat"/>
                    <w10:wrap type="none"/>
                  </v:shape>
                  <v:group id="shape_0" style="position:absolute;left:2185;top:9719;width:235;height:235">
                    <v:oval id="shape_0" stroked="t" o:allowincell="f" style="position:absolute;left:2185;top:9719;width:234;height:234;mso-wrap-style:none;v-text-anchor:middle">
                      <v:fill o:detectmouseclick="t" on="false"/>
                      <v:stroke color="#00cc66" weight="28440" joinstyle="miter" endcap="flat"/>
                      <w10:wrap type="none"/>
                    </v:oval>
                    <v:shape id="shape_0" coordsize="48,48" path="m0,0c20,20,40,40,48,48e" stroked="t" o:allowincell="f" style="position:absolute;left:2301;top:9834;width:116;height:116;mso-wrap-style:none;v-text-anchor:middle;rotation:275">
                      <v:fill o:detectmouseclick="t" on="false"/>
                      <v:stroke color="#00cc66" weight="38160" joinstyle="round" endcap="flat"/>
                      <w10:wrap type="none"/>
                    </v:shape>
                  </v:group>
                </v:group>
                <v:group id="shape_0" style="position:absolute;left:2305;top:9119;width:236;height:236">
                  <v:shape id="shape_0" coordsize="48,48" path="m0,0c20,20,40,40,48,48e" stroked="t" o:allowincell="f" style="position:absolute;left:2423;top:9237;width:117;height:117;mso-wrap-style:none;v-text-anchor:middle">
                    <v:fill o:detectmouseclick="t" on="false"/>
                    <v:stroke color="#00cc66" weight="38160" joinstyle="round" endcap="flat"/>
                    <w10:wrap type="none"/>
                  </v:shape>
                  <v:group id="shape_0" style="position:absolute;left:2305;top:9119;width:235;height:235">
                    <v:oval id="shape_0" stroked="t" o:allowincell="f" style="position:absolute;left:2305;top:9119;width:234;height:234;mso-wrap-style:none;v-text-anchor:middle">
                      <v:fill o:detectmouseclick="t" on="false"/>
                      <v:stroke color="#00cc66" weight="28440" joinstyle="miter" endcap="flat"/>
                      <w10:wrap type="none"/>
                    </v:oval>
                    <v:shape id="shape_0" coordsize="48,48" path="m0,0c20,20,40,40,48,48e" stroked="t" o:allowincell="f" style="position:absolute;left:2421;top:9234;width:116;height:116;mso-wrap-style:none;v-text-anchor:middle;rotation:275">
                      <v:fill o:detectmouseclick="t" on="false"/>
                      <v:stroke color="#00cc66" weight="38160" joinstyle="round" endcap="flat"/>
                      <w10:wrap type="none"/>
                    </v:shape>
                  </v:group>
                </v:group>
                <v:group id="shape_0" style="position:absolute;left:4225;top:11278;width:236;height:236">
                  <v:shape id="shape_0" coordsize="48,48" path="m0,0c20,20,40,40,48,48e" stroked="t" o:allowincell="f" style="position:absolute;left:4343;top:11396;width:117;height:117;mso-wrap-style:none;v-text-anchor:middle">
                    <v:fill o:detectmouseclick="t" on="false"/>
                    <v:stroke color="#00cc66" weight="38160" joinstyle="round" endcap="flat"/>
                    <w10:wrap type="none"/>
                  </v:shape>
                  <v:group id="shape_0" style="position:absolute;left:4225;top:11278;width:235;height:235">
                    <v:oval id="shape_0" stroked="t" o:allowincell="f" style="position:absolute;left:4225;top:11278;width:234;height:234;mso-wrap-style:none;v-text-anchor:middle">
                      <v:fill o:detectmouseclick="t" on="false"/>
                      <v:stroke color="#00cc66" weight="28440" joinstyle="miter" endcap="flat"/>
                      <w10:wrap type="none"/>
                    </v:oval>
                    <v:shape id="shape_0" coordsize="48,48" path="m0,0c20,20,40,40,48,48e" stroked="t" o:allowincell="f" style="position:absolute;left:4341;top:11393;width:116;height:116;mso-wrap-style:none;v-text-anchor:middle;rotation:275">
                      <v:fill o:detectmouseclick="t" on="false"/>
                      <v:stroke color="#00cc66" weight="38160" joinstyle="round" endcap="flat"/>
                      <w10:wrap type="none"/>
                    </v:shape>
                  </v:group>
                </v:group>
                <v:group id="shape_0" style="position:absolute;left:1945;top:11278;width:236;height:236">
                  <v:shape id="shape_0" coordsize="48,48" path="m0,0c20,20,40,40,48,48e" stroked="t" o:allowincell="f" style="position:absolute;left:2063;top:11396;width:117;height:117;mso-wrap-style:none;v-text-anchor:middle">
                    <v:fill o:detectmouseclick="t" on="false"/>
                    <v:stroke color="#00cc66" weight="38160" joinstyle="round" endcap="flat"/>
                    <w10:wrap type="none"/>
                  </v:shape>
                  <v:group id="shape_0" style="position:absolute;left:1945;top:11278;width:235;height:235">
                    <v:oval id="shape_0" stroked="t" o:allowincell="f" style="position:absolute;left:1945;top:11278;width:234;height:234;mso-wrap-style:none;v-text-anchor:middle">
                      <v:fill o:detectmouseclick="t" on="false"/>
                      <v:stroke color="#00cc66" weight="28440" joinstyle="miter" endcap="flat"/>
                      <w10:wrap type="none"/>
                    </v:oval>
                    <v:shape id="shape_0" coordsize="48,48" path="m0,0c20,20,40,40,48,48e" stroked="t" o:allowincell="f" style="position:absolute;left:2061;top:11393;width:116;height:116;mso-wrap-style:none;v-text-anchor:middle;rotation:275">
                      <v:fill o:detectmouseclick="t" on="false"/>
                      <v:stroke color="#00cc66" weight="38160" joinstyle="round" endcap="flat"/>
                      <w10:wrap type="none"/>
                    </v:shape>
                  </v:group>
                </v:group>
                <v:group id="shape_0" style="position:absolute;left:8064;top:8520;width:236;height:236">
                  <v:shape id="shape_0" coordsize="48,48" path="m0,0c20,20,40,40,48,48e" stroked="t" o:allowincell="f" style="position:absolute;left:8182;top:8638;width:117;height:117;mso-wrap-style:none;v-text-anchor:middle">
                    <v:fill o:detectmouseclick="t" on="false"/>
                    <v:stroke color="#00cc66" weight="38160" joinstyle="round" endcap="flat"/>
                    <w10:wrap type="none"/>
                  </v:shape>
                  <v:group id="shape_0" style="position:absolute;left:8064;top:8520;width:235;height:235">
                    <v:oval id="shape_0" stroked="t" o:allowincell="f" style="position:absolute;left:8064;top:8520;width:234;height:234;mso-wrap-style:none;v-text-anchor:middle">
                      <v:fill o:detectmouseclick="t" on="false"/>
                      <v:stroke color="#00cc66" weight="28440" joinstyle="miter" endcap="flat"/>
                      <w10:wrap type="none"/>
                    </v:oval>
                    <v:shape id="shape_0" coordsize="48,48" path="m0,0c20,20,40,40,48,48e" stroked="t" o:allowincell="f" style="position:absolute;left:8180;top:8635;width:116;height:116;mso-wrap-style:none;v-text-anchor:middle;rotation:275">
                      <v:fill o:detectmouseclick="t" on="false"/>
                      <v:stroke color="#00cc66" weight="38160" joinstyle="round" endcap="flat"/>
                      <w10:wrap type="none"/>
                    </v:shape>
                  </v:group>
                </v:group>
                <v:group id="shape_0" style="position:absolute;left:8304;top:11758;width:237;height:237">
                  <v:shape id="shape_0" coordsize="48,48" path="m0,0c20,20,40,40,48,48e" stroked="t" o:allowincell="f" style="position:absolute;left:8422;top:11876;width:117;height:117;mso-wrap-style:none;v-text-anchor:middle">
                    <v:fill o:detectmouseclick="t" on="false"/>
                    <v:stroke color="#00cc66" weight="38160" joinstyle="round" endcap="flat"/>
                    <w10:wrap type="none"/>
                  </v:shape>
                  <v:group id="shape_0" style="position:absolute;left:8304;top:11758;width:235;height:235">
                    <v:oval id="shape_0" stroked="t" o:allowincell="f" style="position:absolute;left:8304;top:11758;width:234;height:234;mso-wrap-style:none;v-text-anchor:middle">
                      <v:fill o:detectmouseclick="t" on="false"/>
                      <v:stroke color="#00cc66" weight="28440" joinstyle="miter" endcap="flat"/>
                      <w10:wrap type="none"/>
                    </v:oval>
                    <v:shape id="shape_0" coordsize="48,48" path="m0,0c20,20,40,40,48,48e" stroked="t" o:allowincell="f" style="position:absolute;left:8420;top:11873;width:116;height:116;mso-wrap-style:none;v-text-anchor:middle;rotation:275">
                      <v:fill o:detectmouseclick="t" on="false"/>
                      <v:stroke color="#00cc66" weight="38160" joinstyle="round" endcap="flat"/>
                      <w10:wrap type="none"/>
                    </v:shape>
                  </v:group>
                </v:group>
                <v:group id="shape_0" style="position:absolute;left:8664;top:8999;width:237;height:236">
                  <v:shape id="shape_0" coordsize="48,48" path="m0,0c20,20,40,40,48,48e" stroked="t" o:allowincell="f" style="position:absolute;left:8782;top:9117;width:117;height:117;mso-wrap-style:none;v-text-anchor:middle">
                    <v:fill o:detectmouseclick="t" on="false"/>
                    <v:stroke color="#00cc66" weight="38160" joinstyle="round" endcap="flat"/>
                    <w10:wrap type="none"/>
                  </v:shape>
                  <v:group id="shape_0" style="position:absolute;left:8664;top:8999;width:235;height:235">
                    <v:oval id="shape_0" stroked="t" o:allowincell="f" style="position:absolute;left:8664;top:8999;width:234;height:234;mso-wrap-style:none;v-text-anchor:middle">
                      <v:fill o:detectmouseclick="t" on="false"/>
                      <v:stroke color="#00cc66" weight="28440" joinstyle="miter" endcap="flat"/>
                      <w10:wrap type="none"/>
                    </v:oval>
                    <v:shape id="shape_0" coordsize="48,48" path="m0,0c20,20,40,40,48,48e" stroked="t" o:allowincell="f" style="position:absolute;left:8780;top:9114;width:116;height:116;mso-wrap-style:none;v-text-anchor:middle;rotation:275">
                      <v:fill o:detectmouseclick="t" on="false"/>
                      <v:stroke color="#00cc66" weight="38160" joinstyle="round" endcap="flat"/>
                      <w10:wrap type="none"/>
                    </v:shape>
                  </v:group>
                </v:group>
                <v:group id="shape_0" style="position:absolute;left:6265;top:10559;width:236;height:236">
                  <v:shape id="shape_0" coordsize="48,48" path="m0,0c20,20,40,40,48,48e" stroked="t" o:allowincell="f" style="position:absolute;left:6383;top:10677;width:117;height:117;mso-wrap-style:none;v-text-anchor:middle">
                    <v:fill o:detectmouseclick="t" on="false"/>
                    <v:stroke color="#00cc66" weight="38160" joinstyle="round" endcap="flat"/>
                    <w10:wrap type="none"/>
                  </v:shape>
                  <v:group id="shape_0" style="position:absolute;left:6265;top:10559;width:235;height:235">
                    <v:oval id="shape_0" stroked="t" o:allowincell="f" style="position:absolute;left:6265;top:10559;width:234;height:234;mso-wrap-style:none;v-text-anchor:middle">
                      <v:fill o:detectmouseclick="t" on="false"/>
                      <v:stroke color="#00cc66" weight="28440" joinstyle="miter" endcap="flat"/>
                      <w10:wrap type="none"/>
                    </v:oval>
                    <v:shape id="shape_0" coordsize="48,48" path="m0,0c20,20,40,40,48,48e" stroked="t" o:allowincell="f" style="position:absolute;left:6381;top:10674;width:116;height:116;mso-wrap-style:none;v-text-anchor:middle;rotation:275">
                      <v:fill o:detectmouseclick="t" on="false"/>
                      <v:stroke color="#00cc66" weight="381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07950" simplePos="0" locked="0" layoutInCell="0" allowOverlap="1" relativeHeight="78">
                <wp:simplePos x="0" y="0"/>
                <wp:positionH relativeFrom="column">
                  <wp:posOffset>3331210</wp:posOffset>
                </wp:positionH>
                <wp:positionV relativeFrom="paragraph">
                  <wp:posOffset>4267200</wp:posOffset>
                </wp:positionV>
                <wp:extent cx="683895" cy="2208530"/>
                <wp:effectExtent l="6350" t="6350" r="0" b="698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00" cy="2208600"/>
                          <a:chOff x="0" y="0"/>
                          <a:chExt cx="684000" cy="2208600"/>
                        </a:xfrm>
                      </wpg:grpSpPr>
                      <wps:wsp>
                        <wps:cNvSpPr/>
                        <wps:spPr>
                          <a:xfrm>
                            <a:off x="37440" y="0"/>
                            <a:ext cx="646560" cy="220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1392">
                                <a:moveTo>
                                  <a:pt x="0" y="1392"/>
                                </a:moveTo>
                                <a:cubicBezTo>
                                  <a:pt x="48" y="1288"/>
                                  <a:pt x="96" y="1184"/>
                                  <a:pt x="144" y="1104"/>
                                </a:cubicBezTo>
                                <a:cubicBezTo>
                                  <a:pt x="192" y="1024"/>
                                  <a:pt x="248" y="1000"/>
                                  <a:pt x="288" y="912"/>
                                </a:cubicBezTo>
                                <a:cubicBezTo>
                                  <a:pt x="328" y="824"/>
                                  <a:pt x="368" y="672"/>
                                  <a:pt x="384" y="576"/>
                                </a:cubicBezTo>
                                <a:cubicBezTo>
                                  <a:pt x="400" y="480"/>
                                  <a:pt x="408" y="416"/>
                                  <a:pt x="384" y="336"/>
                                </a:cubicBezTo>
                                <a:cubicBezTo>
                                  <a:pt x="360" y="256"/>
                                  <a:pt x="280" y="152"/>
                                  <a:pt x="240" y="96"/>
                                </a:cubicBezTo>
                                <a:cubicBezTo>
                                  <a:pt x="200" y="40"/>
                                  <a:pt x="172" y="20"/>
                                  <a:pt x="144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6560" cy="220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1392">
                                <a:moveTo>
                                  <a:pt x="0" y="1392"/>
                                </a:moveTo>
                                <a:cubicBezTo>
                                  <a:pt x="48" y="1288"/>
                                  <a:pt x="96" y="1184"/>
                                  <a:pt x="144" y="1104"/>
                                </a:cubicBezTo>
                                <a:cubicBezTo>
                                  <a:pt x="192" y="1024"/>
                                  <a:pt x="248" y="1000"/>
                                  <a:pt x="288" y="912"/>
                                </a:cubicBezTo>
                                <a:cubicBezTo>
                                  <a:pt x="328" y="824"/>
                                  <a:pt x="368" y="672"/>
                                  <a:pt x="384" y="576"/>
                                </a:cubicBezTo>
                                <a:cubicBezTo>
                                  <a:pt x="400" y="480"/>
                                  <a:pt x="408" y="416"/>
                                  <a:pt x="384" y="336"/>
                                </a:cubicBezTo>
                                <a:cubicBezTo>
                                  <a:pt x="360" y="256"/>
                                  <a:pt x="280" y="152"/>
                                  <a:pt x="240" y="96"/>
                                </a:cubicBezTo>
                                <a:cubicBezTo>
                                  <a:pt x="200" y="40"/>
                                  <a:pt x="172" y="20"/>
                                  <a:pt x="144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3pt;margin-top:336pt;width:53.85pt;height:173.9pt" coordorigin="5246,6720" coordsize="1077,3478">
                <v:shape id="shape_0" coordsize="408,1392" path="m0,1392c48,1288,96,1184,144,1104c192,1024,248,1000,288,912c328,824,368,672,384,576c400,480,408,416,384,336c360,256,280,152,240,96c200,40,172,20,144,0e" stroked="t" o:allowincell="f" style="position:absolute;left:5305;top:6720;width:1017;height:3477;mso-wrap-style:none;v-text-anchor:middle">
                  <v:fill o:detectmouseclick="t" on="false"/>
                  <v:stroke color="black" weight="12600" dashstyle="dash" joinstyle="round" endcap="flat"/>
                  <w10:wrap type="none"/>
                </v:shape>
                <v:shape id="shape_0" coordsize="408,1392" path="m0,1392c48,1288,96,1184,144,1104c192,1024,248,1000,288,912c328,824,368,672,384,576c400,480,408,416,384,336c360,256,280,152,240,96c200,40,172,20,144,0e" stroked="t" o:allowincell="f" style="position:absolute;left:5246;top:6720;width:1017;height:3477;mso-wrap-style:none;v-text-anchor:middle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415</wp:posOffset>
                </wp:positionH>
                <wp:positionV relativeFrom="paragraph">
                  <wp:posOffset>4267200</wp:posOffset>
                </wp:positionV>
                <wp:extent cx="4341495" cy="2817495"/>
                <wp:effectExtent l="4445" t="254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1600" cy="2817360"/>
                          <a:chOff x="0" y="0"/>
                          <a:chExt cx="4341600" cy="2817360"/>
                        </a:xfrm>
                      </wpg:grpSpPr>
                      <wpg:grpSp>
                        <wpg:cNvGrpSpPr/>
                        <wpg:grpSpPr>
                          <a:xfrm>
                            <a:off x="3580200" y="2437200"/>
                            <a:ext cx="683280" cy="379080"/>
                          </a:xfrm>
                        </wpg:grpSpPr>
                        <wps:wsp>
                          <wps:cNvSpPr/>
                          <wps:spPr>
                            <a:xfrm>
                              <a:off x="75600" y="75600"/>
                              <a:ext cx="607680" cy="303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600" cy="756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0360" y="2132280"/>
                            <a:ext cx="683280" cy="379080"/>
                          </a:xfrm>
                        </wpg:grpSpPr>
                        <wps:wsp>
                          <wps:cNvSpPr/>
                          <wps:spPr>
                            <a:xfrm>
                              <a:off x="75600" y="75600"/>
                              <a:ext cx="607680" cy="303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600" cy="756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2120" y="1523520"/>
                            <a:ext cx="683280" cy="379080"/>
                          </a:xfrm>
                        </wpg:grpSpPr>
                        <wps:wsp>
                          <wps:cNvSpPr/>
                          <wps:spPr>
                            <a:xfrm>
                              <a:off x="75240" y="75240"/>
                              <a:ext cx="607680" cy="303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600" cy="756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1828080"/>
                            <a:ext cx="683280" cy="379080"/>
                          </a:xfrm>
                        </wpg:grpSpPr>
                        <wps:wsp>
                          <wps:cNvSpPr/>
                          <wps:spPr>
                            <a:xfrm>
                              <a:off x="75600" y="75600"/>
                              <a:ext cx="607680" cy="303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600" cy="756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200" y="232560"/>
                            <a:ext cx="433080" cy="674280"/>
                          </a:xfrm>
                        </wpg:grpSpPr>
                        <wps:wsp>
                          <wps:cNvSpPr/>
                          <wps:spPr>
                            <a:xfrm>
                              <a:off x="64440" y="103320"/>
                              <a:ext cx="368280" cy="570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39000">
                              <a:off x="13680" y="13680"/>
                              <a:ext cx="75600" cy="756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0" y="913680"/>
                            <a:ext cx="683280" cy="379080"/>
                          </a:xfrm>
                        </wpg:grpSpPr>
                        <wps:wsp>
                          <wps:cNvSpPr/>
                          <wps:spPr>
                            <a:xfrm>
                              <a:off x="75600" y="75600"/>
                              <a:ext cx="607680" cy="303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600" cy="756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2280" y="1218600"/>
                            <a:ext cx="683280" cy="379080"/>
                          </a:xfrm>
                        </wpg:grpSpPr>
                        <wps:wsp>
                          <wps:cNvSpPr/>
                          <wps:spPr>
                            <a:xfrm>
                              <a:off x="75600" y="75600"/>
                              <a:ext cx="607680" cy="303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600" cy="756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5192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0" y="2741760"/>
                            <a:ext cx="75600" cy="75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5pt;margin-top:336pt;width:341.85pt;height:221.8pt" coordorigin="29,6720" coordsize="6837,4436">
                <v:group id="shape_0" style="position:absolute;left:5667;top:10558;width:1075;height:596">
                  <v:line id="shape_0" from="5786,10677" to="6742,111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stroked="t" o:allowincell="f" style="position:absolute;left:5667;top:10558;width:118;height:118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4707;top:10078;width:1075;height:596">
                  <v:line id="shape_0" from="4826,10197" to="5782,106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stroked="t" o:allowincell="f" style="position:absolute;left:4707;top:10078;width:118;height:118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2788;top:9119;width:1074;height:595">
                  <v:line id="shape_0" from="2907,9238" to="3863,97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stroked="t" o:allowincell="f" style="position:absolute;left:2788;top:9119;width:118;height:118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3748;top:9599;width:1075;height:597">
                  <v:line id="shape_0" from="3867,9718" to="4823,101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stroked="t" o:allowincell="f" style="position:absolute;left:3748;top:9599;width:118;height:118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218;top:7108;width:658;height:1039">
                  <v:line id="shape_0" from="298,7249" to="877,81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stroked="t" o:allowincell="f" style="position:absolute;left:218;top:7108;width:118;height:118;mso-wrap-style:none;v-text-anchor:middle;rotation:31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868;top:8159;width:1075;height:597">
                  <v:line id="shape_0" from="987,8278" to="1943,87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stroked="t" o:allowincell="f" style="position:absolute;left:868;top:8159;width:118;height:118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1828;top:8639;width:1075;height:596">
                  <v:line id="shape_0" from="1947,8758" to="2903,92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stroked="t" o:allowincell="f" style="position:absolute;left:1828;top:8639;width:118;height:118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29,6720" to="267,7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6747;top:11038;width:118;height:118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78510</wp:posOffset>
                </wp:positionH>
                <wp:positionV relativeFrom="paragraph">
                  <wp:posOffset>4953000</wp:posOffset>
                </wp:positionV>
                <wp:extent cx="228600" cy="228600"/>
                <wp:effectExtent l="8255" t="10795" r="889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Extra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61.3pt;margin-top:390pt;width:17.95pt;height:17.95pt;mso-wrap-style:none;v-text-anchor:middle" type="_x0000_t127">
                <v:fill o:detectmouseclick="t" type="solid" color2="#ff7fff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02710</wp:posOffset>
                </wp:positionH>
                <wp:positionV relativeFrom="paragraph">
                  <wp:posOffset>6477000</wp:posOffset>
                </wp:positionV>
                <wp:extent cx="533400" cy="5334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336">
                              <a:moveTo>
                                <a:pt x="288" y="48"/>
                              </a:moveTo>
                              <a:lnTo>
                                <a:pt x="336" y="48"/>
                              </a:lnTo>
                              <a:lnTo>
                                <a:pt x="192" y="288"/>
                              </a:lnTo>
                              <a:lnTo>
                                <a:pt x="48" y="336"/>
                              </a:lnTo>
                              <a:lnTo>
                                <a:pt x="0" y="240"/>
                              </a:lnTo>
                              <a:lnTo>
                                <a:pt x="0" y="48"/>
                              </a:lnTo>
                              <a:lnTo>
                                <a:pt x="96" y="0"/>
                              </a:lnTo>
                              <a:lnTo>
                                <a:pt x="1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336" path="m288,48l336,48l192,288l48,336l0,240l0,48l96,0l192,0e" stroked="t" o:allowincell="f" style="position:absolute;margin-left:307.3pt;margin-top:510pt;width:41.95pt;height:4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12310</wp:posOffset>
                </wp:positionH>
                <wp:positionV relativeFrom="paragraph">
                  <wp:posOffset>5486400</wp:posOffset>
                </wp:positionV>
                <wp:extent cx="228600" cy="76200"/>
                <wp:effectExtent l="14605" t="14605" r="15240" b="152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96">
                              <a:moveTo>
                                <a:pt x="0" y="96"/>
                              </a:moveTo>
                              <a:cubicBezTo>
                                <a:pt x="32" y="48"/>
                                <a:pt x="64" y="0"/>
                                <a:pt x="96" y="0"/>
                              </a:cubicBezTo>
                              <a:cubicBezTo>
                                <a:pt x="128" y="0"/>
                                <a:pt x="160" y="48"/>
                                <a:pt x="192" y="9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,96" path="m0,96c32,48,64,0,96,0c128,0,160,48,192,96e" stroked="t" o:allowincell="f" style="position:absolute;margin-left:355.3pt;margin-top:432pt;width:17.95pt;height:5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07110</wp:posOffset>
                </wp:positionH>
                <wp:positionV relativeFrom="paragraph">
                  <wp:posOffset>4876800</wp:posOffset>
                </wp:positionV>
                <wp:extent cx="4723130" cy="2960370"/>
                <wp:effectExtent l="0" t="5715" r="3810" b="2413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3200" cy="2960280"/>
                          <a:chOff x="0" y="0"/>
                          <a:chExt cx="4723200" cy="2960280"/>
                        </a:xfrm>
                      </wpg:grpSpPr>
                      <wps:wsp>
                        <wps:cNvSpPr txBox="1"/>
                        <wps:spPr>
                          <a:xfrm>
                            <a:off x="4356720" y="0"/>
                            <a:ext cx="36648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מפל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419200">
                            <a:off x="608760" y="2589120"/>
                            <a:ext cx="1132920" cy="18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נחל חורשית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1400" y="1522080"/>
                            <a:ext cx="1066320" cy="5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ahoma"/>
                                  <w:color w:val="000000"/>
                                  <w:lang w:val="en-US" w:eastAsia="en-US" w:bidi="he-IL"/>
                                </w:rPr>
                                <w:t>ח’עין קמו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0160"/>
                            <a:ext cx="837720" cy="5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ahoma"/>
                                  <w:color w:val="0099FF"/>
                                  <w:lang w:val="en-US" w:eastAsia="en-US" w:bidi="he-IL"/>
                                </w:rPr>
                                <w:t>עין קמו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303480"/>
                            <a:ext cx="1066320" cy="5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ahoma"/>
                                  <w:color w:val="000000"/>
                                  <w:lang w:val="en-US" w:eastAsia="en-US" w:bidi="he-IL"/>
                                </w:rPr>
                                <w:t>מערת קמו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3pt;margin-top:384pt;width:371.9pt;height:218.5pt" coordorigin="1586,7680" coordsize="7438,4370">
                <v:shape id="shape_0" fillcolor="#0099ff" stroked="t" o:allowincell="f" style="position:absolute;left:8447;top:7680;width:576;height:358;mso-wrap-style:none;v-text-anchor:middle" type="_x0000_t136">
                  <v:path textpathok="t"/>
                  <v:textpath on="t" fitshape="t" string="מפל" style="font-family:&quot;Arial&quot;;font-size:12pt"/>
                  <v:fill o:detectmouseclick="t" type="solid" color2="#ff6600"/>
                  <v:stroke color="#0099ff" weight="9360" joinstyle="miter" endcap="flat"/>
                  <w10:wrap type="none"/>
                </v:shape>
                <v:rect id="shape_0" fillcolor="#0099ff" stroked="t" o:allowincell="f" style="position:absolute;left:2546;top:11757;width:1783;height:291;mso-wrap-style:none;v-text-anchor:middle;rotation:340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 w:val="21"/>
                            <w:szCs w:val="24"/>
                            <w:rFonts w:ascii="Arial" w:hAnsi="Arial" w:eastAsia="Arial" w:cs="Arial"/>
                            <w:lang w:bidi="hi-IN"/>
                          </w:rPr>
                          <w:t>נחל חורשית</w:t>
                        </w:r>
                      </w:p>
                    </w:txbxContent>
                  </v:textbox>
                  <v:path textpathok="t"/>
                  <v:textpath on="t" fitshape="t" string="נחל חורשית" style="font-family:&quot;Arial&quot;;font-size:12pt"/>
                  <v:fill o:detectmouseclick="t" type="solid" color2="#ff6600"/>
                  <v:stroke color="#0099ff" weight="9360" joinstyle="miter" endcap="flat"/>
                  <w10:wrap type="none"/>
                </v:rect>
                <v:shape id="shape_0" stroked="f" o:allowincell="f" style="position:absolute;left:4344;top:10077;width:1678;height:8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ahoma"/>
                            <w:color w:val="000000"/>
                            <w:lang w:val="en-US" w:eastAsia="en-US" w:bidi="he-IL"/>
                          </w:rPr>
                          <w:t>ח’עין קמו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6;top:9838;width:1318;height:8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ahoma"/>
                            <w:color w:val="0099FF"/>
                            <w:lang w:val="en-US" w:eastAsia="en-US" w:bidi="he-IL"/>
                          </w:rPr>
                          <w:t>עין קמו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4;top:8158;width:1678;height:8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ahoma"/>
                            <w:color w:val="000000"/>
                            <w:lang w:val="en-US" w:eastAsia="en-US" w:bidi="he-IL"/>
                          </w:rPr>
                          <w:t>מערת קמו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  <w:lang w:val="he-IL" w:eastAsia="en-US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59690</wp:posOffset>
                </wp:positionH>
                <wp:positionV relativeFrom="paragraph">
                  <wp:posOffset>457200</wp:posOffset>
                </wp:positionV>
                <wp:extent cx="6172200" cy="567690"/>
                <wp:effectExtent l="0" t="0" r="0" b="0"/>
                <wp:wrapNone/>
                <wp:docPr id="8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תכסית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ל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א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סימני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מפ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ש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כסי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תבליט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גון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ישובים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צמחיה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בישים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ארות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קו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חשמל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כו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44.7pt;mso-wrap-distance-left:9.05pt;mso-wrap-distance-right:9.05pt;mso-wrap-distance-top:0pt;mso-wrap-distance-bottom:0pt;margin-top:36pt;mso-position-vertical-relative:text;margin-left:-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תכסית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ל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א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סימני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על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מפ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ש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כסי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תבליט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גון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ישובים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צמחיה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בישים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ארות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קו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חשמל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כו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rFonts w:cs="Times New Roman"/>
          <w:lang w:val="he-IL" w:eastAsia="en-US"/>
        </w:rPr>
      </w:pPr>
      <w:r>
        <w:pict>
          <v:shape id="shape_0" fillcolor="black" stroked="t" o:allowincell="f" style="position:absolute;margin-left:147.55pt;margin-top:-9pt;width:168.7pt;height:41.2pt;mso-wrap-style:none;v-text-anchor:middle" type="_x0000_t136">
            <v:path textpathok="t"/>
            <v:textpath on="t" fitshape="t" string="קואורדינטות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Times New Roman"/>
          <w:rtl w:val="true"/>
          <w:lang w:val="he-IL" w:eastAsia="en-US"/>
        </w:rPr>
        <w:t xml:space="preserve">                      </w:t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rFonts w:cs="Times New Roman"/>
        </w:rPr>
      </w:pPr>
      <w:r>
        <mc:AlternateContent>
          <mc:Choice Requires="wpg">
            <w:drawing>
              <wp:anchor behindDoc="0" distT="0" distB="0" distL="31750" distR="27940" simplePos="0" locked="0" layoutInCell="0" allowOverlap="1" relativeHeight="86">
                <wp:simplePos x="0" y="0"/>
                <wp:positionH relativeFrom="column">
                  <wp:posOffset>3826510</wp:posOffset>
                </wp:positionH>
                <wp:positionV relativeFrom="paragraph">
                  <wp:posOffset>-285750</wp:posOffset>
                </wp:positionV>
                <wp:extent cx="2158365" cy="215519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8200" cy="2155320"/>
                          <a:chOff x="0" y="0"/>
                          <a:chExt cx="2158200" cy="2155320"/>
                        </a:xfrm>
                      </wpg:grpSpPr>
                      <wps:wsp>
                        <wps:cNvSpPr/>
                        <wps:spPr>
                          <a:xfrm>
                            <a:off x="302760" y="326520"/>
                            <a:ext cx="1551960" cy="1503000"/>
                          </a:xfrm>
                          <a:custGeom>
                            <a:avLst/>
                            <a:gdLst>
                              <a:gd name="textAreaLeft" fmla="*/ 334080 w 879840"/>
                              <a:gd name="textAreaRight" fmla="*/ 545760 w 879840"/>
                              <a:gd name="textAreaTop" fmla="*/ 323640 h 852120"/>
                              <a:gd name="textAreaBottom" fmla="*/ 528480 h 852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201" y="8201"/>
                                </a:lnTo>
                                <a:lnTo>
                                  <a:pt x="10800" y="0"/>
                                </a:lnTo>
                                <a:lnTo>
                                  <a:pt x="13399" y="8201"/>
                                </a:lnTo>
                                <a:lnTo>
                                  <a:pt x="21600" y="10800"/>
                                </a:lnTo>
                                <a:lnTo>
                                  <a:pt x="13399" y="13399"/>
                                </a:lnTo>
                                <a:lnTo>
                                  <a:pt x="10800" y="21600"/>
                                </a:lnTo>
                                <a:lnTo>
                                  <a:pt x="8201" y="13399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98600">
                            <a:off x="303120" y="325440"/>
                            <a:ext cx="1551960" cy="1503000"/>
                          </a:xfrm>
                          <a:custGeom>
                            <a:avLst/>
                            <a:gdLst>
                              <a:gd name="textAreaLeft" fmla="*/ 332640 w 879840"/>
                              <a:gd name="textAreaRight" fmla="*/ 547200 w 879840"/>
                              <a:gd name="textAreaTop" fmla="*/ 322200 h 852120"/>
                              <a:gd name="textAreaBottom" fmla="*/ 529920 h 852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165" y="8165"/>
                                </a:lnTo>
                                <a:lnTo>
                                  <a:pt x="10800" y="0"/>
                                </a:lnTo>
                                <a:lnTo>
                                  <a:pt x="13435" y="8165"/>
                                </a:lnTo>
                                <a:lnTo>
                                  <a:pt x="21600" y="10800"/>
                                </a:lnTo>
                                <a:lnTo>
                                  <a:pt x="13435" y="13435"/>
                                </a:lnTo>
                                <a:lnTo>
                                  <a:pt x="10800" y="21600"/>
                                </a:lnTo>
                                <a:lnTo>
                                  <a:pt x="8165" y="13435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4280" y="125640"/>
                            <a:ext cx="230400" cy="200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Georgia" w:hAnsi="Georgia" w:eastAsia="Georgia" w:cs="Georgia"/>
                                  <w:lang w:bidi="hi-IN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977400"/>
                            <a:ext cx="230400" cy="200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Georgia" w:hAnsi="Georgia" w:eastAsia="Georgia" w:cs="Georgia"/>
                                  <w:lang w:bidi="hi-IN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4280" y="1829520"/>
                            <a:ext cx="230400" cy="200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Georgia" w:hAnsi="Georgia" w:eastAsia="Georgia" w:cs="Georgia"/>
                                  <w:lang w:bidi="hi-IN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800" y="977400"/>
                            <a:ext cx="230400" cy="200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Georgia" w:hAnsi="Georgia" w:eastAsia="Georgia" w:cs="Georgia"/>
                                  <w:lang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25pt;margin-top:-12.6pt;width:155.95pt;height:149.9pt" coordorigin="6165,-252" coordsize="3119,2998"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fillcolor="#b2b2b2" stroked="t" o:allowincell="f" style="position:absolute;left:6503;top:64;width:2443;height:2366;mso-wrap-style:none;v-text-anchor:middle" type="_x0000_t187">
                  <v:fill o:detectmouseclick="t" type="solid" color2="#4d4d4d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503;top:63;width:2443;height:2366;mso-wrap-style:none;v-text-anchor:middle;rotation:318" type="_x0000_t187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513;top:-252;width:362;height:314;mso-wrap-style:none;v-text-anchor:middle" type="_x0000_t136">
                  <v:path textpathok="t"/>
                  <v:textpath on="t" fitshape="t" string="N" style="font-family:&quot;Georgia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165;top:1089;width:362;height:314;mso-wrap-style:none;v-text-anchor:middle" type="_x0000_t136">
                  <v:path textpathok="t"/>
                  <v:textpath on="t" fitshape="t" string="W" style="font-family:&quot;Georgia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513;top:2431;width:362;height:314;mso-wrap-style:none;v-text-anchor:middle" type="_x0000_t136">
                  <v:path textpathok="t"/>
                  <v:textpath on="t" fitshape="t" string="S" style="font-family:&quot;Georgia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920;top:1089;width:362;height:314;mso-wrap-style:none;v-text-anchor:middle" type="_x0000_t136">
                  <v:path textpathok="t"/>
                  <v:textpath on="t" fitshape="t" string="E" style="font-family:&quot;Georgia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03780</wp:posOffset>
                </wp:positionH>
                <wp:positionV relativeFrom="paragraph">
                  <wp:posOffset>3414395</wp:posOffset>
                </wp:positionV>
                <wp:extent cx="3427730" cy="3385185"/>
                <wp:effectExtent l="0" t="5080" r="3175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7560" cy="3385080"/>
                          <a:chOff x="0" y="0"/>
                          <a:chExt cx="3427560" cy="3385080"/>
                        </a:xfrm>
                      </wpg:grpSpPr>
                      <wps:wsp>
                        <wps:cNvSpPr/>
                        <wps:spPr>
                          <a:xfrm>
                            <a:off x="380880" y="185400"/>
                            <a:ext cx="0" cy="31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185400"/>
                            <a:ext cx="0" cy="31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85400"/>
                            <a:ext cx="0" cy="31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185400"/>
                            <a:ext cx="0" cy="31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080" y="185400"/>
                            <a:ext cx="0" cy="31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0320"/>
                            <a:ext cx="312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9800"/>
                            <a:ext cx="312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8920"/>
                            <a:ext cx="312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8400"/>
                            <a:ext cx="312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27880"/>
                            <a:ext cx="312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280" y="0"/>
                            <a:ext cx="309240" cy="18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16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8320" y="380520"/>
                            <a:ext cx="309240" cy="18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05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8320" y="990000"/>
                            <a:ext cx="309240" cy="18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05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8320" y="1599480"/>
                            <a:ext cx="309240" cy="18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04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8320" y="2209320"/>
                            <a:ext cx="309240" cy="18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048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8320" y="2818800"/>
                            <a:ext cx="309240" cy="18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047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33120"/>
                            <a:ext cx="309240" cy="18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160" y="33120"/>
                            <a:ext cx="309240" cy="18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17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3120"/>
                            <a:ext cx="309240" cy="18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17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1120" y="0"/>
                            <a:ext cx="309240" cy="18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17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4pt;margin-top:268.85pt;width:269.85pt;height:266.5pt" coordorigin="3628,5377" coordsize="5397,5330">
                <v:line id="shape_0" from="4228,5669" to="4228,10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7,5669" to="5187,10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47,5669" to="6147,10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07,5669" to="7107,10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66,5669" to="8066,10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8,6149" to="8545,6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8,7109" to="8545,7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8,8068" to="8545,8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8,9028" to="8545,9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8,9988" to="8545,9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981;top:5377;width:486;height:291;mso-wrap-style:none;v-text-anchor:middle" type="_x0000_t136">
                  <v:path textpathok="t"/>
                  <v:textpath on="t" fitshape="t" string="169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539;top:5976;width:486;height:291;mso-wrap-style:none;v-text-anchor:middle" type="_x0000_t136">
                  <v:path textpathok="t"/>
                  <v:textpath on="t" fitshape="t" string="051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539;top:6936;width:486;height:291;mso-wrap-style:none;v-text-anchor:middle" type="_x0000_t136">
                  <v:path textpathok="t"/>
                  <v:textpath on="t" fitshape="t" string="050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539;top:7896;width:486;height:291;mso-wrap-style:none;v-text-anchor:middle" type="_x0000_t136">
                  <v:path textpathok="t"/>
                  <v:textpath on="t" fitshape="t" string="049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539;top:8856;width:486;height:291;mso-wrap-style:none;v-text-anchor:middle" type="_x0000_t136">
                  <v:path textpathok="t"/>
                  <v:textpath on="t" fitshape="t" string="048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539;top:9816;width:486;height:291;mso-wrap-style:none;v-text-anchor:middle" type="_x0000_t136">
                  <v:path textpathok="t"/>
                  <v:textpath on="t" fitshape="t" string="047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947;top:5429;width:486;height:291;mso-wrap-style:none;v-text-anchor:middle" type="_x0000_t136">
                  <v:path textpathok="t"/>
                  <v:textpath on="t" fitshape="t" string="170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899;top:5429;width:486;height:291;mso-wrap-style:none;v-text-anchor:middle" type="_x0000_t136">
                  <v:path textpathok="t"/>
                  <v:textpath on="t" fitshape="t" string="171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867;top:5429;width:486;height:291;mso-wrap-style:none;v-text-anchor:middle" type="_x0000_t136">
                  <v:path textpathok="t"/>
                  <v:textpath on="t" fitshape="t" string="172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819;top:5377;width:486;height:291;mso-wrap-style:none;v-text-anchor:middle" type="_x0000_t136">
                  <v:path textpathok="t"/>
                  <v:textpath on="t" fitshape="t" string="173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64710</wp:posOffset>
                </wp:positionH>
                <wp:positionV relativeFrom="paragraph">
                  <wp:posOffset>4438650</wp:posOffset>
                </wp:positionV>
                <wp:extent cx="152400" cy="1524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7.3pt;margin-top:349.5pt;width:11.95pt;height:11.9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8910</wp:posOffset>
                </wp:positionH>
                <wp:positionV relativeFrom="paragraph">
                  <wp:posOffset>-285750</wp:posOffset>
                </wp:positionV>
                <wp:extent cx="2743200" cy="566420"/>
                <wp:effectExtent l="0" t="0" r="0" b="0"/>
                <wp:wrapNone/>
                <wp:docPr id="8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eastAsia="en-US"/>
                              </w:rPr>
                              <w:t>כיוונים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u w:val="single"/>
                                <w:rtl w:val="true"/>
                                <w:lang w:eastAsia="en-US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צפון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דרום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זרח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ער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4.6pt;mso-wrap-distance-left:9.05pt;mso-wrap-distance-right:9.05pt;mso-wrap-distance-top:0pt;mso-wrap-distance-bottom:0pt;margin-top:-22.5pt;mso-position-vertical-relative:text;margin-left:1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u w:val="single"/>
                          <w:rtl w:val="true"/>
                          <w:lang w:eastAsia="en-US"/>
                        </w:rPr>
                        <w:t>כיוונים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u w:val="single"/>
                          <w:rtl w:val="true"/>
                          <w:lang w:eastAsia="en-US"/>
                        </w:rPr>
                        <w:t>: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צפון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דרום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זרח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ער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2710</wp:posOffset>
                </wp:positionH>
                <wp:positionV relativeFrom="paragraph">
                  <wp:posOffset>323850</wp:posOffset>
                </wp:positionV>
                <wp:extent cx="3505200" cy="566420"/>
                <wp:effectExtent l="0" t="0" r="0" b="0"/>
                <wp:wrapNone/>
                <wp:docPr id="8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ציא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צפון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ע”פ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צפן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וכבים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מש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44.6pt;mso-wrap-distance-left:9.05pt;mso-wrap-distance-right:9.05pt;mso-wrap-distance-top:0pt;mso-wrap-distance-bottom:0pt;margin-top:25.5pt;mso-position-vertical-relative:text;margin-left: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ציא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צפון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ע”פ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צפן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וכבים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מש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2710</wp:posOffset>
                </wp:positionH>
                <wp:positionV relativeFrom="paragraph">
                  <wp:posOffset>857250</wp:posOffset>
                </wp:positionV>
                <wp:extent cx="3581400" cy="804545"/>
                <wp:effectExtent l="0" t="0" r="0" b="0"/>
                <wp:wrapNone/>
                <wp:docPr id="8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צפין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מפ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ד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יצו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תאמ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כיוונ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ין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מפ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השטח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צפון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מפ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פ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יוון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תיב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מילים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63.35pt;mso-wrap-distance-left:9.05pt;mso-wrap-distance-right:9.05pt;mso-wrap-distance-top:0pt;mso-wrap-distance-bottom:0pt;margin-top:67.5pt;mso-position-vertical-relative:text;margin-left: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צפין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מפ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ד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יצו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תאמ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כיוונ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ין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מפ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השטח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צפון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מפ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פ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יוון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תיב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מילים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16940</wp:posOffset>
                </wp:positionH>
                <wp:positionV relativeFrom="paragraph">
                  <wp:posOffset>2062480</wp:posOffset>
                </wp:positionV>
                <wp:extent cx="4218940" cy="622300"/>
                <wp:effectExtent l="0" t="0" r="0" b="0"/>
                <wp:wrapNone/>
                <wp:docPr id="9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94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פנ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קריא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פ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צורך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זדה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י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הצפין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מפה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2.2pt;height:49pt;mso-wrap-distance-left:9.05pt;mso-wrap-distance-right:9.05pt;mso-wrap-distance-top:0pt;mso-wrap-distance-bottom:0pt;margin-top:162.4pt;mso-position-vertical-relative:text;margin-left:7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פנ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קריא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פ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צורך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זדה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י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הצפין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מפ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510</wp:posOffset>
                </wp:positionH>
                <wp:positionV relativeFrom="paragraph">
                  <wp:posOffset>4438650</wp:posOffset>
                </wp:positionV>
                <wp:extent cx="1981200" cy="566420"/>
                <wp:effectExtent l="0" t="0" r="0" b="0"/>
                <wp:wrapNone/>
                <wp:docPr id="9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יכן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נק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  <w:t>170/050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?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44.6pt;mso-wrap-distance-left:9.05pt;mso-wrap-distance-right:9.05pt;mso-wrap-distance-top:0pt;mso-wrap-distance-bottom:0pt;margin-top:349.5pt;mso-position-vertical-relative:text;margin-left: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יכן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נק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  <w:t>170/050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59510</wp:posOffset>
                </wp:positionH>
                <wp:positionV relativeFrom="paragraph">
                  <wp:posOffset>2686050</wp:posOffset>
                </wp:positionV>
                <wp:extent cx="4648200" cy="567690"/>
                <wp:effectExtent l="0" t="0" r="0" b="0"/>
                <wp:wrapNone/>
                <wp:docPr id="9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פ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שוטפת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הגדר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יקו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ק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פרט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ח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מפה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44.7pt;mso-wrap-distance-left:9.05pt;mso-wrap-distance-right:9.05pt;mso-wrap-distance-top:0pt;mso-wrap-distance-bottom:0pt;margin-top:211.5pt;mso-position-vertical-relative:text;margin-left:9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פ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שוטפת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הגדר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יקו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ק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פרט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ח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מפה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</w:t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73990</wp:posOffset>
                </wp:positionH>
                <wp:positionV relativeFrom="paragraph">
                  <wp:posOffset>89535</wp:posOffset>
                </wp:positionV>
                <wp:extent cx="1562100" cy="329565"/>
                <wp:effectExtent l="0" t="0" r="0" b="0"/>
                <wp:wrapNone/>
                <wp:docPr id="9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eastAsia="en-US"/>
                              </w:rPr>
                              <w:t>קואורדינטות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25.95pt;mso-wrap-distance-left:9.05pt;mso-wrap-distance-right:9.05pt;mso-wrap-distance-top:0pt;mso-wrap-distance-bottom:0pt;margin-top:7.05pt;mso-position-vertical-relative:text;margin-left:-1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u w:val="single"/>
                          <w:rtl w:val="true"/>
                          <w:lang w:eastAsia="en-US"/>
                        </w:rPr>
                        <w:t>קואורדינטות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  <mc:AlternateContent>
          <mc:Choice Requires="wps">
            <w:drawing>
              <wp:anchor behindDoc="0" distT="0" distB="0" distL="114935" distR="113030" simplePos="0" locked="0" layoutInCell="0" allowOverlap="1" relativeHeight="110">
                <wp:simplePos x="0" y="0"/>
                <wp:positionH relativeFrom="column">
                  <wp:posOffset>1705610</wp:posOffset>
                </wp:positionH>
                <wp:positionV relativeFrom="paragraph">
                  <wp:posOffset>-114300</wp:posOffset>
                </wp:positionV>
                <wp:extent cx="2768600" cy="660400"/>
                <wp:effectExtent l="0" t="0" r="0" b="152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760" cy="66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4" h="416">
                              <a:moveTo>
                                <a:pt x="1728" y="416"/>
                              </a:moveTo>
                              <a:cubicBezTo>
                                <a:pt x="1736" y="372"/>
                                <a:pt x="1744" y="328"/>
                                <a:pt x="1680" y="272"/>
                              </a:cubicBezTo>
                              <a:cubicBezTo>
                                <a:pt x="1616" y="216"/>
                                <a:pt x="1496" y="120"/>
                                <a:pt x="1344" y="80"/>
                              </a:cubicBezTo>
                              <a:cubicBezTo>
                                <a:pt x="1192" y="40"/>
                                <a:pt x="992" y="0"/>
                                <a:pt x="768" y="32"/>
                              </a:cubicBezTo>
                              <a:cubicBezTo>
                                <a:pt x="544" y="64"/>
                                <a:pt x="128" y="232"/>
                                <a:pt x="0" y="272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4,416" path="m1728,416c1736,372,1744,328,1680,272c1616,216,1496,120,1344,80c1192,40,992,0,768,32c544,64,128,232,0,272e" stroked="t" o:allowincell="f" style="position:absolute;margin-left:134.3pt;margin-top:-9pt;width:217.95pt;height:51.95pt;mso-wrap-style:none;v-text-anchor:middle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27580</wp:posOffset>
                </wp:positionH>
                <wp:positionV relativeFrom="paragraph">
                  <wp:posOffset>-452120</wp:posOffset>
                </wp:positionV>
                <wp:extent cx="3427730" cy="3385185"/>
                <wp:effectExtent l="0" t="5080" r="3175" b="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7560" cy="3385080"/>
                          <a:chOff x="0" y="0"/>
                          <a:chExt cx="3427560" cy="3385080"/>
                        </a:xfrm>
                      </wpg:grpSpPr>
                      <wps:wsp>
                        <wps:cNvSpPr/>
                        <wps:spPr>
                          <a:xfrm>
                            <a:off x="380880" y="186120"/>
                            <a:ext cx="0" cy="319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186120"/>
                            <a:ext cx="0" cy="319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86120"/>
                            <a:ext cx="0" cy="319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186120"/>
                            <a:ext cx="0" cy="319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080" y="186120"/>
                            <a:ext cx="0" cy="319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0320"/>
                            <a:ext cx="312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9080"/>
                            <a:ext cx="312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8920"/>
                            <a:ext cx="312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8400"/>
                            <a:ext cx="312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27520"/>
                            <a:ext cx="312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280" y="0"/>
                            <a:ext cx="309240" cy="18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16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8320" y="380880"/>
                            <a:ext cx="309240" cy="18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05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8320" y="990000"/>
                            <a:ext cx="309240" cy="18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05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8320" y="1599480"/>
                            <a:ext cx="309240" cy="18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04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8320" y="2208600"/>
                            <a:ext cx="309240" cy="18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048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8320" y="2818080"/>
                            <a:ext cx="309240" cy="18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047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33480"/>
                            <a:ext cx="309240" cy="18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160" y="33480"/>
                            <a:ext cx="309240" cy="18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17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3480"/>
                            <a:ext cx="309240" cy="18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17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1120" y="0"/>
                            <a:ext cx="309240" cy="18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17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4pt;margin-top:-35.6pt;width:269.9pt;height:266.5pt" coordorigin="3508,-712" coordsize="5398,5330">
                <v:line id="shape_0" from="4108,-419" to="4108,4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7,-419" to="5067,4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27,-419" to="6027,4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87,-419" to="6987,4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46,-419" to="7946,4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8,60" to="8425,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8,1019" to="8425,1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8,1979" to="8425,1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8,2939" to="8425,2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8,3898" to="8425,3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861;top:-712;width:486;height:291;mso-wrap-style:none;v-text-anchor:middle" type="_x0000_t136">
                  <v:path textpathok="t"/>
                  <v:textpath on="t" fitshape="t" string="169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419;top:-112;width:486;height:291;mso-wrap-style:none;v-text-anchor:middle" type="_x0000_t136">
                  <v:path textpathok="t"/>
                  <v:textpath on="t" fitshape="t" string="051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419;top:847;width:486;height:291;mso-wrap-style:none;v-text-anchor:middle" type="_x0000_t136">
                  <v:path textpathok="t"/>
                  <v:textpath on="t" fitshape="t" string="050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419;top:1807;width:486;height:291;mso-wrap-style:none;v-text-anchor:middle" type="_x0000_t136">
                  <v:path textpathok="t"/>
                  <v:textpath on="t" fitshape="t" string="049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419;top:2766;width:486;height:291;mso-wrap-style:none;v-text-anchor:middle" type="_x0000_t136">
                  <v:path textpathok="t"/>
                  <v:textpath on="t" fitshape="t" string="048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419;top:3726;width:486;height:291;mso-wrap-style:none;v-text-anchor:middle" type="_x0000_t136">
                  <v:path textpathok="t"/>
                  <v:textpath on="t" fitshape="t" string="047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827;top:-659;width:486;height:291;mso-wrap-style:none;v-text-anchor:middle" type="_x0000_t136">
                  <v:path textpathok="t"/>
                  <v:textpath on="t" fitshape="t" string="170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779;top:-659;width:486;height:291;mso-wrap-style:none;v-text-anchor:middle" type="_x0000_t136">
                  <v:path textpathok="t"/>
                  <v:textpath on="t" fitshape="t" string="171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747;top:-659;width:486;height:291;mso-wrap-style:none;v-text-anchor:middle" type="_x0000_t136">
                  <v:path textpathok="t"/>
                  <v:textpath on="t" fitshape="t" string="172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699;top:-712;width:486;height:291;mso-wrap-style:none;v-text-anchor:middle" type="_x0000_t136">
                  <v:path textpathok="t"/>
                  <v:textpath on="t" fitshape="t" string="173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88510</wp:posOffset>
                </wp:positionH>
                <wp:positionV relativeFrom="paragraph">
                  <wp:posOffset>571500</wp:posOffset>
                </wp:positionV>
                <wp:extent cx="152400" cy="1524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1.3pt;margin-top:45pt;width:11.95pt;height:11.9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92910</wp:posOffset>
                </wp:positionH>
                <wp:positionV relativeFrom="paragraph">
                  <wp:posOffset>419100</wp:posOffset>
                </wp:positionV>
                <wp:extent cx="457200" cy="152400"/>
                <wp:effectExtent l="0" t="13970" r="5080" b="1397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52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pt,33pt" to="169.25pt,44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46145</wp:posOffset>
                </wp:positionH>
                <wp:positionV relativeFrom="paragraph">
                  <wp:posOffset>3128645</wp:posOffset>
                </wp:positionV>
                <wp:extent cx="2056765" cy="1633220"/>
                <wp:effectExtent l="0" t="5715" r="4445" b="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633320"/>
                          <a:chOff x="0" y="0"/>
                          <a:chExt cx="2056680" cy="1633320"/>
                        </a:xfrm>
                      </wpg:grpSpPr>
                      <wps:wsp>
                        <wps:cNvSpPr/>
                        <wps:spPr>
                          <a:xfrm>
                            <a:off x="228600" y="89640"/>
                            <a:ext cx="0" cy="154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89640"/>
                            <a:ext cx="0" cy="154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89640"/>
                            <a:ext cx="0" cy="154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89640"/>
                            <a:ext cx="0" cy="154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920" y="89640"/>
                            <a:ext cx="0" cy="154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"/>
                            <a:ext cx="187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0280"/>
                            <a:ext cx="187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760"/>
                            <a:ext cx="187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8880"/>
                            <a:ext cx="187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3000"/>
                            <a:ext cx="187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640" y="0"/>
                            <a:ext cx="185400" cy="89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169</w:t>
                              </w:r>
                            </w:p>
                          </w:txbxContent>
                        </wps:txbx>
                        <wps:bodyPr wrap="none" lIns="158760" rIns="158760" tIns="7560" bIns="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1280" y="183600"/>
                            <a:ext cx="185400" cy="89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051</w:t>
                              </w:r>
                            </w:p>
                          </w:txbxContent>
                        </wps:txbx>
                        <wps:bodyPr wrap="none" lIns="158760" rIns="158760" tIns="7560" bIns="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1280" y="477360"/>
                            <a:ext cx="185400" cy="89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050</w:t>
                              </w:r>
                            </w:p>
                          </w:txbxContent>
                        </wps:txbx>
                        <wps:bodyPr wrap="none" lIns="158760" rIns="158760" tIns="7560" bIns="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1280" y="771480"/>
                            <a:ext cx="185400" cy="89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049</w:t>
                              </w:r>
                            </w:p>
                          </w:txbxContent>
                        </wps:txbx>
                        <wps:bodyPr wrap="none" lIns="158760" rIns="158760" tIns="7560" bIns="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1280" y="1066320"/>
                            <a:ext cx="185400" cy="89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048</w:t>
                              </w:r>
                            </w:p>
                          </w:txbxContent>
                        </wps:txbx>
                        <wps:bodyPr wrap="none" lIns="158760" rIns="158760" tIns="7560" bIns="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1280" y="1360080"/>
                            <a:ext cx="185400" cy="89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047</w:t>
                              </w:r>
                            </w:p>
                          </w:txbxContent>
                        </wps:txbx>
                        <wps:bodyPr wrap="none" lIns="158760" rIns="158760" tIns="7560" bIns="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15840"/>
                            <a:ext cx="185400" cy="89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none" lIns="158760" rIns="158760" tIns="7560" bIns="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5440" y="15840"/>
                            <a:ext cx="185400" cy="89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171</w:t>
                              </w:r>
                            </w:p>
                          </w:txbxContent>
                        </wps:txbx>
                        <wps:bodyPr wrap="none" lIns="158760" rIns="158760" tIns="7560" bIns="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720" y="15840"/>
                            <a:ext cx="185400" cy="89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172</w:t>
                              </w:r>
                            </w:p>
                          </w:txbxContent>
                        </wps:txbx>
                        <wps:bodyPr wrap="none" lIns="158760" rIns="158760" tIns="7560" bIns="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6960" y="0"/>
                            <a:ext cx="185400" cy="89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173</w:t>
                              </w:r>
                            </w:p>
                          </w:txbxContent>
                        </wps:txbx>
                        <wps:bodyPr wrap="none" lIns="158760" rIns="158760" tIns="7560" bIns="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35pt;margin-top:246.35pt;width:161.9pt;height:128.6pt" coordorigin="5427,4927" coordsize="3238,2572">
                <v:line id="shape_0" from="5787,5068" to="5787,7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62,5068" to="6362,7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8,5068" to="6938,7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4,5068" to="7514,7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90,5068" to="8090,7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7,5299" to="8377,5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7,5762" to="8377,57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7,6226" to="8377,6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7,6689" to="8377,6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7,7152" to="8377,7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5639;top:4927;width:291;height:140;mso-wrap-style:none;v-text-anchor:middle" type="_x0000_t136">
                  <v:path textpathok="t"/>
                  <v:textpath on="t" fitshape="t" string="169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374;top:5216;width:291;height:140;mso-wrap-style:none;v-text-anchor:middle" type="_x0000_t136">
                  <v:path textpathok="t"/>
                  <v:textpath on="t" fitshape="t" string="051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374;top:5679;width:291;height:140;mso-wrap-style:none;v-text-anchor:middle" type="_x0000_t136">
                  <v:path textpathok="t"/>
                  <v:textpath on="t" fitshape="t" string="050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374;top:6142;width:291;height:140;mso-wrap-style:none;v-text-anchor:middle" type="_x0000_t136">
                  <v:path textpathok="t"/>
                  <v:textpath on="t" fitshape="t" string="049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374;top:6606;width:291;height:140;mso-wrap-style:none;v-text-anchor:middle" type="_x0000_t136">
                  <v:path textpathok="t"/>
                  <v:textpath on="t" fitshape="t" string="048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374;top:7069;width:291;height:140;mso-wrap-style:none;v-text-anchor:middle" type="_x0000_t136">
                  <v:path textpathok="t"/>
                  <v:textpath on="t" fitshape="t" string="047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218;top:4952;width:291;height:140;mso-wrap-style:none;v-text-anchor:middle" type="_x0000_t136">
                  <v:path textpathok="t"/>
                  <v:textpath on="t" fitshape="t" string="170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790;top:4952;width:291;height:140;mso-wrap-style:none;v-text-anchor:middle" type="_x0000_t136">
                  <v:path textpathok="t"/>
                  <v:textpath on="t" fitshape="t" string="171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370;top:4952;width:291;height:140;mso-wrap-style:none;v-text-anchor:middle" type="_x0000_t136">
                  <v:path textpathok="t"/>
                  <v:textpath on="t" fitshape="t" string="172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942;top:4927;width:291;height:140;mso-wrap-style:none;v-text-anchor:middle" type="_x0000_t136">
                  <v:path textpathok="t"/>
                  <v:textpath on="t" fitshape="t" string="173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740910</wp:posOffset>
                </wp:positionH>
                <wp:positionV relativeFrom="paragraph">
                  <wp:posOffset>3543300</wp:posOffset>
                </wp:positionV>
                <wp:extent cx="76200" cy="76200"/>
                <wp:effectExtent l="5080" t="5715" r="571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73.3pt;margin-top:279pt;width:5.95pt;height:5.95pt;flip:y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21710</wp:posOffset>
                </wp:positionH>
                <wp:positionV relativeFrom="paragraph">
                  <wp:posOffset>4957445</wp:posOffset>
                </wp:positionV>
                <wp:extent cx="2207260" cy="1859915"/>
                <wp:effectExtent l="0" t="5080" r="3810" b="4445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7160" cy="1859760"/>
                          <a:chOff x="0" y="0"/>
                          <a:chExt cx="2207160" cy="1859760"/>
                        </a:xfrm>
                      </wpg:grpSpPr>
                      <wps:wsp>
                        <wps:cNvSpPr/>
                        <wps:spPr>
                          <a:xfrm>
                            <a:off x="0" y="261720"/>
                            <a:ext cx="198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4880"/>
                            <a:ext cx="198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6320" y="0"/>
                            <a:ext cx="2131200" cy="1859760"/>
                          </a:xfrm>
                        </wpg:grpSpPr>
                        <wps:wsp>
                          <wps:cNvSpPr/>
                          <wps:spPr>
                            <a:xfrm>
                              <a:off x="75960" y="109080"/>
                              <a:ext cx="0" cy="175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040" y="109080"/>
                              <a:ext cx="0" cy="175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32920" cy="109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bidi="hi-IN"/>
                                  </w:rPr>
                                  <w:t>170</w:t>
                                </w:r>
                              </w:p>
                            </w:txbxContent>
                          </wps:txbx>
                          <wps:bodyPr wrap="none" lIns="158760" rIns="158760" tIns="27360" bIns="27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2080" y="0"/>
                              <a:ext cx="232920" cy="109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bidi="hi-IN"/>
                                  </w:rPr>
                                  <w:t>171</w:t>
                                </w:r>
                              </w:p>
                            </w:txbxContent>
                          </wps:txbx>
                          <wps:bodyPr wrap="none" lIns="158760" rIns="158760" tIns="27360" bIns="27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920" y="185400"/>
                              <a:ext cx="232920" cy="109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bidi="hi-IN"/>
                                  </w:rPr>
                                  <w:t>051</w:t>
                                </w:r>
                              </w:p>
                            </w:txbxContent>
                          </wps:txbx>
                          <wps:bodyPr wrap="none" lIns="158760" rIns="158760" tIns="27360" bIns="27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920" y="1750680"/>
                              <a:ext cx="232920" cy="109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bidi="hi-IN"/>
                                  </w:rPr>
                                  <w:t>050</w:t>
                                </w:r>
                              </w:p>
                            </w:txbxContent>
                          </wps:txbx>
                          <wps:bodyPr wrap="none" lIns="158760" rIns="158760" tIns="27360" bIns="27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3pt;margin-top:390.35pt;width:173.8pt;height:146.45pt" coordorigin="5546,7807" coordsize="3476,2929">
                <v:line id="shape_0" from="5546,8219" to="8663,8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6,10618" to="8663,10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666;top:7807;width:3356;height:2929">
                  <v:line id="shape_0" from="5786,7979" to="5786,107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83,7979" to="8183,107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5666;top:7807;width:366;height:171;mso-wrap-style:none;v-text-anchor:middle" type="_x0000_t136">
                    <v:path textpathok="t"/>
                    <v:textpath on="t" fitshape="t" string="170" style="font-family:&quot;Arial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063;top:7807;width:366;height:171;mso-wrap-style:none;v-text-anchor:middle" type="_x0000_t136">
                    <v:path textpathok="t"/>
                    <v:textpath on="t" fitshape="t" string="171" style="font-family:&quot;Arial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655;top:8099;width:366;height:171;mso-wrap-style:none;v-text-anchor:middle" type="_x0000_t136">
                    <v:path textpathok="t"/>
                    <v:textpath on="t" fitshape="t" string="051" style="font-family:&quot;Arial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655;top:10564;width:366;height:171;mso-wrap-style:none;v-text-anchor:middle" type="_x0000_t136">
                    <v:path textpathok="t"/>
                    <v:textpath on="t" fitshape="t" string="050" style="font-family:&quot;Arial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045710</wp:posOffset>
                </wp:positionH>
                <wp:positionV relativeFrom="paragraph">
                  <wp:posOffset>6057900</wp:posOffset>
                </wp:positionV>
                <wp:extent cx="152400" cy="152400"/>
                <wp:effectExtent l="5080" t="5715" r="571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97.3pt;margin-top:477pt;width:11.95pt;height:11.95pt;flip:y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121910</wp:posOffset>
                </wp:positionH>
                <wp:positionV relativeFrom="paragraph">
                  <wp:posOffset>6134100</wp:posOffset>
                </wp:positionV>
                <wp:extent cx="457200" cy="0"/>
                <wp:effectExtent l="635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3pt,483pt" to="439.25pt,483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121910</wp:posOffset>
                </wp:positionH>
                <wp:positionV relativeFrom="paragraph">
                  <wp:posOffset>6134100</wp:posOffset>
                </wp:positionV>
                <wp:extent cx="0" cy="6096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3pt,483pt" to="403.3pt,530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132580</wp:posOffset>
                </wp:positionH>
                <wp:positionV relativeFrom="paragraph">
                  <wp:posOffset>5295900</wp:posOffset>
                </wp:positionV>
                <wp:extent cx="1599565" cy="1522095"/>
                <wp:effectExtent l="0" t="508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522080"/>
                          <a:chOff x="0" y="0"/>
                          <a:chExt cx="1599480" cy="1522080"/>
                        </a:xfrm>
                      </wpg:grpSpPr>
                      <wps:wsp>
                        <wps:cNvSpPr/>
                        <wps:spPr>
                          <a:xfrm>
                            <a:off x="305280" y="137016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37016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37016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37016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016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37016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137016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37016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137016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942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415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56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7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805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328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5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377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900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1370160"/>
                            <a:ext cx="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370160"/>
                            <a:ext cx="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370160"/>
                            <a:ext cx="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370160"/>
                            <a:ext cx="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370160"/>
                            <a:ext cx="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370160"/>
                            <a:ext cx="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1370160"/>
                            <a:ext cx="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1370160"/>
                            <a:ext cx="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370160"/>
                            <a:ext cx="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370160"/>
                            <a:ext cx="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0"/>
                            <a:ext cx="7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151920"/>
                            <a:ext cx="7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304200"/>
                            <a:ext cx="7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456480"/>
                            <a:ext cx="7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609120"/>
                            <a:ext cx="7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761400"/>
                            <a:ext cx="7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913680"/>
                            <a:ext cx="7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1065600"/>
                            <a:ext cx="7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1217880"/>
                            <a:ext cx="7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1370160"/>
                            <a:ext cx="7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4pt;margin-top:417pt;width:125.9pt;height:119.8pt" coordorigin="6508,8340" coordsize="2518,2396">
                <v:line id="shape_0" from="6989,10498" to="6989,10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29,10498" to="7229,10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68,10498" to="7468,10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8,10498" to="7708,10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48,10498" to="7948,10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88,10498" to="8188,10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7,10498" to="8427,10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7,10498" to="8667,10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07,10498" to="8907,10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8,10378" to="6866,103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08,10138" to="6866,101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08,8459" to="6866,84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08,8699" to="6866,86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08,8939" to="6866,89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08,9179" to="6866,91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08,9419" to="6866,94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08,9659" to="6866,96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08,9899" to="6866,98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09,10498" to="7109,10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8,10498" to="7348,10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88,10498" to="7588,10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8,10498" to="7828,10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68,10498" to="8068,10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07,10498" to="8307,10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47,10498" to="8547,10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7,10498" to="8787,10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27,10498" to="9027,10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69,10498" to="6869,10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8,8340" to="6866,8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48,8579" to="6866,85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48,8819" to="6866,88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48,9059" to="6866,90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48,9299" to="6866,92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48,9539" to="6866,95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48,9779" to="6866,97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48,10018" to="6866,100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48,10258" to="6866,102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48,10498" to="6866,104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288290</wp:posOffset>
                </wp:positionH>
                <wp:positionV relativeFrom="paragraph">
                  <wp:posOffset>-190500</wp:posOffset>
                </wp:positionV>
                <wp:extent cx="2286000" cy="566420"/>
                <wp:effectExtent l="0" t="0" r="0" b="0"/>
                <wp:wrapNone/>
                <wp:docPr id="10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קואורדינט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ורך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  <w:t>17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קואורדינט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רוחב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  <w:t>050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4.6pt;mso-wrap-distance-left:9.05pt;mso-wrap-distance-right:9.05pt;mso-wrap-distance-top:0pt;mso-wrap-distance-bottom:0pt;margin-top:-15pt;mso-position-vertical-relative:text;margin-left:-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קואורדינט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ורך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- </w:t>
                      </w:r>
                      <w:r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  <w:t>170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קואורדינט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רוחב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- </w:t>
                      </w:r>
                      <w:r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  <w:t>050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59690</wp:posOffset>
                </wp:positionH>
                <wp:positionV relativeFrom="paragraph">
                  <wp:posOffset>3390900</wp:posOffset>
                </wp:positionV>
                <wp:extent cx="3276600" cy="567690"/>
                <wp:effectExtent l="0" t="0" r="0" b="0"/>
                <wp:wrapNone/>
                <wp:docPr id="10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עש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שנרצ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הגדי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ק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לא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מצא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צטלב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קו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רש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?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44.7pt;mso-wrap-distance-left:9.05pt;mso-wrap-distance-right:9.05pt;mso-wrap-distance-top:0pt;mso-wrap-distance-bottom:0pt;margin-top:267pt;mso-position-vertical-relative:text;margin-left:-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עש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שנרצ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הגדי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ק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לא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מצא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ע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צטלב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קו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רש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97510</wp:posOffset>
                </wp:positionH>
                <wp:positionV relativeFrom="paragraph">
                  <wp:posOffset>7048500</wp:posOffset>
                </wp:positionV>
                <wp:extent cx="5486400" cy="567690"/>
                <wp:effectExtent l="0" t="0" r="0" b="0"/>
                <wp:wrapNone/>
                <wp:docPr id="10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ריבוע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מפ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  <w:t>1:50000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גודל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שטח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קילומט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רבוע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ק”מ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ק”מ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)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מרח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ין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נ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קו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קטנ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  <w:t>50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’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44.7pt;mso-wrap-distance-left:9.05pt;mso-wrap-distance-right:9.05pt;mso-wrap-distance-top:0pt;mso-wrap-distance-bottom:0pt;margin-top:555pt;mso-position-vertical-relative:text;margin-left: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ריבוע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מפ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  <w:t>1:50000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גודל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שטח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קילומט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רבוע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ק”מ</w:t>
                      </w:r>
                      <w:r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  <w:t>X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ק”מ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)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מרח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ין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נ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קו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קטנ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  <w:t>50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’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59410</wp:posOffset>
                </wp:positionH>
                <wp:positionV relativeFrom="paragraph">
                  <wp:posOffset>4622800</wp:posOffset>
                </wp:positionV>
                <wp:extent cx="2933700" cy="804545"/>
                <wp:effectExtent l="0" t="0" r="0" b="0"/>
                <wp:wrapNone/>
                <wp:docPr id="10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חלוק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ריבוע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יחיד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קטנ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יותר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עזר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ד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קואורדינטות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הוצא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צ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63.35pt;mso-wrap-distance-left:9.05pt;mso-wrap-distance-right:9.05pt;mso-wrap-distance-top:0pt;mso-wrap-distance-bottom:0pt;margin-top:364pt;mso-position-vertical-relative:text;margin-left:2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חלוק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ריבוע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יחיד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קטנ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יותר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עזר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ד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קואורדינטות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הוצא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.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צ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73710</wp:posOffset>
                </wp:positionH>
                <wp:positionV relativeFrom="paragraph">
                  <wp:posOffset>5994400</wp:posOffset>
                </wp:positionV>
                <wp:extent cx="2743200" cy="388620"/>
                <wp:effectExtent l="0" t="0" r="0" b="0"/>
                <wp:wrapNone/>
                <wp:docPr id="10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eastAsia="en-US"/>
                              </w:rPr>
                              <w:t>17030/0504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0.6pt;mso-wrap-distance-left:9.05pt;mso-wrap-distance-right:9.05pt;mso-wrap-distance-top:0pt;mso-wrap-distance-bottom:0pt;margin-top:472pt;mso-position-vertical-relative:text;margin-left:3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40"/>
                          <w:szCs w:val="40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40"/>
                          <w:szCs w:val="40"/>
                          <w:lang w:eastAsia="en-US"/>
                        </w:rPr>
                        <w:t>17030/050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  <w:lang w:val="en-US" w:eastAsia="en-US"/>
        </w:rPr>
      </w:pPr>
      <w:r>
        <w:rPr>
          <w:rFonts w:cs="Times New Roman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616710</wp:posOffset>
                </wp:positionH>
                <wp:positionV relativeFrom="paragraph">
                  <wp:posOffset>-533400</wp:posOffset>
                </wp:positionV>
                <wp:extent cx="2514600" cy="490855"/>
                <wp:effectExtent l="5080" t="0" r="508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9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>בניית ציר ניווט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6666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t" o:allowincell="f" style="position:absolute;margin-left:127.3pt;margin-top:-42pt;width:197.95pt;height:38.6pt;mso-wrap-style:none;v-text-anchor:middl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" w:hAnsi="Arial" w:eastAsia="Arial" w:cs="Arial"/>
                          <w:lang w:bidi="hi-IN"/>
                        </w:rPr>
                        <w:t>בניית ציר ניווט</w:t>
                      </w:r>
                    </w:p>
                  </w:txbxContent>
                </v:textbox>
                <v:path textpathok="t"/>
                <v:textpath on="t" fitshape="t" string="בניית ציר ניווט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21590</wp:posOffset>
                </wp:positionH>
                <wp:positionV relativeFrom="paragraph">
                  <wp:posOffset>1371600</wp:posOffset>
                </wp:positionV>
                <wp:extent cx="6094730" cy="321691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0" cy="3216960"/>
                          <a:chOff x="0" y="0"/>
                          <a:chExt cx="6094800" cy="321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94800" cy="32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ahoma"/>
                                  <w:color w:val="000000"/>
                                  <w:lang w:val="en-US" w:eastAsia="en-US" w:bidi="he-IL"/>
                                </w:rPr>
                                <w:t xml:space="preserve">4.  בניית ציר ניווט, ע”פ תבליט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Times New Roman" w:hAnsi="Times New Roman" w:eastAsia="Times New Roman" w:cs="Tahoma"/>
                                  <w:color w:val="000000"/>
                                  <w:lang w:val="en-US" w:eastAsia="en-US" w:bidi="he-IL"/>
                                </w:rPr>
                                <w:t>בלבד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ahoma"/>
                                  <w:color w:val="000000"/>
                                  <w:lang w:val="en-US" w:eastAsia="en-US" w:bidi="he-IL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ahoma"/>
                                  <w:color w:val="000000"/>
                                  <w:lang w:val="en-US" w:eastAsia="en-US" w:bidi="he-IL"/>
                                </w:rPr>
                                <w:t xml:space="preserve"> הליכה על רכס - ספירת כיפות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ahoma"/>
                                  <w:color w:val="000000"/>
                                  <w:lang w:val="en-US" w:eastAsia="en-US" w:bidi="he-IL"/>
                                </w:rPr>
                                <w:t xml:space="preserve"> הליכה בנחלים - ספירת עיקולים חדים ופיצולים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ahoma"/>
                                  <w:color w:val="000000"/>
                                  <w:lang w:val="en-US" w:eastAsia="en-US" w:bidi="he-IL"/>
                                </w:rPr>
                                <w:t xml:space="preserve"> הזהרות משינוי תווי ע”י מים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ahoma"/>
                                  <w:color w:val="000000"/>
                                  <w:lang w:val="en-US" w:eastAsia="en-US" w:bidi="he-IL"/>
                                </w:rPr>
                                <w:t xml:space="preserve"> ניתוח קו, קו מדידת מרחק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ahoma"/>
                                  <w:color w:val="000000"/>
                                  <w:lang w:val="en-US" w:eastAsia="en-US" w:bidi="he-IL"/>
                                </w:rPr>
                                <w:t xml:space="preserve"> נק’ אימות - תבליט (תכסיט) בולט וברור, שונה מסביבתו, כשאהיה בו אני אהיה בטוח שאני שם ואין סיכוי לטעות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ahoma"/>
                                  <w:color w:val="000000"/>
                                  <w:lang w:val="en-US" w:eastAsia="en-US" w:bidi="he-IL"/>
                                </w:rPr>
                                <w:t xml:space="preserve"> עליה בשלוחה ירידה בגיא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ahoma"/>
                                  <w:color w:val="000000"/>
                                  <w:lang w:val="en-US" w:eastAsia="en-US" w:bidi="he-IL"/>
                                </w:rPr>
                                <w:t>“ לתפור” שלוחות (בעיקר האזורים נמוכים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ahoma"/>
                                  <w:color w:val="000000"/>
                                  <w:lang w:val="en-US" w:eastAsia="en-US" w:bidi="he-IL"/>
                                </w:rPr>
                                <w:t xml:space="preserve"> קל לניווט, נוח לתנועה,קצר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ahoma"/>
                                  <w:color w:val="000000"/>
                                  <w:lang w:val="en-US" w:eastAsia="en-US" w:bidi="he-IL"/>
                                </w:rPr>
                                <w:t xml:space="preserve"> לא כל ודיא/גיא מסומן במפה ע”י נחל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320" y="227880"/>
                            <a:ext cx="151920" cy="609120"/>
                          </a:xfrm>
                          <a:custGeom>
                            <a:avLst/>
                            <a:gdLst>
                              <a:gd name="textAreaLeft" fmla="*/ 55080 w 86040"/>
                              <a:gd name="textAreaRight" fmla="*/ 86400 w 86040"/>
                              <a:gd name="textAreaTop" fmla="*/ 9000 h 345240"/>
                              <a:gd name="textAreaBottom" fmla="*/ 336240 h 345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379800"/>
                            <a:ext cx="13708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pt;margin-top:108pt;width:479.9pt;height:253.3pt" coordorigin="-34,2160" coordsize="9598,5066">
                <v:shape id="shape_0" stroked="f" o:allowincell="f" style="position:absolute;left:-34;top:2160;width:9597;height:50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ahoma"/>
                            <w:color w:val="000000"/>
                            <w:lang w:val="en-US" w:eastAsia="en-US" w:bidi="he-IL"/>
                          </w:rPr>
                          <w:t xml:space="preserve">4.  בניית ציר ניווט, ע”פ תבליט 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Times New Roman" w:hAnsi="Times New Roman" w:eastAsia="Times New Roman" w:cs="Tahoma"/>
                            <w:color w:val="000000"/>
                            <w:lang w:val="en-US" w:eastAsia="en-US" w:bidi="he-IL"/>
                          </w:rPr>
                          <w:t>בלבד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ahoma"/>
                            <w:color w:val="000000"/>
                            <w:lang w:val="en-US" w:eastAsia="en-US" w:bidi="he-IL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ahoma"/>
                            <w:color w:val="000000"/>
                            <w:lang w:val="en-US" w:eastAsia="en-US" w:bidi="he-IL"/>
                          </w:rPr>
                          <w:t xml:space="preserve"> הליכה על רכס - ספירת כיפות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ahoma"/>
                            <w:color w:val="000000"/>
                            <w:lang w:val="en-US" w:eastAsia="en-US" w:bidi="he-IL"/>
                          </w:rPr>
                          <w:t xml:space="preserve"> הליכה בנחלים - ספירת עיקולים חדים ופיצולים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ahoma"/>
                            <w:color w:val="000000"/>
                            <w:lang w:val="en-US" w:eastAsia="en-US" w:bidi="he-IL"/>
                          </w:rPr>
                          <w:t xml:space="preserve"> הזהרות משינוי תווי ע”י מים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ahoma"/>
                            <w:color w:val="000000"/>
                            <w:lang w:val="en-US" w:eastAsia="en-US" w:bidi="he-IL"/>
                          </w:rPr>
                          <w:t xml:space="preserve"> ניתוח קו, קו מדידת מרחק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ahoma"/>
                            <w:color w:val="000000"/>
                            <w:lang w:val="en-US" w:eastAsia="en-US" w:bidi="he-IL"/>
                          </w:rPr>
                          <w:t xml:space="preserve"> נק’ אימות - תבליט (תכסיט) בולט וברור, שונה מסביבתו, כשאהיה בו אני אהיה בטוח שאני שם ואין סיכוי לטעות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ahoma"/>
                            <w:color w:val="000000"/>
                            <w:lang w:val="en-US" w:eastAsia="en-US" w:bidi="he-IL"/>
                          </w:rPr>
                          <w:t xml:space="preserve"> עליה בשלוחה ירידה בגיא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ahoma"/>
                            <w:color w:val="000000"/>
                            <w:lang w:val="en-US" w:eastAsia="en-US" w:bidi="he-IL"/>
                          </w:rPr>
                          <w:t>“ לתפור” שלוחות (בעיקר האזורים נמוכים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ahoma"/>
                            <w:color w:val="000000"/>
                            <w:lang w:val="en-US" w:eastAsia="en-US" w:bidi="he-IL"/>
                          </w:rPr>
                          <w:t xml:space="preserve"> קל לניווט, נוח לתנועה,קצר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ahoma"/>
                            <w:color w:val="000000"/>
                            <w:lang w:val="en-US" w:eastAsia="en-US" w:bidi="he-IL"/>
                          </w:rPr>
                          <w:t xml:space="preserve"> לא כל ודיא/גיא מסומן במפה ע”י נחל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445;top:2519;width:238;height:958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045;top:2758;width:2158;height:52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59690</wp:posOffset>
                </wp:positionH>
                <wp:positionV relativeFrom="paragraph">
                  <wp:posOffset>635</wp:posOffset>
                </wp:positionV>
                <wp:extent cx="5943600" cy="329565"/>
                <wp:effectExtent l="0" t="0" r="0" b="0"/>
                <wp:wrapNone/>
                <wp:docPr id="11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תיחו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גבול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גזר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מפה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5.95pt;mso-wrap-distance-left:9.05pt;mso-wrap-distance-right:9.05pt;mso-wrap-distance-top:0pt;mso-wrap-distance-bottom:0pt;margin-top:0pt;mso-position-vertical-relative:text;margin-left:-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cs="Times New Roman"/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  <w:t>1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.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תיחו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גבול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גזר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ע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מפה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59690</wp:posOffset>
                </wp:positionH>
                <wp:positionV relativeFrom="paragraph">
                  <wp:posOffset>457200</wp:posOffset>
                </wp:positionV>
                <wp:extent cx="6096000" cy="804545"/>
                <wp:effectExtent l="0" t="0" r="0" b="0"/>
                <wp:wrapNone/>
                <wp:docPr id="11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יתוח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טח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זו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יווט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ררי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גבעי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תלול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תון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יצוקי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יוון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לוחות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ח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רכזי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גנ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קודקוד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גנים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דבר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ייחודיים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63.35pt;mso-wrap-distance-left:9.05pt;mso-wrap-distance-right:9.05pt;mso-wrap-distance-top:0pt;mso-wrap-distance-bottom:0pt;margin-top:36pt;mso-position-vertical-relative:text;margin-left:-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  <w:t>2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.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יתוח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טח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זו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יווט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ררי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גבעי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תלול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תון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יצוקי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יוון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לוחות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ח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cs="Times New Roman"/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  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רכזי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גנ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קודקוד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גנים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דבר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ייחודיים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59690</wp:posOffset>
                </wp:positionH>
                <wp:positionV relativeFrom="paragraph">
                  <wp:posOffset>990600</wp:posOffset>
                </wp:positionV>
                <wp:extent cx="6096000" cy="329565"/>
                <wp:effectExtent l="0" t="0" r="0" b="0"/>
                <wp:wrapNone/>
                <wp:docPr id="11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סימון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צ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. (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ספרות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מפה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אימותם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25.95pt;mso-wrap-distance-left:9.05pt;mso-wrap-distance-right:9.05pt;mso-wrap-distance-top:0pt;mso-wrap-distance-bottom:0pt;margin-top:78pt;mso-position-vertical-relative:text;margin-left:-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cs="Times New Roman"/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  <w:t>3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.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סימון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.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צ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. (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</w:t>
                      </w:r>
                      <w:r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  <w:t>10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-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ספרות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ע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מפה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אימותם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510</wp:posOffset>
                </wp:positionH>
                <wp:positionV relativeFrom="paragraph">
                  <wp:posOffset>4648200</wp:posOffset>
                </wp:positionV>
                <wp:extent cx="6096000" cy="1040130"/>
                <wp:effectExtent l="0" t="0" r="0" b="0"/>
                <wp:wrapNone/>
                <wp:docPr id="11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יתו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ק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ה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נ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עלו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התברבר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0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עקיפה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ינו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ציר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0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ק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ימ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וספות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דקיר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צ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.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סטיי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כוונת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גבו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רבור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81.9pt;mso-wrap-distance-left:9.05pt;mso-wrap-distance-right:9.05pt;mso-wrap-distance-top:0pt;mso-wrap-distance-bottom:0pt;margin-top:366pt;mso-position-vertical-relative:text;margin-left: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  <w:t>5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.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יתו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ק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ה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נ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עלו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התברבר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0" w:right="0" w:hanging="0"/>
                        <w:jc w:val="left"/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עקיפה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ינו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ציר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0" w:right="0" w:hanging="0"/>
                        <w:jc w:val="left"/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ק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ימ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וספות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דקיר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.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צ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.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סטיי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כוונת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גבו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רבור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59690</wp:posOffset>
                </wp:positionH>
                <wp:positionV relativeFrom="paragraph">
                  <wp:posOffset>5943600</wp:posOffset>
                </wp:positionV>
                <wp:extent cx="6248400" cy="566420"/>
                <wp:effectExtent l="0" t="0" r="0" b="0"/>
                <wp:wrapNone/>
                <wp:docPr id="11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ניי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סיפו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דרך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כול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תאור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תבליט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יפ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נ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ולך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מ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סביבי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ול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יוונ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מרחקים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44.6pt;mso-wrap-distance-left:9.05pt;mso-wrap-distance-right:9.05pt;mso-wrap-distance-top:0pt;mso-wrap-distance-bottom:0pt;margin-top:468pt;mso-position-vertical-relative:text;margin-left:-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  <w:t>6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.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ניי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סיפו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דרך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.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כול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תאור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תבליט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יפ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נ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ולך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מ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סביבי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cs="Times New Roman"/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  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ול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יוונ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מרחקים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02360</wp:posOffset>
                </wp:positionH>
                <wp:positionV relativeFrom="paragraph">
                  <wp:posOffset>-685800</wp:posOffset>
                </wp:positionV>
                <wp:extent cx="3638550" cy="447675"/>
                <wp:effectExtent l="0" t="0" r="0" b="0"/>
                <wp:wrapNone/>
                <wp:docPr id="11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  <w:lang w:eastAsia="en-US"/>
                              </w:rPr>
                              <w:t>דגשי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  <w:lang w:eastAsia="en-US"/>
                              </w:rPr>
                              <w:t>וטיפי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  <w:lang w:eastAsia="en-US"/>
                              </w:rPr>
                              <w:t>נוספים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pt;height:35.25pt;mso-wrap-distance-left:9.05pt;mso-wrap-distance-right:9.05pt;mso-wrap-distance-top:0pt;mso-wrap-distance-bottom:0pt;margin-top:-54pt;mso-position-vertical-relative:text;margin-left:8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b/>
                          <w:b/>
                          <w:bCs/>
                          <w:color w:val="000000"/>
                          <w:sz w:val="48"/>
                          <w:szCs w:val="48"/>
                          <w:u w:val="single"/>
                          <w:lang w:eastAsia="en-US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48"/>
                          <w:sz w:val="48"/>
                          <w:szCs w:val="48"/>
                          <w:u w:val="single"/>
                          <w:rtl w:val="true"/>
                          <w:lang w:eastAsia="en-US"/>
                        </w:rPr>
                        <w:t>דגשי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48"/>
                          <w:sz w:val="48"/>
                          <w:szCs w:val="48"/>
                          <w:u w:val="single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48"/>
                          <w:sz w:val="48"/>
                          <w:szCs w:val="48"/>
                          <w:u w:val="single"/>
                          <w:rtl w:val="true"/>
                          <w:lang w:eastAsia="en-US"/>
                        </w:rPr>
                        <w:t>וטיפי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48"/>
                          <w:sz w:val="48"/>
                          <w:szCs w:val="48"/>
                          <w:u w:val="single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48"/>
                          <w:sz w:val="48"/>
                          <w:szCs w:val="48"/>
                          <w:u w:val="single"/>
                          <w:rtl w:val="true"/>
                          <w:lang w:eastAsia="en-US"/>
                        </w:rPr>
                        <w:t>נוספ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212090</wp:posOffset>
                </wp:positionH>
                <wp:positionV relativeFrom="paragraph">
                  <wp:posOffset>-152400</wp:posOffset>
                </wp:positionV>
                <wp:extent cx="6248400" cy="1993900"/>
                <wp:effectExtent l="0" t="0" r="0" b="0"/>
                <wp:wrapNone/>
                <wp:docPr id="11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199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ק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ניווט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יקו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חשוב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ש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י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העדיף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פנ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“נח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הליכה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”קצר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”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צי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נע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אורך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תווא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טח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רו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דוגמא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לוחה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גיא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ק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פיק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ק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רכס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א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צי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חוצ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תווא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טח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קו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מסתמך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זימוט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טווח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).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צי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חוצ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תווא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טח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מ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צי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גור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מנווט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חצ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דרונ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ש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ה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ין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ינדיקצי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שטח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ד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דע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יכן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וא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ימצא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א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ינ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טועה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תנוע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אורך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תווא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טח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קו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אפשר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מנווט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בדו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עצמ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אורך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דרך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להישא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צי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לא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עזר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מצפן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ד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קואורדינטות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157pt;mso-wrap-distance-left:9.05pt;mso-wrap-distance-right:9.05pt;mso-wrap-distance-top:0pt;mso-wrap-distance-bottom:0pt;margin-top:-12pt;mso-position-vertical-relative:text;margin-left:-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  <w:t>1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.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ק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ניווט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-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יקו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חשוב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ש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י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העדיף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ע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פנ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“נח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הליכה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”קצר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”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.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צי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נע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אורך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תווא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טח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רו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-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דוגמא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: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לוחה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גיא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ק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פיק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ק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רכס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א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צי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חוצ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תווא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טח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קו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מסתמך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ע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זימוט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טווח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).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צי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חוצ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תווא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טח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מ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צי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  <w:t>C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  <w:t>A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גור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מנווט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חצ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דרונ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ש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ה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ין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ינדיקצי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שטח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ד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דע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יכן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וא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ימצא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א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ינ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טועה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.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תנוע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אורך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תווא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טח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קו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אפשר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מנווט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בדו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עצמ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אורך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דרך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להישא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ע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צי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לא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עזר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מצפן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ד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קואורדינטות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lang w:val="he-IL" w:eastAsia="en-US"/>
        </w:rPr>
      </w:pPr>
      <w:r>
        <w:rPr>
          <w:rFonts w:cs="Times New Roman"/>
          <w:rtl w:val="true"/>
          <w:lang w:val="he-IL" w:eastAsia="en-US"/>
        </w:rPr>
        <mc:AlternateContent>
          <mc:Choice Requires="wpg">
            <w:drawing>
              <wp:anchor behindDoc="0" distT="0" distB="0" distL="114935" distR="93980" simplePos="0" locked="0" layoutInCell="0" allowOverlap="1" relativeHeight="120">
                <wp:simplePos x="0" y="0"/>
                <wp:positionH relativeFrom="column">
                  <wp:posOffset>1398270</wp:posOffset>
                </wp:positionH>
                <wp:positionV relativeFrom="paragraph">
                  <wp:posOffset>1911350</wp:posOffset>
                </wp:positionV>
                <wp:extent cx="3531235" cy="3197225"/>
                <wp:effectExtent l="5715" t="508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1240" cy="3197160"/>
                          <a:chOff x="0" y="0"/>
                          <a:chExt cx="3531240" cy="3197160"/>
                        </a:xfrm>
                      </wpg:grpSpPr>
                      <wps:wsp>
                        <wps:cNvSpPr/>
                        <wps:spPr>
                          <a:xfrm>
                            <a:off x="1778760" y="95760"/>
                            <a:ext cx="1752480" cy="31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4" h="1544">
                                <a:moveTo>
                                  <a:pt x="984" y="144"/>
                                </a:moveTo>
                                <a:cubicBezTo>
                                  <a:pt x="960" y="184"/>
                                  <a:pt x="936" y="224"/>
                                  <a:pt x="936" y="288"/>
                                </a:cubicBezTo>
                                <a:cubicBezTo>
                                  <a:pt x="936" y="352"/>
                                  <a:pt x="968" y="440"/>
                                  <a:pt x="984" y="528"/>
                                </a:cubicBezTo>
                                <a:cubicBezTo>
                                  <a:pt x="1000" y="616"/>
                                  <a:pt x="1024" y="704"/>
                                  <a:pt x="1032" y="816"/>
                                </a:cubicBezTo>
                                <a:cubicBezTo>
                                  <a:pt x="1040" y="928"/>
                                  <a:pt x="1064" y="1136"/>
                                  <a:pt x="1032" y="1200"/>
                                </a:cubicBezTo>
                                <a:cubicBezTo>
                                  <a:pt x="1000" y="1264"/>
                                  <a:pt x="888" y="1264"/>
                                  <a:pt x="840" y="1200"/>
                                </a:cubicBezTo>
                                <a:cubicBezTo>
                                  <a:pt x="792" y="1136"/>
                                  <a:pt x="768" y="832"/>
                                  <a:pt x="744" y="816"/>
                                </a:cubicBezTo>
                                <a:cubicBezTo>
                                  <a:pt x="720" y="800"/>
                                  <a:pt x="704" y="1016"/>
                                  <a:pt x="696" y="1104"/>
                                </a:cubicBezTo>
                                <a:cubicBezTo>
                                  <a:pt x="688" y="1192"/>
                                  <a:pt x="720" y="1272"/>
                                  <a:pt x="696" y="1344"/>
                                </a:cubicBezTo>
                                <a:cubicBezTo>
                                  <a:pt x="672" y="1416"/>
                                  <a:pt x="600" y="1528"/>
                                  <a:pt x="552" y="1536"/>
                                </a:cubicBezTo>
                                <a:cubicBezTo>
                                  <a:pt x="504" y="1544"/>
                                  <a:pt x="424" y="1472"/>
                                  <a:pt x="408" y="1392"/>
                                </a:cubicBezTo>
                                <a:cubicBezTo>
                                  <a:pt x="392" y="1312"/>
                                  <a:pt x="456" y="1152"/>
                                  <a:pt x="456" y="1056"/>
                                </a:cubicBezTo>
                                <a:cubicBezTo>
                                  <a:pt x="456" y="960"/>
                                  <a:pt x="408" y="888"/>
                                  <a:pt x="408" y="816"/>
                                </a:cubicBezTo>
                                <a:cubicBezTo>
                                  <a:pt x="408" y="744"/>
                                  <a:pt x="464" y="656"/>
                                  <a:pt x="456" y="624"/>
                                </a:cubicBezTo>
                                <a:cubicBezTo>
                                  <a:pt x="448" y="592"/>
                                  <a:pt x="400" y="560"/>
                                  <a:pt x="360" y="624"/>
                                </a:cubicBezTo>
                                <a:cubicBezTo>
                                  <a:pt x="320" y="688"/>
                                  <a:pt x="240" y="912"/>
                                  <a:pt x="216" y="1008"/>
                                </a:cubicBezTo>
                                <a:cubicBezTo>
                                  <a:pt x="192" y="1104"/>
                                  <a:pt x="240" y="1168"/>
                                  <a:pt x="216" y="1200"/>
                                </a:cubicBezTo>
                                <a:cubicBezTo>
                                  <a:pt x="192" y="1232"/>
                                  <a:pt x="104" y="1240"/>
                                  <a:pt x="72" y="1200"/>
                                </a:cubicBezTo>
                                <a:cubicBezTo>
                                  <a:pt x="40" y="1160"/>
                                  <a:pt x="0" y="1096"/>
                                  <a:pt x="24" y="960"/>
                                </a:cubicBezTo>
                                <a:cubicBezTo>
                                  <a:pt x="48" y="824"/>
                                  <a:pt x="192" y="544"/>
                                  <a:pt x="216" y="384"/>
                                </a:cubicBezTo>
                                <a:cubicBezTo>
                                  <a:pt x="240" y="224"/>
                                  <a:pt x="176" y="64"/>
                                  <a:pt x="16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3640" y="0"/>
                            <a:ext cx="948600" cy="135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736">
                                <a:moveTo>
                                  <a:pt x="624" y="96"/>
                                </a:moveTo>
                                <a:cubicBezTo>
                                  <a:pt x="600" y="132"/>
                                  <a:pt x="576" y="168"/>
                                  <a:pt x="576" y="240"/>
                                </a:cubicBezTo>
                                <a:cubicBezTo>
                                  <a:pt x="576" y="312"/>
                                  <a:pt x="624" y="456"/>
                                  <a:pt x="624" y="528"/>
                                </a:cubicBezTo>
                                <a:cubicBezTo>
                                  <a:pt x="624" y="600"/>
                                  <a:pt x="600" y="656"/>
                                  <a:pt x="576" y="672"/>
                                </a:cubicBezTo>
                                <a:cubicBezTo>
                                  <a:pt x="552" y="688"/>
                                  <a:pt x="504" y="616"/>
                                  <a:pt x="480" y="624"/>
                                </a:cubicBezTo>
                                <a:cubicBezTo>
                                  <a:pt x="456" y="632"/>
                                  <a:pt x="456" y="704"/>
                                  <a:pt x="432" y="720"/>
                                </a:cubicBezTo>
                                <a:cubicBezTo>
                                  <a:pt x="408" y="736"/>
                                  <a:pt x="360" y="736"/>
                                  <a:pt x="336" y="720"/>
                                </a:cubicBezTo>
                                <a:cubicBezTo>
                                  <a:pt x="312" y="704"/>
                                  <a:pt x="296" y="656"/>
                                  <a:pt x="288" y="624"/>
                                </a:cubicBezTo>
                                <a:cubicBezTo>
                                  <a:pt x="280" y="592"/>
                                  <a:pt x="312" y="544"/>
                                  <a:pt x="288" y="528"/>
                                </a:cubicBezTo>
                                <a:cubicBezTo>
                                  <a:pt x="264" y="512"/>
                                  <a:pt x="184" y="520"/>
                                  <a:pt x="144" y="528"/>
                                </a:cubicBezTo>
                                <a:cubicBezTo>
                                  <a:pt x="104" y="536"/>
                                  <a:pt x="72" y="584"/>
                                  <a:pt x="48" y="576"/>
                                </a:cubicBezTo>
                                <a:cubicBezTo>
                                  <a:pt x="24" y="568"/>
                                  <a:pt x="0" y="536"/>
                                  <a:pt x="0" y="480"/>
                                </a:cubicBezTo>
                                <a:cubicBezTo>
                                  <a:pt x="0" y="424"/>
                                  <a:pt x="40" y="320"/>
                                  <a:pt x="48" y="240"/>
                                </a:cubicBezTo>
                                <a:cubicBezTo>
                                  <a:pt x="56" y="160"/>
                                  <a:pt x="56" y="40"/>
                                  <a:pt x="4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1639080"/>
                            <a:ext cx="158040" cy="385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64080"/>
                            <a:ext cx="355680" cy="75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376">
                                <a:moveTo>
                                  <a:pt x="200" y="64"/>
                                </a:moveTo>
                                <a:cubicBezTo>
                                  <a:pt x="184" y="32"/>
                                  <a:pt x="136" y="0"/>
                                  <a:pt x="104" y="16"/>
                                </a:cubicBezTo>
                                <a:cubicBezTo>
                                  <a:pt x="72" y="32"/>
                                  <a:pt x="16" y="104"/>
                                  <a:pt x="8" y="160"/>
                                </a:cubicBezTo>
                                <a:cubicBezTo>
                                  <a:pt x="0" y="216"/>
                                  <a:pt x="32" y="328"/>
                                  <a:pt x="56" y="352"/>
                                </a:cubicBezTo>
                                <a:cubicBezTo>
                                  <a:pt x="80" y="376"/>
                                  <a:pt x="128" y="328"/>
                                  <a:pt x="152" y="304"/>
                                </a:cubicBezTo>
                                <a:cubicBezTo>
                                  <a:pt x="176" y="280"/>
                                  <a:pt x="192" y="240"/>
                                  <a:pt x="200" y="208"/>
                                </a:cubicBezTo>
                                <a:cubicBezTo>
                                  <a:pt x="208" y="176"/>
                                  <a:pt x="216" y="96"/>
                                  <a:pt x="200" y="64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240"/>
                            <a:ext cx="1528560" cy="241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8" h="1200">
                                <a:moveTo>
                                  <a:pt x="864" y="0"/>
                                </a:moveTo>
                                <a:cubicBezTo>
                                  <a:pt x="884" y="32"/>
                                  <a:pt x="904" y="64"/>
                                  <a:pt x="912" y="144"/>
                                </a:cubicBezTo>
                                <a:cubicBezTo>
                                  <a:pt x="920" y="224"/>
                                  <a:pt x="928" y="376"/>
                                  <a:pt x="912" y="480"/>
                                </a:cubicBezTo>
                                <a:cubicBezTo>
                                  <a:pt x="896" y="584"/>
                                  <a:pt x="840" y="672"/>
                                  <a:pt x="816" y="768"/>
                                </a:cubicBezTo>
                                <a:cubicBezTo>
                                  <a:pt x="792" y="864"/>
                                  <a:pt x="816" y="984"/>
                                  <a:pt x="768" y="1056"/>
                                </a:cubicBezTo>
                                <a:cubicBezTo>
                                  <a:pt x="720" y="1128"/>
                                  <a:pt x="656" y="1200"/>
                                  <a:pt x="528" y="1200"/>
                                </a:cubicBezTo>
                                <a:cubicBezTo>
                                  <a:pt x="400" y="1200"/>
                                  <a:pt x="96" y="1080"/>
                                  <a:pt x="0" y="10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289080"/>
                            <a:ext cx="1212120" cy="202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8" h="1200">
                                <a:moveTo>
                                  <a:pt x="864" y="0"/>
                                </a:moveTo>
                                <a:cubicBezTo>
                                  <a:pt x="884" y="32"/>
                                  <a:pt x="904" y="64"/>
                                  <a:pt x="912" y="144"/>
                                </a:cubicBezTo>
                                <a:cubicBezTo>
                                  <a:pt x="920" y="224"/>
                                  <a:pt x="928" y="376"/>
                                  <a:pt x="912" y="480"/>
                                </a:cubicBezTo>
                                <a:cubicBezTo>
                                  <a:pt x="896" y="584"/>
                                  <a:pt x="840" y="672"/>
                                  <a:pt x="816" y="768"/>
                                </a:cubicBezTo>
                                <a:cubicBezTo>
                                  <a:pt x="792" y="864"/>
                                  <a:pt x="816" y="984"/>
                                  <a:pt x="768" y="1056"/>
                                </a:cubicBezTo>
                                <a:cubicBezTo>
                                  <a:pt x="720" y="1128"/>
                                  <a:pt x="656" y="1200"/>
                                  <a:pt x="528" y="1200"/>
                                </a:cubicBezTo>
                                <a:cubicBezTo>
                                  <a:pt x="400" y="1200"/>
                                  <a:pt x="96" y="1080"/>
                                  <a:pt x="0" y="10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385560"/>
                            <a:ext cx="974880" cy="163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8" h="1200">
                                <a:moveTo>
                                  <a:pt x="864" y="0"/>
                                </a:moveTo>
                                <a:cubicBezTo>
                                  <a:pt x="884" y="32"/>
                                  <a:pt x="904" y="64"/>
                                  <a:pt x="912" y="144"/>
                                </a:cubicBezTo>
                                <a:cubicBezTo>
                                  <a:pt x="920" y="224"/>
                                  <a:pt x="928" y="376"/>
                                  <a:pt x="912" y="480"/>
                                </a:cubicBezTo>
                                <a:cubicBezTo>
                                  <a:pt x="896" y="584"/>
                                  <a:pt x="840" y="672"/>
                                  <a:pt x="816" y="768"/>
                                </a:cubicBezTo>
                                <a:cubicBezTo>
                                  <a:pt x="792" y="864"/>
                                  <a:pt x="816" y="984"/>
                                  <a:pt x="768" y="1056"/>
                                </a:cubicBezTo>
                                <a:cubicBezTo>
                                  <a:pt x="720" y="1128"/>
                                  <a:pt x="656" y="1200"/>
                                  <a:pt x="528" y="1200"/>
                                </a:cubicBezTo>
                                <a:cubicBezTo>
                                  <a:pt x="400" y="1200"/>
                                  <a:pt x="96" y="1080"/>
                                  <a:pt x="0" y="10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513720"/>
                            <a:ext cx="605880" cy="11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552">
                                <a:moveTo>
                                  <a:pt x="208" y="32"/>
                                </a:moveTo>
                                <a:cubicBezTo>
                                  <a:pt x="264" y="0"/>
                                  <a:pt x="336" y="24"/>
                                  <a:pt x="352" y="80"/>
                                </a:cubicBezTo>
                                <a:cubicBezTo>
                                  <a:pt x="368" y="136"/>
                                  <a:pt x="320" y="296"/>
                                  <a:pt x="304" y="368"/>
                                </a:cubicBezTo>
                                <a:cubicBezTo>
                                  <a:pt x="288" y="440"/>
                                  <a:pt x="296" y="488"/>
                                  <a:pt x="256" y="512"/>
                                </a:cubicBezTo>
                                <a:cubicBezTo>
                                  <a:pt x="216" y="536"/>
                                  <a:pt x="104" y="552"/>
                                  <a:pt x="64" y="512"/>
                                </a:cubicBezTo>
                                <a:cubicBezTo>
                                  <a:pt x="24" y="472"/>
                                  <a:pt x="0" y="344"/>
                                  <a:pt x="16" y="272"/>
                                </a:cubicBezTo>
                                <a:cubicBezTo>
                                  <a:pt x="32" y="200"/>
                                  <a:pt x="152" y="64"/>
                                  <a:pt x="208" y="32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1pt;margin-top:150.5pt;width:278.05pt;height:251.7pt" coordorigin="2202,3010" coordsize="5561,5034">
                <v:shape id="shape_0" coordsize="1064,1544" path="m984,144c960,184,936,224,936,288c936,352,968,440,984,528c1000,616,1024,704,1032,816c1040,928,1064,1136,1032,1200c1000,1264,888,1264,840,1200c792,1136,768,832,744,816c720,800,704,1016,696,1104c688,1192,720,1272,696,1344c672,1416,600,1528,552,1536c504,1544,424,1472,408,1392c392,1312,456,1152,456,1056c456,960,408,888,408,816c408,744,464,656,456,624c448,592,400,560,360,624c320,688,240,912,216,1008c192,1104,240,1168,216,1200c192,1232,104,1240,72,1200c40,1160,0,1096,24,960c48,824,192,544,216,384c240,224,176,64,168,0e" stroked="t" o:allowincell="f" style="position:absolute;left:5003;top:3161;width:2759;height:4883;mso-wrap-style:none;v-text-anchor:middle">
                  <v:fill o:detectmouseclick="t" on="false"/>
                  <v:stroke color="#cc9900" weight="9360" joinstyle="round" endcap="flat"/>
                  <w10:wrap type="none"/>
                </v:shape>
                <v:shape id="shape_0" coordsize="624,736" path="m624,96c600,132,576,168,576,240c576,312,624,456,624,528c624,600,600,656,576,672c552,688,504,616,480,624c456,632,456,704,432,720c408,736,360,736,336,720c312,704,296,656,288,624c280,592,312,544,288,528c264,512,184,520,144,528c104,536,72,584,48,576c24,568,0,536,0,480c0,424,40,320,48,240c56,160,56,40,48,0e" stroked="t" o:allowincell="f" style="position:absolute;left:5688;top:3010;width:1493;height:2125;mso-wrap-style:none;v-text-anchor:middle">
                  <v:fill o:detectmouseclick="t" on="false"/>
                  <v:stroke color="#cc9900" weight="9360" joinstyle="round" endcap="flat"/>
                  <w10:wrap type="none"/>
                </v:shape>
                <v:oval id="shape_0" stroked="t" o:allowincell="f" style="position:absolute;left:6311;top:5591;width:248;height:606;mso-wrap-style:none;v-text-anchor:middle">
                  <v:fill o:detectmouseclick="t" on="false"/>
                  <v:stroke color="#cc9900" weight="9360" joinstyle="miter" endcap="flat"/>
                  <w10:wrap type="none"/>
                </v:oval>
                <v:shape id="shape_0" coordsize="216,376" path="m200,64c184,32,136,0,104,16c72,32,16,104,8,160c0,216,32,328,56,352c80,376,128,328,152,304c176,280,192,240,200,208c208,176,216,96,200,64xe" stroked="t" o:allowincell="f" style="position:absolute;left:6166;top:3111;width:559;height:1188;mso-wrap-style:none;v-text-anchor:middle">
                  <v:fill o:detectmouseclick="t" on="false"/>
                  <v:stroke color="#cc9900" weight="9360" joinstyle="round" endcap="flat"/>
                  <w10:wrap type="none"/>
                </v:shape>
                <v:shape id="shape_0" coordsize="928,1200" path="m864,0c884,32,904,64,912,144c920,224,928,376,912,480c896,584,840,672,816,768c792,864,816,984,768,1056c720,1128,656,1200,528,1200c400,1200,96,1080,0,1056e" stroked="t" o:allowincell="f" style="position:absolute;left:2202;top:3313;width:2406;height:3795;mso-wrap-style:none;v-text-anchor:middle">
                  <v:fill o:detectmouseclick="t" on="false"/>
                  <v:stroke color="#cc9900" weight="9360" joinstyle="round" endcap="flat"/>
                  <w10:wrap type="none"/>
                </v:shape>
                <v:shape id="shape_0" coordsize="928,1200" path="m864,0c884,32,904,64,912,144c920,224,928,376,912,480c896,584,840,672,816,768c792,864,816,984,768,1056c720,1128,656,1200,528,1200c400,1200,96,1080,0,1056e" stroked="t" o:allowincell="f" style="position:absolute;left:2326;top:3465;width:1908;height:3188;mso-wrap-style:none;v-text-anchor:middle">
                  <v:fill o:detectmouseclick="t" on="false"/>
                  <v:stroke color="#cc9900" weight="9360" joinstyle="round" endcap="flat"/>
                  <w10:wrap type="none"/>
                </v:shape>
                <v:shape id="shape_0" coordsize="928,1200" path="m864,0c884,32,904,64,912,144c920,224,928,376,912,480c896,584,840,672,816,768c792,864,816,984,768,1056c720,1128,656,1200,528,1200c400,1200,96,1080,0,1056e" stroked="t" o:allowincell="f" style="position:absolute;left:2326;top:3617;width:1534;height:2580;mso-wrap-style:none;v-text-anchor:middle">
                  <v:fill o:detectmouseclick="t" on="false"/>
                  <v:stroke color="#cc9900" weight="9360" joinstyle="round" endcap="flat"/>
                  <w10:wrap type="none"/>
                </v:shape>
                <v:shape id="shape_0" coordsize="368,552" path="m208,32c264,0,336,24,352,80c368,136,320,296,304,368c288,440,296,488,256,512c216,536,104,552,64,512c24,472,0,344,16,272c32,200,152,64,208,32xe" stroked="t" o:allowincell="f" style="position:absolute;left:2534;top:3819;width:953;height:1745;mso-wrap-style:none;v-text-anchor:middle">
                  <v:fill o:detectmouseclick="t" on="false"/>
                  <v:stroke color="#cc9900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23290</wp:posOffset>
                </wp:positionH>
                <wp:positionV relativeFrom="paragraph">
                  <wp:posOffset>2254250</wp:posOffset>
                </wp:positionV>
                <wp:extent cx="2291715" cy="3223260"/>
                <wp:effectExtent l="6985" t="5715" r="4445" b="381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1760" cy="3223440"/>
                          <a:chOff x="0" y="0"/>
                          <a:chExt cx="2291760" cy="322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6880" cy="427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4880" y="2795760"/>
                            <a:ext cx="236880" cy="427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720" y="482040"/>
                            <a:ext cx="1738800" cy="2313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7pt;margin-top:177.5pt;width:180.45pt;height:253.8pt" coordorigin="1454,3550" coordsize="3609,5076">
                <v:shape id="shape_0" fillcolor="black" stroked="t" o:allowincell="f" style="position:absolute;left:1454;top:3550;width:372;height:672;mso-wrap-style:none;v-text-anchor:middle" type="_x0000_t136">
                  <v:path textpathok="t"/>
                  <v:textpath on="t" fitshape="t" string="A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690;top:7953;width:372;height:672;mso-wrap-style:none;v-text-anchor:middle" type="_x0000_t136">
                  <v:path textpathok="t"/>
                  <v:textpath on="t" fitshape="t" string="C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1951,4309" to="4688,7951" stroked="t" o:allowincell="f" style="position:absolute">
                  <v:stroke color="black" weight="284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87450</wp:posOffset>
                </wp:positionH>
                <wp:positionV relativeFrom="paragraph">
                  <wp:posOffset>2825750</wp:posOffset>
                </wp:positionV>
                <wp:extent cx="2370455" cy="2618740"/>
                <wp:effectExtent l="5715" t="14605" r="15240" b="63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0600" cy="2618640"/>
                          <a:chOff x="0" y="0"/>
                          <a:chExt cx="2370600" cy="2618640"/>
                        </a:xfrm>
                      </wpg:grpSpPr>
                      <wps:wsp>
                        <wps:cNvSpPr txBox="1"/>
                        <wps:spPr>
                          <a:xfrm>
                            <a:off x="0" y="1542240"/>
                            <a:ext cx="236880" cy="427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720" y="0"/>
                            <a:ext cx="2054880" cy="261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1304">
                                <a:moveTo>
                                  <a:pt x="1248" y="1152"/>
                                </a:moveTo>
                                <a:cubicBezTo>
                                  <a:pt x="1080" y="1140"/>
                                  <a:pt x="912" y="1128"/>
                                  <a:pt x="816" y="1152"/>
                                </a:cubicBezTo>
                                <a:cubicBezTo>
                                  <a:pt x="720" y="1176"/>
                                  <a:pt x="728" y="1288"/>
                                  <a:pt x="672" y="1296"/>
                                </a:cubicBezTo>
                                <a:cubicBezTo>
                                  <a:pt x="616" y="1304"/>
                                  <a:pt x="520" y="1248"/>
                                  <a:pt x="480" y="1200"/>
                                </a:cubicBezTo>
                                <a:cubicBezTo>
                                  <a:pt x="440" y="1152"/>
                                  <a:pt x="456" y="1056"/>
                                  <a:pt x="432" y="1008"/>
                                </a:cubicBezTo>
                                <a:cubicBezTo>
                                  <a:pt x="408" y="960"/>
                                  <a:pt x="368" y="920"/>
                                  <a:pt x="336" y="912"/>
                                </a:cubicBezTo>
                                <a:cubicBezTo>
                                  <a:pt x="304" y="904"/>
                                  <a:pt x="280" y="968"/>
                                  <a:pt x="240" y="960"/>
                                </a:cubicBezTo>
                                <a:cubicBezTo>
                                  <a:pt x="200" y="952"/>
                                  <a:pt x="136" y="920"/>
                                  <a:pt x="96" y="864"/>
                                </a:cubicBezTo>
                                <a:cubicBezTo>
                                  <a:pt x="56" y="808"/>
                                  <a:pt x="0" y="768"/>
                                  <a:pt x="0" y="624"/>
                                </a:cubicBezTo>
                                <a:cubicBezTo>
                                  <a:pt x="0" y="480"/>
                                  <a:pt x="80" y="104"/>
                                  <a:pt x="96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5pt;margin-top:222.5pt;width:186.65pt;height:206.2pt" coordorigin="1870,4450" coordsize="3733,4124">
                <v:shape id="shape_0" fillcolor="black" stroked="t" o:allowincell="f" style="position:absolute;left:1870;top:6879;width:372;height:672;mso-wrap-style:none;v-text-anchor:middle" type="_x0000_t136">
                  <v:path textpathok="t"/>
                  <v:textpath on="t" fitshape="t" string="B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coordsize="1248,1304" path="m1248,1152c1080,1140,912,1128,816,1152c720,1176,728,1288,672,1296c616,1304,520,1248,480,1200c440,1152,456,1056,432,1008c408,960,368,920,336,912c304,904,280,968,240,960c200,952,136,920,96,864c56,808,0,768,0,624c0,480,80,104,96,0e" stroked="t" o:allowincell="f" style="position:absolute;left:2367;top:4450;width:3235;height:4123;mso-wrap-style:none;v-text-anchor:middle">
                  <v:fill o:detectmouseclick="t" on="false"/>
                  <v:stroke color="black" weight="28440" dashstyle="dash" joinstyle="round" endcap="flat"/>
                  <w10:wrap type="none"/>
                </v:shape>
              </v:group>
            </w:pict>
          </mc:Fallback>
        </mc:AlternateContent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65100</wp:posOffset>
                </wp:positionH>
                <wp:positionV relativeFrom="paragraph">
                  <wp:posOffset>5454650</wp:posOffset>
                </wp:positionV>
                <wp:extent cx="6010910" cy="2471420"/>
                <wp:effectExtent l="0" t="0" r="0" b="0"/>
                <wp:wrapNone/>
                <wp:docPr id="12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910" cy="247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תנוע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קו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רכס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קו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פי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עפ”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גדר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גיא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ח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אש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יורד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ה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יתן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רד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ר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כיוון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חד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כאש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עול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יתן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על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כ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יוון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כן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ישאף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תמיד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רד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גאי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נחלים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עומ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זא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לוח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וגדר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פוך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לכן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א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ישאף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תמיד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על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כיוון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יחיד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אפשר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לא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רד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כ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יוון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פ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השלוח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אפשרת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0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חשוב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זכו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בק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רכס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י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ג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יפ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אוכפ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לא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ר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לוחות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כן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פעמ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אש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נוע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ק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רכס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מגמ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עלי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יתק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כיפ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רגיל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סמוי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ש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הן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ידוע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חייב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רדת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ד”כ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אזו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יפ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אל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יהי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ג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פיצול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לוחות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ש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יריד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מחויב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ק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רכס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י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התייחס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נקוד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ל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נק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של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רבור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3pt;height:194.6pt;mso-wrap-distance-left:9.05pt;mso-wrap-distance-right:9.05pt;mso-wrap-distance-top:0pt;mso-wrap-distance-bottom:0pt;margin-top:429.5pt;mso-position-vertical-relative:text;margin-left:-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.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תנוע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קו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רכס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קו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פי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-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עפ”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גדר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גיא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/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ח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אש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יורד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ה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יתן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רד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ר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כיוון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חד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כאש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עול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יתן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על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כ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יוון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כן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ישאף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תמיד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רד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גאי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נחלים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.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עומ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זא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לוח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וגדר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פוך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לכן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א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ישאף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תמיד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על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כיוון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יחיד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אפשר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לא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רד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כ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יוון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פ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השלוח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אפשרת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0" w:right="0" w:hanging="0"/>
                        <w:jc w:val="left"/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חשוב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זכו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בק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רכס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י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ג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יפ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אוכפ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לא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ר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לוחות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כן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פעמ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אש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נוע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ע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ק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רכס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מגמ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עלי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יתק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כיפ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רגיל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סמוי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ש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הן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ידוע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חייב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רדת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.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ד”כ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אזו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יפ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אל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יהי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ג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פיצול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לוחות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ש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יריד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מחויב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ק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רכס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י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התייחס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נקוד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ל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נק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של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/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רבור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402590</wp:posOffset>
                </wp:positionH>
                <wp:positionV relativeFrom="paragraph">
                  <wp:posOffset>-571500</wp:posOffset>
                </wp:positionV>
                <wp:extent cx="5789930" cy="2893060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9880" cy="2892960"/>
                          <a:chOff x="0" y="0"/>
                          <a:chExt cx="5789880" cy="2892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89880" cy="127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ahoma"/>
                                  <w:color w:val="000000"/>
                                  <w:lang w:val="en-US" w:eastAsia="en-US" w:bidi="he-IL"/>
                                </w:rPr>
                                <w:t xml:space="preserve">ג. ציר העובר דרך/בסמוך לנק’ אימות ברורות, רבות ככל האפשר -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ahoma"/>
                                  <w:color w:val="000000"/>
                                  <w:lang w:val="en-US" w:eastAsia="en-US" w:bidi="he-IL"/>
                                </w:rPr>
                                <w:t>נק’ אימות טובה חייבת להיות שונה וייחודית מסביבתה. דוגמא: פיצול נחלים אשר שאר הפיצולים בקרבתו מתנקזים בכיוון דומה והוא בכיוון שונה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200" y="1956960"/>
                            <a:ext cx="510408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6" h="224">
                                <a:moveTo>
                                  <a:pt x="0" y="112"/>
                                </a:moveTo>
                                <a:cubicBezTo>
                                  <a:pt x="80" y="56"/>
                                  <a:pt x="160" y="0"/>
                                  <a:pt x="288" y="16"/>
                                </a:cubicBezTo>
                                <a:cubicBezTo>
                                  <a:pt x="416" y="32"/>
                                  <a:pt x="584" y="192"/>
                                  <a:pt x="768" y="208"/>
                                </a:cubicBezTo>
                                <a:cubicBezTo>
                                  <a:pt x="952" y="224"/>
                                  <a:pt x="1200" y="112"/>
                                  <a:pt x="1392" y="112"/>
                                </a:cubicBezTo>
                                <a:cubicBezTo>
                                  <a:pt x="1584" y="112"/>
                                  <a:pt x="1712" y="224"/>
                                  <a:pt x="1920" y="208"/>
                                </a:cubicBezTo>
                                <a:cubicBezTo>
                                  <a:pt x="2128" y="192"/>
                                  <a:pt x="2440" y="24"/>
                                  <a:pt x="2640" y="16"/>
                                </a:cubicBezTo>
                                <a:cubicBezTo>
                                  <a:pt x="2840" y="8"/>
                                  <a:pt x="3024" y="136"/>
                                  <a:pt x="3120" y="160"/>
                                </a:cubicBezTo>
                                <a:cubicBezTo>
                                  <a:pt x="3216" y="184"/>
                                  <a:pt x="3200" y="160"/>
                                  <a:pt x="3216" y="16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33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920" y="1571040"/>
                            <a:ext cx="761400" cy="41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240">
                                <a:moveTo>
                                  <a:pt x="480" y="240"/>
                                </a:moveTo>
                                <a:cubicBezTo>
                                  <a:pt x="432" y="200"/>
                                  <a:pt x="384" y="160"/>
                                  <a:pt x="336" y="144"/>
                                </a:cubicBezTo>
                                <a:cubicBezTo>
                                  <a:pt x="288" y="128"/>
                                  <a:pt x="232" y="160"/>
                                  <a:pt x="192" y="144"/>
                                </a:cubicBezTo>
                                <a:cubicBezTo>
                                  <a:pt x="152" y="128"/>
                                  <a:pt x="128" y="72"/>
                                  <a:pt x="96" y="48"/>
                                </a:cubicBezTo>
                                <a:cubicBezTo>
                                  <a:pt x="64" y="24"/>
                                  <a:pt x="32" y="12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1653480"/>
                            <a:ext cx="837720" cy="49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288">
                                <a:moveTo>
                                  <a:pt x="528" y="288"/>
                                </a:moveTo>
                                <a:cubicBezTo>
                                  <a:pt x="524" y="272"/>
                                  <a:pt x="520" y="256"/>
                                  <a:pt x="480" y="240"/>
                                </a:cubicBezTo>
                                <a:cubicBezTo>
                                  <a:pt x="440" y="224"/>
                                  <a:pt x="344" y="224"/>
                                  <a:pt x="288" y="192"/>
                                </a:cubicBezTo>
                                <a:cubicBezTo>
                                  <a:pt x="232" y="160"/>
                                  <a:pt x="192" y="80"/>
                                  <a:pt x="144" y="48"/>
                                </a:cubicBezTo>
                                <a:cubicBezTo>
                                  <a:pt x="96" y="16"/>
                                  <a:pt x="48" y="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735920"/>
                            <a:ext cx="913680" cy="49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288">
                                <a:moveTo>
                                  <a:pt x="576" y="288"/>
                                </a:moveTo>
                                <a:cubicBezTo>
                                  <a:pt x="532" y="248"/>
                                  <a:pt x="488" y="208"/>
                                  <a:pt x="432" y="192"/>
                                </a:cubicBezTo>
                                <a:cubicBezTo>
                                  <a:pt x="376" y="176"/>
                                  <a:pt x="296" y="216"/>
                                  <a:pt x="240" y="192"/>
                                </a:cubicBezTo>
                                <a:cubicBezTo>
                                  <a:pt x="184" y="168"/>
                                  <a:pt x="136" y="80"/>
                                  <a:pt x="96" y="48"/>
                                </a:cubicBezTo>
                                <a:cubicBezTo>
                                  <a:pt x="56" y="16"/>
                                  <a:pt x="28" y="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653480"/>
                            <a:ext cx="685080" cy="57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336">
                                <a:moveTo>
                                  <a:pt x="432" y="336"/>
                                </a:moveTo>
                                <a:cubicBezTo>
                                  <a:pt x="408" y="300"/>
                                  <a:pt x="384" y="264"/>
                                  <a:pt x="336" y="240"/>
                                </a:cubicBezTo>
                                <a:cubicBezTo>
                                  <a:pt x="288" y="216"/>
                                  <a:pt x="200" y="232"/>
                                  <a:pt x="144" y="192"/>
                                </a:cubicBezTo>
                                <a:cubicBezTo>
                                  <a:pt x="88" y="152"/>
                                  <a:pt x="44" y="76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11200">
                            <a:off x="2208960" y="1405800"/>
                            <a:ext cx="609120" cy="74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432">
                                <a:moveTo>
                                  <a:pt x="0" y="432"/>
                                </a:moveTo>
                                <a:cubicBezTo>
                                  <a:pt x="56" y="404"/>
                                  <a:pt x="112" y="376"/>
                                  <a:pt x="144" y="336"/>
                                </a:cubicBezTo>
                                <a:cubicBezTo>
                                  <a:pt x="176" y="296"/>
                                  <a:pt x="160" y="232"/>
                                  <a:pt x="192" y="192"/>
                                </a:cubicBezTo>
                                <a:cubicBezTo>
                                  <a:pt x="224" y="152"/>
                                  <a:pt x="304" y="128"/>
                                  <a:pt x="336" y="96"/>
                                </a:cubicBezTo>
                                <a:cubicBezTo>
                                  <a:pt x="368" y="64"/>
                                  <a:pt x="376" y="32"/>
                                  <a:pt x="3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232720"/>
                            <a:ext cx="15192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3680" y="2397240"/>
                            <a:ext cx="990000" cy="49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ahoma"/>
                                  <w:color w:val="000000"/>
                                  <w:lang w:val="en-US" w:eastAsia="en-US" w:bidi="he-IL"/>
                                </w:rPr>
                                <w:t>נק’ אימות טוב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000" y="2066400"/>
                            <a:ext cx="4564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ahoma"/>
                                  <w:color w:val="000000"/>
                                  <w:lang w:val="en-US" w:eastAsia="en-US" w:bidi="he-IL"/>
                                </w:rPr>
                                <w:t>נח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7pt;margin-top:-45pt;width:455.9pt;height:227.8pt" coordorigin="-634,-900" coordsize="9118,4556">
                <v:shape id="shape_0" stroked="f" o:allowincell="f" style="position:absolute;left:-634;top:-900;width:9117;height:20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ahoma"/>
                            <w:color w:val="000000"/>
                            <w:lang w:val="en-US" w:eastAsia="en-US" w:bidi="he-IL"/>
                          </w:rPr>
                          <w:t xml:space="preserve">ג. ציר העובר דרך/בסמוך לנק’ אימות ברורות, רבות ככל האפשר -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ahoma"/>
                            <w:color w:val="000000"/>
                            <w:lang w:val="en-US" w:eastAsia="en-US" w:bidi="he-IL"/>
                          </w:rPr>
                          <w:t>נק’ אימות טובה חייבת להיות שונה וייחודית מסביבתה. דוגמא: פיצול נחלים אשר שאר הפיצולים בקרבתו מתנקזים בכיוון דומה והוא בכיוון שונה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216,224" path="m0,112c80,56,160,0,288,16c416,32,584,192,768,208c952,224,1200,112,1392,112c1584,112,1712,224,1920,208c2128,192,2440,24,2640,16c2840,8,3024,136,3120,160c3216,184,3200,160,3216,160e" stroked="t" o:allowincell="f" style="position:absolute;left:-155;top:2182;width:8037;height:606;mso-wrap-style:none;v-text-anchor:middle">
                  <v:fill o:detectmouseclick="t" on="false"/>
                  <v:stroke color="#3399ff" weight="28440" joinstyle="round" endcap="flat"/>
                  <w10:wrap type="none"/>
                </v:shape>
                <v:shape id="shape_0" coordsize="480,240" path="m480,240c432,200,384,160,336,144c288,128,232,160,192,144c152,128,128,72,96,48c64,24,32,12,0,0e" stroked="t" o:allowincell="f" style="position:absolute;left:5005;top:1574;width:1198;height:650;mso-wrap-style:none;v-text-anchor:middle">
                  <v:fill o:detectmouseclick="t" on="false"/>
                  <v:stroke color="#3399ff" weight="9360" joinstyle="round" endcap="flat"/>
                  <w10:wrap type="none"/>
                </v:shape>
                <v:shape id="shape_0" coordsize="528,288" path="m528,288c524,272,520,256,480,240c440,224,344,224,288,192c232,160,192,80,144,48c96,16,48,8,0,0e" stroked="t" o:allowincell="f" style="position:absolute;left:4285;top:1704;width:1318;height:780;mso-wrap-style:none;v-text-anchor:middle">
                  <v:fill o:detectmouseclick="t" on="false"/>
                  <v:stroke color="#3399ff" weight="9360" joinstyle="round" endcap="flat"/>
                  <w10:wrap type="none"/>
                </v:shape>
                <v:shape id="shape_0" coordsize="576,288" path="m576,288c532,248,488,208,432,192c376,176,296,216,240,192c184,168,136,80,96,48c56,16,28,8,0,0e" stroked="t" o:allowincell="f" style="position:absolute;left:3685;top:1833;width:1438;height:780;mso-wrap-style:none;v-text-anchor:middle">
                  <v:fill o:detectmouseclick="t" on="false"/>
                  <v:stroke color="#3399ff" weight="9360" joinstyle="round" endcap="flat"/>
                  <w10:wrap type="none"/>
                </v:shape>
                <v:shape id="shape_0" coordsize="432,336" path="m432,336c408,300,384,264,336,240c288,216,200,232,144,192c88,152,44,76,0,0e" stroked="t" o:allowincell="f" style="position:absolute;left:1525;top:1704;width:1078;height:910;mso-wrap-style:none;v-text-anchor:middle">
                  <v:fill o:detectmouseclick="t" on="false"/>
                  <v:stroke color="#3399ff" weight="9360" joinstyle="round" endcap="flat"/>
                  <w10:wrap type="none"/>
                </v:shape>
                <v:shape id="shape_0" coordsize="384,432" path="m0,432c56,404,112,376,144,336c176,296,160,232,192,192c224,152,304,128,336,96c368,64,376,32,384,0e" stroked="t" o:allowincell="f" style="position:absolute;left:2845;top:1314;width:958;height:1171;mso-wrap-style:none;v-text-anchor:middle;rotation:353">
                  <v:fill o:detectmouseclick="t" on="false"/>
                  <v:stroke color="#3399ff" weight="9360" joinstyle="round" endcap="flat"/>
                  <w10:wrap type="none"/>
                </v:shape>
                <v:line id="shape_0" from="2965,2616" to="3203,300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64;top:2875;width:1558;height:7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ahoma"/>
                            <w:color w:val="000000"/>
                            <w:lang w:val="en-US" w:eastAsia="en-US" w:bidi="he-IL"/>
                          </w:rPr>
                          <w:t>נק’ אימות טוב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3;top:2354;width:718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ahoma"/>
                            <w:color w:val="000000"/>
                            <w:lang w:val="en-US" w:eastAsia="en-US" w:bidi="he-IL"/>
                          </w:rPr>
                          <w:t>נח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02235" simplePos="0" locked="0" layoutInCell="0" allowOverlap="1" relativeHeight="125">
                <wp:simplePos x="0" y="0"/>
                <wp:positionH relativeFrom="column">
                  <wp:posOffset>4359910</wp:posOffset>
                </wp:positionH>
                <wp:positionV relativeFrom="paragraph">
                  <wp:posOffset>361950</wp:posOffset>
                </wp:positionV>
                <wp:extent cx="800100" cy="685800"/>
                <wp:effectExtent l="5080" t="5080" r="0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" h="432">
                              <a:moveTo>
                                <a:pt x="432" y="432"/>
                              </a:moveTo>
                              <a:cubicBezTo>
                                <a:pt x="452" y="416"/>
                                <a:pt x="472" y="400"/>
                                <a:pt x="480" y="384"/>
                              </a:cubicBezTo>
                              <a:cubicBezTo>
                                <a:pt x="488" y="368"/>
                                <a:pt x="504" y="352"/>
                                <a:pt x="480" y="336"/>
                              </a:cubicBezTo>
                              <a:cubicBezTo>
                                <a:pt x="456" y="320"/>
                                <a:pt x="368" y="312"/>
                                <a:pt x="336" y="288"/>
                              </a:cubicBezTo>
                              <a:cubicBezTo>
                                <a:pt x="304" y="264"/>
                                <a:pt x="328" y="224"/>
                                <a:pt x="288" y="192"/>
                              </a:cubicBezTo>
                              <a:cubicBezTo>
                                <a:pt x="248" y="160"/>
                                <a:pt x="136" y="120"/>
                                <a:pt x="96" y="96"/>
                              </a:cubicBezTo>
                              <a:cubicBezTo>
                                <a:pt x="56" y="72"/>
                                <a:pt x="64" y="64"/>
                                <a:pt x="48" y="48"/>
                              </a:cubicBezTo>
                              <a:cubicBezTo>
                                <a:pt x="32" y="32"/>
                                <a:pt x="16" y="16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99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4,432" path="m432,432c452,416,472,400,480,384c488,368,504,352,480,336c456,320,368,312,336,288c304,264,328,224,288,192c248,160,136,120,96,96c56,72,64,64,48,48c32,32,16,16,0,0e" stroked="t" o:allowincell="f" style="position:absolute;margin-left:343.3pt;margin-top:28.5pt;width:62.95pt;height:53.95pt;mso-wrap-style:none;v-text-anchor:middle">
                <v:fill o:detectmouseclick="t" on="false"/>
                <v:stroke color="#3399ff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16910</wp:posOffset>
                </wp:positionH>
                <wp:positionV relativeFrom="paragraph">
                  <wp:posOffset>590550</wp:posOffset>
                </wp:positionV>
                <wp:extent cx="2589530" cy="2397760"/>
                <wp:effectExtent l="6350" t="9525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9480" cy="2397600"/>
                          <a:chOff x="0" y="0"/>
                          <a:chExt cx="2589480" cy="2397600"/>
                        </a:xfrm>
                      </wpg:grpSpPr>
                      <wps:wsp>
                        <wps:cNvSpPr/>
                        <wps:spPr>
                          <a:xfrm>
                            <a:off x="941760" y="0"/>
                            <a:ext cx="705960" cy="546120"/>
                          </a:xfrm>
                          <a:prstGeom prst="wedgeEllipseCallout">
                            <a:avLst>
                              <a:gd name="adj1" fmla="val -12500"/>
                              <a:gd name="adj2" fmla="val 128819"/>
                            </a:avLst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1520"/>
                            <a:ext cx="2589480" cy="1396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ahoma"/>
                                  <w:color w:val="FF0000"/>
                                  <w:lang w:val="en-US" w:eastAsia="en-US" w:bidi="he-IL"/>
                                </w:rPr>
                                <w:t>זהירות- אמנם הנחל זורם בכיוון כללי לצפ’ מע’ אך, בפיצול הוא פונה לכיוון ההפוך צפ’ מז’ וזה מה שניראה כשנעמוד בפיצול ונרים מצפן. (ניתוח קו קו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3pt;margin-top:46.5pt;width:203.9pt;height:188.8pt" coordorigin="5066,930" coordsize="4078,3776">
                <v:rect id="shape_0" stroked="t" o:allowincell="f" style="position:absolute;left:6549;top:930;width:1111;height:85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19080" joinstyle="miter" endcap="flat"/>
                  <w10:wrap type="none"/>
                </v:rect>
                <v:shape id="shape_0" stroked="t" o:allowincell="f" style="position:absolute;left:5066;top:2507;width:4077;height:21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ahoma"/>
                            <w:color w:val="FF0000"/>
                            <w:lang w:val="en-US" w:eastAsia="en-US" w:bidi="he-IL"/>
                          </w:rPr>
                          <w:t>זהירות- אמנם הנחל זורם בכיוון כללי לצפ’ מע’ אך, בפיצול הוא פונה לכיוון ההפוך צפ’ מז’ וזה מה שניראה כשנעמוד בפיצול ונרים מצפן. (ניתוח קו קו )</w:t>
                        </w:r>
                      </w:p>
                    </w:txbxContent>
                  </v:textbox>
                  <v:fill o:detectmouseclick="t" on="false"/>
                  <v:stroke color="red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00910</wp:posOffset>
                </wp:positionH>
                <wp:positionV relativeFrom="paragraph">
                  <wp:posOffset>6263005</wp:posOffset>
                </wp:positionV>
                <wp:extent cx="0" cy="1066800"/>
                <wp:effectExtent l="38100" t="0" r="3873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3pt,493.15pt" to="173.3pt,577.1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591310</wp:posOffset>
                </wp:positionH>
                <wp:positionV relativeFrom="paragraph">
                  <wp:posOffset>6097270</wp:posOffset>
                </wp:positionV>
                <wp:extent cx="609600" cy="165735"/>
                <wp:effectExtent l="0" t="635" r="5715" b="190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" h="104">
                              <a:moveTo>
                                <a:pt x="384" y="8"/>
                              </a:moveTo>
                              <a:cubicBezTo>
                                <a:pt x="376" y="4"/>
                                <a:pt x="368" y="0"/>
                                <a:pt x="336" y="8"/>
                              </a:cubicBezTo>
                              <a:cubicBezTo>
                                <a:pt x="304" y="16"/>
                                <a:pt x="248" y="40"/>
                                <a:pt x="192" y="56"/>
                              </a:cubicBezTo>
                              <a:cubicBezTo>
                                <a:pt x="136" y="72"/>
                                <a:pt x="32" y="96"/>
                                <a:pt x="0" y="10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4,104" path="m384,8c376,4,368,0,336,8c304,16,248,40,192,56c136,72,32,96,0,104e" stroked="t" o:allowincell="f" style="position:absolute;margin-left:125.3pt;margin-top:480.1pt;width:47.95pt;height:13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64615</wp:posOffset>
                </wp:positionH>
                <wp:positionV relativeFrom="paragraph">
                  <wp:posOffset>5924550</wp:posOffset>
                </wp:positionV>
                <wp:extent cx="760095" cy="1403350"/>
                <wp:effectExtent l="4445" t="5080" r="6985" b="254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960" cy="1403280"/>
                          <a:chOff x="0" y="0"/>
                          <a:chExt cx="759960" cy="1403280"/>
                        </a:xfrm>
                      </wpg:grpSpPr>
                      <wps:wsp>
                        <wps:cNvSpPr/>
                        <wps:spPr>
                          <a:xfrm flipV="1">
                            <a:off x="0" y="184680"/>
                            <a:ext cx="608400" cy="121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0" y="0"/>
                            <a:ext cx="151920" cy="109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27360" bIns="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45pt;margin-top:466.5pt;width:59.85pt;height:110.45pt" coordorigin="2149,9330" coordsize="1197,2209">
                <v:line id="shape_0" from="2149,9621" to="3106,115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107;top:9330;width:238;height:171;mso-wrap-style:none;v-text-anchor:middle" type="_x0000_t136">
                  <v:path textpathok="t"/>
                  <v:textpath on="t" fitshape="t" string="C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14935" simplePos="0" locked="0" layoutInCell="0" allowOverlap="1" relativeHeight="131">
                <wp:simplePos x="0" y="0"/>
                <wp:positionH relativeFrom="column">
                  <wp:posOffset>-770890</wp:posOffset>
                </wp:positionH>
                <wp:positionV relativeFrom="paragraph">
                  <wp:posOffset>5848350</wp:posOffset>
                </wp:positionV>
                <wp:extent cx="6729730" cy="1784350"/>
                <wp:effectExtent l="0" t="5080" r="571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9840" cy="1784520"/>
                          <a:chOff x="0" y="0"/>
                          <a:chExt cx="6729840" cy="1784520"/>
                        </a:xfrm>
                      </wpg:grpSpPr>
                      <wps:wsp>
                        <wps:cNvSpPr/>
                        <wps:spPr>
                          <a:xfrm>
                            <a:off x="177840" y="464760"/>
                            <a:ext cx="6552000" cy="109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8" h="688">
                                <a:moveTo>
                                  <a:pt x="0" y="688"/>
                                </a:moveTo>
                                <a:cubicBezTo>
                                  <a:pt x="28" y="636"/>
                                  <a:pt x="56" y="584"/>
                                  <a:pt x="96" y="496"/>
                                </a:cubicBezTo>
                                <a:cubicBezTo>
                                  <a:pt x="136" y="408"/>
                                  <a:pt x="120" y="232"/>
                                  <a:pt x="240" y="160"/>
                                </a:cubicBezTo>
                                <a:cubicBezTo>
                                  <a:pt x="360" y="88"/>
                                  <a:pt x="656" y="80"/>
                                  <a:pt x="816" y="64"/>
                                </a:cubicBezTo>
                                <a:cubicBezTo>
                                  <a:pt x="976" y="48"/>
                                  <a:pt x="1080" y="56"/>
                                  <a:pt x="1200" y="64"/>
                                </a:cubicBezTo>
                                <a:cubicBezTo>
                                  <a:pt x="1320" y="72"/>
                                  <a:pt x="1416" y="112"/>
                                  <a:pt x="1536" y="112"/>
                                </a:cubicBezTo>
                                <a:cubicBezTo>
                                  <a:pt x="1656" y="112"/>
                                  <a:pt x="1800" y="80"/>
                                  <a:pt x="1920" y="64"/>
                                </a:cubicBezTo>
                                <a:cubicBezTo>
                                  <a:pt x="2040" y="48"/>
                                  <a:pt x="2112" y="8"/>
                                  <a:pt x="2256" y="16"/>
                                </a:cubicBezTo>
                                <a:cubicBezTo>
                                  <a:pt x="2400" y="24"/>
                                  <a:pt x="2632" y="96"/>
                                  <a:pt x="2784" y="112"/>
                                </a:cubicBezTo>
                                <a:cubicBezTo>
                                  <a:pt x="2936" y="128"/>
                                  <a:pt x="3048" y="120"/>
                                  <a:pt x="3168" y="112"/>
                                </a:cubicBezTo>
                                <a:cubicBezTo>
                                  <a:pt x="3288" y="104"/>
                                  <a:pt x="3416" y="80"/>
                                  <a:pt x="3504" y="64"/>
                                </a:cubicBezTo>
                                <a:cubicBezTo>
                                  <a:pt x="3592" y="48"/>
                                  <a:pt x="3592" y="0"/>
                                  <a:pt x="3696" y="16"/>
                                </a:cubicBezTo>
                                <a:cubicBezTo>
                                  <a:pt x="3800" y="32"/>
                                  <a:pt x="3964" y="96"/>
                                  <a:pt x="4128" y="1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693360"/>
                            <a:ext cx="6170760" cy="9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8" h="688">
                                <a:moveTo>
                                  <a:pt x="0" y="688"/>
                                </a:moveTo>
                                <a:cubicBezTo>
                                  <a:pt x="28" y="636"/>
                                  <a:pt x="56" y="584"/>
                                  <a:pt x="96" y="496"/>
                                </a:cubicBezTo>
                                <a:cubicBezTo>
                                  <a:pt x="136" y="408"/>
                                  <a:pt x="120" y="232"/>
                                  <a:pt x="240" y="160"/>
                                </a:cubicBezTo>
                                <a:cubicBezTo>
                                  <a:pt x="360" y="88"/>
                                  <a:pt x="656" y="80"/>
                                  <a:pt x="816" y="64"/>
                                </a:cubicBezTo>
                                <a:cubicBezTo>
                                  <a:pt x="976" y="48"/>
                                  <a:pt x="1080" y="56"/>
                                  <a:pt x="1200" y="64"/>
                                </a:cubicBezTo>
                                <a:cubicBezTo>
                                  <a:pt x="1320" y="72"/>
                                  <a:pt x="1416" y="112"/>
                                  <a:pt x="1536" y="112"/>
                                </a:cubicBezTo>
                                <a:cubicBezTo>
                                  <a:pt x="1656" y="112"/>
                                  <a:pt x="1800" y="80"/>
                                  <a:pt x="1920" y="64"/>
                                </a:cubicBezTo>
                                <a:cubicBezTo>
                                  <a:pt x="2040" y="48"/>
                                  <a:pt x="2112" y="8"/>
                                  <a:pt x="2256" y="16"/>
                                </a:cubicBezTo>
                                <a:cubicBezTo>
                                  <a:pt x="2400" y="24"/>
                                  <a:pt x="2632" y="96"/>
                                  <a:pt x="2784" y="112"/>
                                </a:cubicBezTo>
                                <a:cubicBezTo>
                                  <a:pt x="2936" y="128"/>
                                  <a:pt x="3048" y="120"/>
                                  <a:pt x="3168" y="112"/>
                                </a:cubicBezTo>
                                <a:cubicBezTo>
                                  <a:pt x="3288" y="104"/>
                                  <a:pt x="3416" y="80"/>
                                  <a:pt x="3504" y="64"/>
                                </a:cubicBezTo>
                                <a:cubicBezTo>
                                  <a:pt x="3592" y="48"/>
                                  <a:pt x="3592" y="0"/>
                                  <a:pt x="3696" y="16"/>
                                </a:cubicBezTo>
                                <a:cubicBezTo>
                                  <a:pt x="3800" y="32"/>
                                  <a:pt x="3964" y="96"/>
                                  <a:pt x="4128" y="1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921240"/>
                            <a:ext cx="5866200" cy="78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8" h="688">
                                <a:moveTo>
                                  <a:pt x="0" y="688"/>
                                </a:moveTo>
                                <a:cubicBezTo>
                                  <a:pt x="28" y="636"/>
                                  <a:pt x="56" y="584"/>
                                  <a:pt x="96" y="496"/>
                                </a:cubicBezTo>
                                <a:cubicBezTo>
                                  <a:pt x="136" y="408"/>
                                  <a:pt x="120" y="232"/>
                                  <a:pt x="240" y="160"/>
                                </a:cubicBezTo>
                                <a:cubicBezTo>
                                  <a:pt x="360" y="88"/>
                                  <a:pt x="656" y="80"/>
                                  <a:pt x="816" y="64"/>
                                </a:cubicBezTo>
                                <a:cubicBezTo>
                                  <a:pt x="976" y="48"/>
                                  <a:pt x="1080" y="56"/>
                                  <a:pt x="1200" y="64"/>
                                </a:cubicBezTo>
                                <a:cubicBezTo>
                                  <a:pt x="1320" y="72"/>
                                  <a:pt x="1416" y="112"/>
                                  <a:pt x="1536" y="112"/>
                                </a:cubicBezTo>
                                <a:cubicBezTo>
                                  <a:pt x="1656" y="112"/>
                                  <a:pt x="1800" y="80"/>
                                  <a:pt x="1920" y="64"/>
                                </a:cubicBezTo>
                                <a:cubicBezTo>
                                  <a:pt x="2040" y="48"/>
                                  <a:pt x="2112" y="8"/>
                                  <a:pt x="2256" y="16"/>
                                </a:cubicBezTo>
                                <a:cubicBezTo>
                                  <a:pt x="2400" y="24"/>
                                  <a:pt x="2632" y="96"/>
                                  <a:pt x="2784" y="112"/>
                                </a:cubicBezTo>
                                <a:cubicBezTo>
                                  <a:pt x="2936" y="128"/>
                                  <a:pt x="3048" y="120"/>
                                  <a:pt x="3168" y="112"/>
                                </a:cubicBezTo>
                                <a:cubicBezTo>
                                  <a:pt x="3288" y="104"/>
                                  <a:pt x="3416" y="80"/>
                                  <a:pt x="3504" y="64"/>
                                </a:cubicBezTo>
                                <a:cubicBezTo>
                                  <a:pt x="3592" y="48"/>
                                  <a:pt x="3592" y="0"/>
                                  <a:pt x="3696" y="16"/>
                                </a:cubicBezTo>
                                <a:cubicBezTo>
                                  <a:pt x="3800" y="32"/>
                                  <a:pt x="3964" y="96"/>
                                  <a:pt x="4128" y="1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0" y="1149840"/>
                            <a:ext cx="5484960" cy="63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8" h="688">
                                <a:moveTo>
                                  <a:pt x="0" y="688"/>
                                </a:moveTo>
                                <a:cubicBezTo>
                                  <a:pt x="28" y="636"/>
                                  <a:pt x="56" y="584"/>
                                  <a:pt x="96" y="496"/>
                                </a:cubicBezTo>
                                <a:cubicBezTo>
                                  <a:pt x="136" y="408"/>
                                  <a:pt x="120" y="232"/>
                                  <a:pt x="240" y="160"/>
                                </a:cubicBezTo>
                                <a:cubicBezTo>
                                  <a:pt x="360" y="88"/>
                                  <a:pt x="656" y="80"/>
                                  <a:pt x="816" y="64"/>
                                </a:cubicBezTo>
                                <a:cubicBezTo>
                                  <a:pt x="976" y="48"/>
                                  <a:pt x="1080" y="56"/>
                                  <a:pt x="1200" y="64"/>
                                </a:cubicBezTo>
                                <a:cubicBezTo>
                                  <a:pt x="1320" y="72"/>
                                  <a:pt x="1416" y="112"/>
                                  <a:pt x="1536" y="112"/>
                                </a:cubicBezTo>
                                <a:cubicBezTo>
                                  <a:pt x="1656" y="112"/>
                                  <a:pt x="1800" y="80"/>
                                  <a:pt x="1920" y="64"/>
                                </a:cubicBezTo>
                                <a:cubicBezTo>
                                  <a:pt x="2040" y="48"/>
                                  <a:pt x="2112" y="8"/>
                                  <a:pt x="2256" y="16"/>
                                </a:cubicBezTo>
                                <a:cubicBezTo>
                                  <a:pt x="2400" y="24"/>
                                  <a:pt x="2632" y="96"/>
                                  <a:pt x="2784" y="112"/>
                                </a:cubicBezTo>
                                <a:cubicBezTo>
                                  <a:pt x="2936" y="128"/>
                                  <a:pt x="3048" y="120"/>
                                  <a:pt x="3168" y="112"/>
                                </a:cubicBezTo>
                                <a:cubicBezTo>
                                  <a:pt x="3288" y="104"/>
                                  <a:pt x="3416" y="80"/>
                                  <a:pt x="3504" y="64"/>
                                </a:cubicBezTo>
                                <a:cubicBezTo>
                                  <a:pt x="3592" y="48"/>
                                  <a:pt x="3592" y="0"/>
                                  <a:pt x="3696" y="16"/>
                                </a:cubicBezTo>
                                <a:cubicBezTo>
                                  <a:pt x="3800" y="32"/>
                                  <a:pt x="3964" y="96"/>
                                  <a:pt x="4128" y="1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1315080"/>
                            <a:ext cx="128196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" h="296">
                                <a:moveTo>
                                  <a:pt x="96" y="296"/>
                                </a:moveTo>
                                <a:cubicBezTo>
                                  <a:pt x="48" y="288"/>
                                  <a:pt x="0" y="280"/>
                                  <a:pt x="0" y="248"/>
                                </a:cubicBezTo>
                                <a:cubicBezTo>
                                  <a:pt x="0" y="216"/>
                                  <a:pt x="40" y="136"/>
                                  <a:pt x="96" y="104"/>
                                </a:cubicBezTo>
                                <a:cubicBezTo>
                                  <a:pt x="152" y="72"/>
                                  <a:pt x="264" y="72"/>
                                  <a:pt x="336" y="56"/>
                                </a:cubicBezTo>
                                <a:cubicBezTo>
                                  <a:pt x="408" y="40"/>
                                  <a:pt x="456" y="0"/>
                                  <a:pt x="528" y="8"/>
                                </a:cubicBezTo>
                                <a:cubicBezTo>
                                  <a:pt x="600" y="16"/>
                                  <a:pt x="728" y="64"/>
                                  <a:pt x="768" y="104"/>
                                </a:cubicBezTo>
                                <a:cubicBezTo>
                                  <a:pt x="808" y="144"/>
                                  <a:pt x="784" y="216"/>
                                  <a:pt x="768" y="248"/>
                                </a:cubicBezTo>
                                <a:cubicBezTo>
                                  <a:pt x="752" y="280"/>
                                  <a:pt x="728" y="280"/>
                                  <a:pt x="672" y="2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080"/>
                            <a:ext cx="6424920" cy="68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8" h="432">
                                <a:moveTo>
                                  <a:pt x="16" y="432"/>
                                </a:moveTo>
                                <a:cubicBezTo>
                                  <a:pt x="8" y="428"/>
                                  <a:pt x="0" y="424"/>
                                  <a:pt x="64" y="384"/>
                                </a:cubicBezTo>
                                <a:cubicBezTo>
                                  <a:pt x="128" y="344"/>
                                  <a:pt x="264" y="232"/>
                                  <a:pt x="400" y="192"/>
                                </a:cubicBezTo>
                                <a:cubicBezTo>
                                  <a:pt x="536" y="152"/>
                                  <a:pt x="704" y="168"/>
                                  <a:pt x="880" y="144"/>
                                </a:cubicBezTo>
                                <a:cubicBezTo>
                                  <a:pt x="1056" y="120"/>
                                  <a:pt x="1224" y="48"/>
                                  <a:pt x="1456" y="48"/>
                                </a:cubicBezTo>
                                <a:cubicBezTo>
                                  <a:pt x="1688" y="48"/>
                                  <a:pt x="2056" y="144"/>
                                  <a:pt x="2272" y="144"/>
                                </a:cubicBezTo>
                                <a:cubicBezTo>
                                  <a:pt x="2488" y="144"/>
                                  <a:pt x="2568" y="40"/>
                                  <a:pt x="2752" y="48"/>
                                </a:cubicBezTo>
                                <a:cubicBezTo>
                                  <a:pt x="2936" y="56"/>
                                  <a:pt x="3160" y="200"/>
                                  <a:pt x="3376" y="192"/>
                                </a:cubicBezTo>
                                <a:cubicBezTo>
                                  <a:pt x="3592" y="184"/>
                                  <a:pt x="3820" y="92"/>
                                  <a:pt x="4048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3399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2440" y="1556280"/>
                            <a:ext cx="151920" cy="109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27360" bIns="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8400" y="261720"/>
                            <a:ext cx="0" cy="151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880" y="0"/>
                            <a:ext cx="151920" cy="109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27360" bIns="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120" y="142200"/>
                            <a:ext cx="304200" cy="75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סכר</w:t>
                              </w:r>
                            </w:p>
                          </w:txbxContent>
                        </wps:txbx>
                        <wps:bodyPr wrap="none" lIns="158760" rIns="158760" tIns="-6120" bIns="-6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51920"/>
                            <a:ext cx="380520" cy="151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נחל</w:t>
                              </w:r>
                            </w:p>
                          </w:txbxContent>
                        </wps:txbx>
                        <wps:bodyPr wrap="none" lIns="158760" rIns="158760" tIns="69840" bIns="69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0.7pt;margin-top:460.5pt;width:529.9pt;height:140.5pt" coordorigin="-1214,9210" coordsize="10598,2810">
                <v:shape id="shape_0" coordsize="4128,688" path="m0,688c28,636,56,584,96,496c136,408,120,232,240,160c360,88,656,80,816,64c976,48,1080,56,1200,64c1320,72,1416,112,1536,112c1656,112,1800,80,1920,64c2040,48,2112,8,2256,16c2400,24,2632,96,2784,112c2936,128,3048,120,3168,112c3288,104,3416,80,3504,64c3592,48,3592,0,3696,16c3800,32,3964,96,4128,160e" stroked="t" o:allowincell="f" style="position:absolute;left:-934;top:9942;width:10317;height:1718;mso-wrap-style:none;v-text-anchor:middle">
                  <v:fill o:detectmouseclick="t" on="false"/>
                  <v:stroke color="#cc9900" weight="9360" joinstyle="round" endcap="flat"/>
                  <w10:wrap type="none"/>
                </v:shape>
                <v:shape id="shape_0" coordsize="4128,688" path="m0,688c28,636,56,584,96,496c136,408,120,232,240,160c360,88,656,80,816,64c976,48,1080,56,1200,64c1320,72,1416,112,1536,112c1656,112,1800,80,1920,64c2040,48,2112,8,2256,16c2400,24,2632,96,2784,112c2936,128,3048,120,3168,112c3288,104,3416,80,3504,64c3592,48,3592,0,3696,16c3800,32,3964,96,4128,160e" stroked="t" o:allowincell="f" style="position:absolute;left:-454;top:10302;width:9717;height:1478;mso-wrap-style:none;v-text-anchor:middle">
                  <v:fill o:detectmouseclick="t" on="false"/>
                  <v:stroke color="#cc9900" weight="9360" joinstyle="round" endcap="flat"/>
                  <w10:wrap type="none"/>
                </v:shape>
                <v:shape id="shape_0" coordsize="4128,688" path="m0,688c28,636,56,584,96,496c136,408,120,232,240,160c360,88,656,80,816,64c976,48,1080,56,1200,64c1320,72,1416,112,1536,112c1656,112,1800,80,1920,64c2040,48,2112,8,2256,16c2400,24,2632,96,2784,112c2936,128,3048,120,3168,112c3288,104,3416,80,3504,64c3592,48,3592,0,3696,16c3800,32,3964,96,4128,160e" stroked="t" o:allowincell="f" style="position:absolute;left:25;top:10661;width:9237;height:1238;mso-wrap-style:none;v-text-anchor:middle">
                  <v:fill o:detectmouseclick="t" on="false"/>
                  <v:stroke color="#cc9900" weight="9360" joinstyle="round" endcap="flat"/>
                  <w10:wrap type="none"/>
                </v:shape>
                <v:shape id="shape_0" coordsize="4128,688" path="m0,688c28,636,56,584,96,496c136,408,120,232,240,160c360,88,656,80,816,64c976,48,1080,56,1200,64c1320,72,1416,112,1536,112c1656,112,1800,80,1920,64c2040,48,2112,8,2256,16c2400,24,2632,96,2784,112c2936,128,3048,120,3168,112c3288,104,3416,80,3504,64c3592,48,3592,0,3696,16c3800,32,3964,96,4128,160e" stroked="t" o:allowincell="f" style="position:absolute;left:385;top:11021;width:8637;height:998;mso-wrap-style:none;v-text-anchor:middle">
                  <v:fill o:detectmouseclick="t" on="false"/>
                  <v:stroke color="#cc9900" weight="9360" joinstyle="round" endcap="flat"/>
                  <w10:wrap type="none"/>
                </v:shape>
                <v:shape id="shape_0" coordsize="808,296" path="m96,296c48,288,0,280,0,248c0,216,40,136,96,104c152,72,264,72,336,56c408,40,456,0,528,8c600,16,728,64,768,104c808,144,784,216,768,248c752,280,728,280,672,296e" stroked="t" o:allowincell="f" style="position:absolute;left:3745;top:11281;width:2018;height:738;mso-wrap-style:none;v-text-anchor:middle">
                  <v:fill o:detectmouseclick="t" on="false"/>
                  <v:stroke color="#cc9900" weight="9360" joinstyle="round" endcap="flat"/>
                  <w10:wrap type="none"/>
                </v:shape>
                <v:shape id="shape_0" coordsize="4048,432" path="m16,432c8,428,0,424,64,384c128,344,264,232,400,192c536,152,704,168,880,144c1056,120,1224,48,1456,48c1688,48,2056,144,2272,144c2488,144,2568,40,2752,48c2936,56,3160,200,3376,192c3592,184,3820,92,4048,0e" stroked="t" o:allowincell="f" style="position:absolute;left:-1214;top:9382;width:10117;height:1078;mso-wrap-style:none;v-text-anchor:middle">
                  <v:fill o:detectmouseclick="t" on="false"/>
                  <v:stroke color="#3399ff" weight="19080" dashstyle="dash" joinstyle="round" endcap="flat"/>
                  <w10:wrap type="none"/>
                </v:shape>
                <v:shape id="shape_0" fillcolor="black" stroked="t" o:allowincell="f" style="position:absolute;left:4585;top:11661;width:238;height:171;mso-wrap-style:none;v-text-anchor:middle" type="_x0000_t136">
                  <v:path textpathok="t"/>
                  <v:textpath on="t" fitshape="t" string="A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4705,9622" to="4705,986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4545;top:9210;width:238;height:171;mso-wrap-style:none;v-text-anchor:middle" type="_x0000_t136">
                  <v:path textpathok="t"/>
                  <v:textpath on="t" fitshape="t" string="B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465;top:9434;width:478;height:118;mso-wrap-style:none;v-text-anchor:middle" type="_x0000_t136">
                  <v:path textpathok="t"/>
                  <v:textpath on="t" fitshape="t" string="סכר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25;top:9449;width:598;height:238;mso-wrap-style:none;v-text-anchor:middle" type="_x0000_t136">
                  <v:path textpathok="t"/>
                  <v:textpath on="t" fitshape="t" string="נחל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364490</wp:posOffset>
                </wp:positionH>
                <wp:positionV relativeFrom="paragraph">
                  <wp:posOffset>2876550</wp:posOffset>
                </wp:positionV>
                <wp:extent cx="6096000" cy="2471420"/>
                <wp:effectExtent l="0" t="0" r="0" b="0"/>
                <wp:wrapNone/>
                <wp:docPr id="13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247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ד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סטיי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כוונ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יא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טכניק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מומלץ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השתמ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נ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חסוך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זמן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ברבור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סטיי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כוונ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שתמ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אש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נ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רוצ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הגיע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נקוד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תווא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טח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קוי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נוע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יש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נקוד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נ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עלול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פספס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ות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ך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מעט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לא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הבחין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א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לא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יידע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איז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יוון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נוע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תווא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קו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ד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מצוא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ות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) 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לכן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בח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אחד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כיוונ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רא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ניסט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כיוון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ז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כוונ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תחיל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כך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אש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גיע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תווא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קוי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דע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איז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יוון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נוע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ד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מצוא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נק’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דוגמא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נ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עומד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יפ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רכס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צריכ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הגיע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סכ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נחל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תקד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סטיי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ימינ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כשנגיע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נח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צטרך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נוע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מאל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כ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יקר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ד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מצוא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סכר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194.6pt;mso-wrap-distance-left:9.05pt;mso-wrap-distance-right:9.05pt;mso-wrap-distance-top:0pt;mso-wrap-distance-bottom:0pt;margin-top:226.5pt;mso-position-vertical-relative:text;margin-left:-2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ד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.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סטיי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כוונ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-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יא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טכניק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מומלץ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השתמ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ע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נ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חסוך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זמן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ברבור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.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סטיי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כוונ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שתמ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אש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נ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רוצ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הגיע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נקוד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ע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תווא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טח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קוי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.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נוע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יש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נקוד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נ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עלול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פספס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ות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ך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מעט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לא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הבחין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א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לא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יידע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איז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יוון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נוע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ע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תווא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קו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ד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מצוא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ות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  <w:t>A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  <w:t>B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) 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לכן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בח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אחד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כיוונ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רא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ניסט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כיוון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ז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כוונ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תחיל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כך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אש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גיע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תווא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קוי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דע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איז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יוון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נוע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ד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מצוא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נק’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דוגמא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נ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עומד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ע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יפ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רכס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צריכ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הגיע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סכ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נחל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תקד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סטיי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ימינ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</w:t>
                      </w:r>
                      <w:r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  <w:t>A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</w:t>
                      </w:r>
                      <w:r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  <w:t>C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כשנגיע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נח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צטרך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נוע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מאל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</w:t>
                      </w:r>
                      <w:r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  <w:t>C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</w:t>
                      </w:r>
                      <w:r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  <w:t>B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כ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יקר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ד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מצוא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סכר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  <w:lang w:val="he-IL" w:eastAsia="en-US"/>
        </w:rPr>
      </w:pPr>
      <w:r>
        <mc:AlternateContent>
          <mc:Choice Requires="wpg">
            <w:drawing>
              <wp:anchor behindDoc="0" distT="0" distB="0" distL="109855" distR="97155" simplePos="0" locked="0" layoutInCell="0" allowOverlap="1" relativeHeight="133">
                <wp:simplePos x="0" y="0"/>
                <wp:positionH relativeFrom="column">
                  <wp:posOffset>-478790</wp:posOffset>
                </wp:positionH>
                <wp:positionV relativeFrom="paragraph">
                  <wp:posOffset>5078730</wp:posOffset>
                </wp:positionV>
                <wp:extent cx="6526530" cy="3969385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6440" cy="3969360"/>
                          <a:chOff x="0" y="0"/>
                          <a:chExt cx="6526440" cy="3969360"/>
                        </a:xfrm>
                      </wpg:grpSpPr>
                      <wps:wsp>
                        <wps:cNvSpPr/>
                        <wps:spPr>
                          <a:xfrm>
                            <a:off x="419040" y="2550960"/>
                            <a:ext cx="3631680" cy="132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8" h="832">
                                <a:moveTo>
                                  <a:pt x="128" y="784"/>
                                </a:moveTo>
                                <a:cubicBezTo>
                                  <a:pt x="64" y="708"/>
                                  <a:pt x="0" y="632"/>
                                  <a:pt x="32" y="544"/>
                                </a:cubicBezTo>
                                <a:cubicBezTo>
                                  <a:pt x="64" y="456"/>
                                  <a:pt x="264" y="320"/>
                                  <a:pt x="320" y="256"/>
                                </a:cubicBezTo>
                                <a:cubicBezTo>
                                  <a:pt x="376" y="192"/>
                                  <a:pt x="320" y="200"/>
                                  <a:pt x="368" y="160"/>
                                </a:cubicBezTo>
                                <a:cubicBezTo>
                                  <a:pt x="416" y="120"/>
                                  <a:pt x="520" y="32"/>
                                  <a:pt x="608" y="16"/>
                                </a:cubicBezTo>
                                <a:cubicBezTo>
                                  <a:pt x="696" y="0"/>
                                  <a:pt x="792" y="32"/>
                                  <a:pt x="896" y="64"/>
                                </a:cubicBezTo>
                                <a:cubicBezTo>
                                  <a:pt x="1000" y="96"/>
                                  <a:pt x="1144" y="144"/>
                                  <a:pt x="1232" y="208"/>
                                </a:cubicBezTo>
                                <a:cubicBezTo>
                                  <a:pt x="1320" y="272"/>
                                  <a:pt x="1344" y="384"/>
                                  <a:pt x="1424" y="448"/>
                                </a:cubicBezTo>
                                <a:cubicBezTo>
                                  <a:pt x="1504" y="512"/>
                                  <a:pt x="1568" y="528"/>
                                  <a:pt x="1712" y="592"/>
                                </a:cubicBezTo>
                                <a:cubicBezTo>
                                  <a:pt x="1856" y="656"/>
                                  <a:pt x="2072" y="744"/>
                                  <a:pt x="2288" y="8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2779560"/>
                            <a:ext cx="2513880" cy="101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8" h="832">
                                <a:moveTo>
                                  <a:pt x="128" y="784"/>
                                </a:moveTo>
                                <a:cubicBezTo>
                                  <a:pt x="64" y="708"/>
                                  <a:pt x="0" y="632"/>
                                  <a:pt x="32" y="544"/>
                                </a:cubicBezTo>
                                <a:cubicBezTo>
                                  <a:pt x="64" y="456"/>
                                  <a:pt x="264" y="320"/>
                                  <a:pt x="320" y="256"/>
                                </a:cubicBezTo>
                                <a:cubicBezTo>
                                  <a:pt x="376" y="192"/>
                                  <a:pt x="320" y="200"/>
                                  <a:pt x="368" y="160"/>
                                </a:cubicBezTo>
                                <a:cubicBezTo>
                                  <a:pt x="416" y="120"/>
                                  <a:pt x="520" y="32"/>
                                  <a:pt x="608" y="16"/>
                                </a:cubicBezTo>
                                <a:cubicBezTo>
                                  <a:pt x="696" y="0"/>
                                  <a:pt x="792" y="32"/>
                                  <a:pt x="896" y="64"/>
                                </a:cubicBezTo>
                                <a:cubicBezTo>
                                  <a:pt x="1000" y="96"/>
                                  <a:pt x="1144" y="144"/>
                                  <a:pt x="1232" y="208"/>
                                </a:cubicBezTo>
                                <a:cubicBezTo>
                                  <a:pt x="1320" y="272"/>
                                  <a:pt x="1344" y="384"/>
                                  <a:pt x="1424" y="448"/>
                                </a:cubicBezTo>
                                <a:cubicBezTo>
                                  <a:pt x="1504" y="512"/>
                                  <a:pt x="1568" y="528"/>
                                  <a:pt x="1712" y="592"/>
                                </a:cubicBezTo>
                                <a:cubicBezTo>
                                  <a:pt x="1856" y="656"/>
                                  <a:pt x="2072" y="744"/>
                                  <a:pt x="2288" y="8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59000">
                            <a:off x="1002600" y="2931480"/>
                            <a:ext cx="1599480" cy="9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8" h="832">
                                <a:moveTo>
                                  <a:pt x="128" y="784"/>
                                </a:moveTo>
                                <a:cubicBezTo>
                                  <a:pt x="64" y="708"/>
                                  <a:pt x="0" y="632"/>
                                  <a:pt x="32" y="544"/>
                                </a:cubicBezTo>
                                <a:cubicBezTo>
                                  <a:pt x="64" y="456"/>
                                  <a:pt x="264" y="320"/>
                                  <a:pt x="320" y="256"/>
                                </a:cubicBezTo>
                                <a:cubicBezTo>
                                  <a:pt x="376" y="192"/>
                                  <a:pt x="320" y="200"/>
                                  <a:pt x="368" y="160"/>
                                </a:cubicBezTo>
                                <a:cubicBezTo>
                                  <a:pt x="416" y="120"/>
                                  <a:pt x="520" y="32"/>
                                  <a:pt x="608" y="16"/>
                                </a:cubicBezTo>
                                <a:cubicBezTo>
                                  <a:pt x="696" y="0"/>
                                  <a:pt x="792" y="32"/>
                                  <a:pt x="896" y="64"/>
                                </a:cubicBezTo>
                                <a:cubicBezTo>
                                  <a:pt x="1000" y="96"/>
                                  <a:pt x="1144" y="144"/>
                                  <a:pt x="1232" y="208"/>
                                </a:cubicBezTo>
                                <a:cubicBezTo>
                                  <a:pt x="1320" y="272"/>
                                  <a:pt x="1344" y="384"/>
                                  <a:pt x="1424" y="448"/>
                                </a:cubicBezTo>
                                <a:cubicBezTo>
                                  <a:pt x="1504" y="512"/>
                                  <a:pt x="1568" y="528"/>
                                  <a:pt x="1712" y="592"/>
                                </a:cubicBezTo>
                                <a:cubicBezTo>
                                  <a:pt x="1856" y="656"/>
                                  <a:pt x="2072" y="744"/>
                                  <a:pt x="2288" y="8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7520" y="3299400"/>
                            <a:ext cx="90108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384">
                                <a:moveTo>
                                  <a:pt x="96" y="312"/>
                                </a:moveTo>
                                <a:cubicBezTo>
                                  <a:pt x="40" y="280"/>
                                  <a:pt x="0" y="216"/>
                                  <a:pt x="0" y="168"/>
                                </a:cubicBezTo>
                                <a:cubicBezTo>
                                  <a:pt x="0" y="120"/>
                                  <a:pt x="56" y="48"/>
                                  <a:pt x="96" y="24"/>
                                </a:cubicBezTo>
                                <a:cubicBezTo>
                                  <a:pt x="136" y="0"/>
                                  <a:pt x="208" y="8"/>
                                  <a:pt x="240" y="24"/>
                                </a:cubicBezTo>
                                <a:cubicBezTo>
                                  <a:pt x="272" y="40"/>
                                  <a:pt x="240" y="88"/>
                                  <a:pt x="288" y="120"/>
                                </a:cubicBezTo>
                                <a:cubicBezTo>
                                  <a:pt x="336" y="152"/>
                                  <a:pt x="488" y="176"/>
                                  <a:pt x="528" y="216"/>
                                </a:cubicBezTo>
                                <a:cubicBezTo>
                                  <a:pt x="568" y="256"/>
                                  <a:pt x="560" y="336"/>
                                  <a:pt x="528" y="360"/>
                                </a:cubicBezTo>
                                <a:cubicBezTo>
                                  <a:pt x="496" y="384"/>
                                  <a:pt x="408" y="368"/>
                                  <a:pt x="336" y="360"/>
                                </a:cubicBezTo>
                                <a:cubicBezTo>
                                  <a:pt x="264" y="352"/>
                                  <a:pt x="152" y="344"/>
                                  <a:pt x="96" y="312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9480"/>
                            <a:ext cx="6488280" cy="194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8" h="1224">
                                <a:moveTo>
                                  <a:pt x="728" y="0"/>
                                </a:moveTo>
                                <a:cubicBezTo>
                                  <a:pt x="744" y="32"/>
                                  <a:pt x="760" y="64"/>
                                  <a:pt x="728" y="144"/>
                                </a:cubicBezTo>
                                <a:cubicBezTo>
                                  <a:pt x="696" y="224"/>
                                  <a:pt x="632" y="384"/>
                                  <a:pt x="536" y="480"/>
                                </a:cubicBezTo>
                                <a:cubicBezTo>
                                  <a:pt x="440" y="576"/>
                                  <a:pt x="240" y="640"/>
                                  <a:pt x="152" y="720"/>
                                </a:cubicBezTo>
                                <a:cubicBezTo>
                                  <a:pt x="64" y="800"/>
                                  <a:pt x="16" y="880"/>
                                  <a:pt x="8" y="960"/>
                                </a:cubicBezTo>
                                <a:cubicBezTo>
                                  <a:pt x="0" y="1040"/>
                                  <a:pt x="32" y="1176"/>
                                  <a:pt x="104" y="1200"/>
                                </a:cubicBezTo>
                                <a:cubicBezTo>
                                  <a:pt x="176" y="1224"/>
                                  <a:pt x="328" y="1168"/>
                                  <a:pt x="440" y="1104"/>
                                </a:cubicBezTo>
                                <a:cubicBezTo>
                                  <a:pt x="552" y="1040"/>
                                  <a:pt x="704" y="880"/>
                                  <a:pt x="776" y="816"/>
                                </a:cubicBezTo>
                                <a:cubicBezTo>
                                  <a:pt x="848" y="752"/>
                                  <a:pt x="824" y="752"/>
                                  <a:pt x="872" y="720"/>
                                </a:cubicBezTo>
                                <a:cubicBezTo>
                                  <a:pt x="920" y="688"/>
                                  <a:pt x="1024" y="688"/>
                                  <a:pt x="1064" y="624"/>
                                </a:cubicBezTo>
                                <a:cubicBezTo>
                                  <a:pt x="1104" y="560"/>
                                  <a:pt x="1064" y="408"/>
                                  <a:pt x="1112" y="336"/>
                                </a:cubicBezTo>
                                <a:cubicBezTo>
                                  <a:pt x="1160" y="264"/>
                                  <a:pt x="1288" y="216"/>
                                  <a:pt x="1352" y="192"/>
                                </a:cubicBezTo>
                                <a:cubicBezTo>
                                  <a:pt x="1416" y="168"/>
                                  <a:pt x="1416" y="176"/>
                                  <a:pt x="1496" y="192"/>
                                </a:cubicBezTo>
                                <a:cubicBezTo>
                                  <a:pt x="1576" y="208"/>
                                  <a:pt x="1720" y="256"/>
                                  <a:pt x="1832" y="288"/>
                                </a:cubicBezTo>
                                <a:cubicBezTo>
                                  <a:pt x="1944" y="320"/>
                                  <a:pt x="2056" y="376"/>
                                  <a:pt x="2168" y="384"/>
                                </a:cubicBezTo>
                                <a:cubicBezTo>
                                  <a:pt x="2280" y="392"/>
                                  <a:pt x="2352" y="352"/>
                                  <a:pt x="2504" y="336"/>
                                </a:cubicBezTo>
                                <a:cubicBezTo>
                                  <a:pt x="2656" y="320"/>
                                  <a:pt x="2928" y="280"/>
                                  <a:pt x="3080" y="288"/>
                                </a:cubicBezTo>
                                <a:cubicBezTo>
                                  <a:pt x="3232" y="296"/>
                                  <a:pt x="3248" y="408"/>
                                  <a:pt x="3416" y="384"/>
                                </a:cubicBezTo>
                                <a:cubicBezTo>
                                  <a:pt x="3584" y="360"/>
                                  <a:pt x="3976" y="184"/>
                                  <a:pt x="4088" y="1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290880"/>
                            <a:ext cx="5561280" cy="100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4" h="632">
                                <a:moveTo>
                                  <a:pt x="0" y="0"/>
                                </a:moveTo>
                                <a:cubicBezTo>
                                  <a:pt x="100" y="0"/>
                                  <a:pt x="200" y="0"/>
                                  <a:pt x="240" y="48"/>
                                </a:cubicBezTo>
                                <a:cubicBezTo>
                                  <a:pt x="280" y="96"/>
                                  <a:pt x="248" y="208"/>
                                  <a:pt x="240" y="288"/>
                                </a:cubicBezTo>
                                <a:cubicBezTo>
                                  <a:pt x="232" y="368"/>
                                  <a:pt x="192" y="472"/>
                                  <a:pt x="192" y="528"/>
                                </a:cubicBezTo>
                                <a:cubicBezTo>
                                  <a:pt x="192" y="584"/>
                                  <a:pt x="208" y="616"/>
                                  <a:pt x="240" y="624"/>
                                </a:cubicBezTo>
                                <a:cubicBezTo>
                                  <a:pt x="272" y="632"/>
                                  <a:pt x="352" y="608"/>
                                  <a:pt x="384" y="576"/>
                                </a:cubicBezTo>
                                <a:cubicBezTo>
                                  <a:pt x="416" y="544"/>
                                  <a:pt x="408" y="480"/>
                                  <a:pt x="432" y="432"/>
                                </a:cubicBezTo>
                                <a:cubicBezTo>
                                  <a:pt x="456" y="384"/>
                                  <a:pt x="472" y="328"/>
                                  <a:pt x="528" y="288"/>
                                </a:cubicBezTo>
                                <a:cubicBezTo>
                                  <a:pt x="584" y="248"/>
                                  <a:pt x="680" y="208"/>
                                  <a:pt x="768" y="192"/>
                                </a:cubicBezTo>
                                <a:cubicBezTo>
                                  <a:pt x="856" y="176"/>
                                  <a:pt x="968" y="184"/>
                                  <a:pt x="1056" y="192"/>
                                </a:cubicBezTo>
                                <a:cubicBezTo>
                                  <a:pt x="1144" y="200"/>
                                  <a:pt x="1200" y="216"/>
                                  <a:pt x="1296" y="240"/>
                                </a:cubicBezTo>
                                <a:cubicBezTo>
                                  <a:pt x="1392" y="264"/>
                                  <a:pt x="1488" y="336"/>
                                  <a:pt x="1632" y="336"/>
                                </a:cubicBezTo>
                                <a:cubicBezTo>
                                  <a:pt x="1776" y="336"/>
                                  <a:pt x="2024" y="256"/>
                                  <a:pt x="2160" y="240"/>
                                </a:cubicBezTo>
                                <a:cubicBezTo>
                                  <a:pt x="2296" y="224"/>
                                  <a:pt x="2336" y="232"/>
                                  <a:pt x="2448" y="240"/>
                                </a:cubicBezTo>
                                <a:cubicBezTo>
                                  <a:pt x="2560" y="248"/>
                                  <a:pt x="2656" y="328"/>
                                  <a:pt x="2832" y="288"/>
                                </a:cubicBezTo>
                                <a:cubicBezTo>
                                  <a:pt x="3008" y="248"/>
                                  <a:pt x="3256" y="124"/>
                                  <a:pt x="350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23600"/>
                            <a:ext cx="57096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60">
                                <a:moveTo>
                                  <a:pt x="344" y="24"/>
                                </a:moveTo>
                                <a:cubicBezTo>
                                  <a:pt x="328" y="0"/>
                                  <a:pt x="248" y="8"/>
                                  <a:pt x="200" y="24"/>
                                </a:cubicBezTo>
                                <a:cubicBezTo>
                                  <a:pt x="152" y="40"/>
                                  <a:pt x="88" y="80"/>
                                  <a:pt x="56" y="120"/>
                                </a:cubicBezTo>
                                <a:cubicBezTo>
                                  <a:pt x="24" y="160"/>
                                  <a:pt x="0" y="224"/>
                                  <a:pt x="8" y="264"/>
                                </a:cubicBezTo>
                                <a:cubicBezTo>
                                  <a:pt x="16" y="304"/>
                                  <a:pt x="56" y="360"/>
                                  <a:pt x="104" y="360"/>
                                </a:cubicBezTo>
                                <a:cubicBezTo>
                                  <a:pt x="152" y="360"/>
                                  <a:pt x="264" y="296"/>
                                  <a:pt x="296" y="264"/>
                                </a:cubicBezTo>
                                <a:cubicBezTo>
                                  <a:pt x="328" y="232"/>
                                  <a:pt x="288" y="200"/>
                                  <a:pt x="296" y="168"/>
                                </a:cubicBezTo>
                                <a:cubicBezTo>
                                  <a:pt x="304" y="136"/>
                                  <a:pt x="360" y="48"/>
                                  <a:pt x="344" y="24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00600">
                            <a:off x="3320640" y="149040"/>
                            <a:ext cx="824760" cy="53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384">
                                <a:moveTo>
                                  <a:pt x="96" y="312"/>
                                </a:moveTo>
                                <a:cubicBezTo>
                                  <a:pt x="40" y="280"/>
                                  <a:pt x="0" y="216"/>
                                  <a:pt x="0" y="168"/>
                                </a:cubicBezTo>
                                <a:cubicBezTo>
                                  <a:pt x="0" y="120"/>
                                  <a:pt x="56" y="48"/>
                                  <a:pt x="96" y="24"/>
                                </a:cubicBezTo>
                                <a:cubicBezTo>
                                  <a:pt x="136" y="0"/>
                                  <a:pt x="208" y="8"/>
                                  <a:pt x="240" y="24"/>
                                </a:cubicBezTo>
                                <a:cubicBezTo>
                                  <a:pt x="272" y="40"/>
                                  <a:pt x="240" y="88"/>
                                  <a:pt x="288" y="120"/>
                                </a:cubicBezTo>
                                <a:cubicBezTo>
                                  <a:pt x="336" y="152"/>
                                  <a:pt x="488" y="176"/>
                                  <a:pt x="528" y="216"/>
                                </a:cubicBezTo>
                                <a:cubicBezTo>
                                  <a:pt x="568" y="256"/>
                                  <a:pt x="560" y="336"/>
                                  <a:pt x="528" y="360"/>
                                </a:cubicBezTo>
                                <a:cubicBezTo>
                                  <a:pt x="496" y="384"/>
                                  <a:pt x="408" y="368"/>
                                  <a:pt x="336" y="360"/>
                                </a:cubicBezTo>
                                <a:cubicBezTo>
                                  <a:pt x="264" y="352"/>
                                  <a:pt x="152" y="344"/>
                                  <a:pt x="96" y="312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360" y="1356840"/>
                            <a:ext cx="4330080" cy="199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8" h="1256">
                                <a:moveTo>
                                  <a:pt x="2512" y="816"/>
                                </a:moveTo>
                                <a:cubicBezTo>
                                  <a:pt x="2576" y="784"/>
                                  <a:pt x="2680" y="712"/>
                                  <a:pt x="2704" y="624"/>
                                </a:cubicBezTo>
                                <a:cubicBezTo>
                                  <a:pt x="2728" y="536"/>
                                  <a:pt x="2704" y="368"/>
                                  <a:pt x="2656" y="288"/>
                                </a:cubicBezTo>
                                <a:cubicBezTo>
                                  <a:pt x="2608" y="208"/>
                                  <a:pt x="2512" y="168"/>
                                  <a:pt x="2416" y="144"/>
                                </a:cubicBezTo>
                                <a:cubicBezTo>
                                  <a:pt x="2320" y="120"/>
                                  <a:pt x="2264" y="144"/>
                                  <a:pt x="2080" y="144"/>
                                </a:cubicBezTo>
                                <a:cubicBezTo>
                                  <a:pt x="1896" y="144"/>
                                  <a:pt x="1496" y="152"/>
                                  <a:pt x="1312" y="144"/>
                                </a:cubicBezTo>
                                <a:cubicBezTo>
                                  <a:pt x="1128" y="136"/>
                                  <a:pt x="1120" y="120"/>
                                  <a:pt x="976" y="96"/>
                                </a:cubicBezTo>
                                <a:cubicBezTo>
                                  <a:pt x="832" y="72"/>
                                  <a:pt x="600" y="0"/>
                                  <a:pt x="448" y="0"/>
                                </a:cubicBezTo>
                                <a:cubicBezTo>
                                  <a:pt x="296" y="0"/>
                                  <a:pt x="128" y="32"/>
                                  <a:pt x="64" y="96"/>
                                </a:cubicBezTo>
                                <a:cubicBezTo>
                                  <a:pt x="0" y="160"/>
                                  <a:pt x="16" y="320"/>
                                  <a:pt x="64" y="384"/>
                                </a:cubicBezTo>
                                <a:cubicBezTo>
                                  <a:pt x="112" y="448"/>
                                  <a:pt x="304" y="424"/>
                                  <a:pt x="352" y="480"/>
                                </a:cubicBezTo>
                                <a:cubicBezTo>
                                  <a:pt x="400" y="536"/>
                                  <a:pt x="352" y="656"/>
                                  <a:pt x="352" y="720"/>
                                </a:cubicBezTo>
                                <a:cubicBezTo>
                                  <a:pt x="352" y="784"/>
                                  <a:pt x="336" y="840"/>
                                  <a:pt x="352" y="864"/>
                                </a:cubicBezTo>
                                <a:cubicBezTo>
                                  <a:pt x="368" y="888"/>
                                  <a:pt x="400" y="904"/>
                                  <a:pt x="448" y="864"/>
                                </a:cubicBezTo>
                                <a:cubicBezTo>
                                  <a:pt x="496" y="824"/>
                                  <a:pt x="592" y="672"/>
                                  <a:pt x="640" y="624"/>
                                </a:cubicBezTo>
                                <a:cubicBezTo>
                                  <a:pt x="688" y="576"/>
                                  <a:pt x="704" y="568"/>
                                  <a:pt x="736" y="576"/>
                                </a:cubicBezTo>
                                <a:cubicBezTo>
                                  <a:pt x="768" y="584"/>
                                  <a:pt x="816" y="632"/>
                                  <a:pt x="832" y="672"/>
                                </a:cubicBezTo>
                                <a:cubicBezTo>
                                  <a:pt x="848" y="712"/>
                                  <a:pt x="840" y="760"/>
                                  <a:pt x="832" y="816"/>
                                </a:cubicBezTo>
                                <a:cubicBezTo>
                                  <a:pt x="824" y="872"/>
                                  <a:pt x="760" y="968"/>
                                  <a:pt x="784" y="1008"/>
                                </a:cubicBezTo>
                                <a:cubicBezTo>
                                  <a:pt x="808" y="1048"/>
                                  <a:pt x="928" y="1088"/>
                                  <a:pt x="976" y="1056"/>
                                </a:cubicBezTo>
                                <a:cubicBezTo>
                                  <a:pt x="1024" y="1024"/>
                                  <a:pt x="1024" y="872"/>
                                  <a:pt x="1072" y="816"/>
                                </a:cubicBezTo>
                                <a:cubicBezTo>
                                  <a:pt x="1120" y="760"/>
                                  <a:pt x="1224" y="720"/>
                                  <a:pt x="1264" y="720"/>
                                </a:cubicBezTo>
                                <a:cubicBezTo>
                                  <a:pt x="1304" y="720"/>
                                  <a:pt x="1304" y="768"/>
                                  <a:pt x="1312" y="816"/>
                                </a:cubicBezTo>
                                <a:cubicBezTo>
                                  <a:pt x="1320" y="864"/>
                                  <a:pt x="1320" y="960"/>
                                  <a:pt x="1312" y="1008"/>
                                </a:cubicBezTo>
                                <a:cubicBezTo>
                                  <a:pt x="1304" y="1056"/>
                                  <a:pt x="1248" y="1072"/>
                                  <a:pt x="1264" y="1104"/>
                                </a:cubicBezTo>
                                <a:cubicBezTo>
                                  <a:pt x="1280" y="1136"/>
                                  <a:pt x="1360" y="1216"/>
                                  <a:pt x="1408" y="1200"/>
                                </a:cubicBezTo>
                                <a:cubicBezTo>
                                  <a:pt x="1456" y="1184"/>
                                  <a:pt x="1528" y="1064"/>
                                  <a:pt x="1552" y="1008"/>
                                </a:cubicBezTo>
                                <a:cubicBezTo>
                                  <a:pt x="1576" y="952"/>
                                  <a:pt x="1536" y="896"/>
                                  <a:pt x="1552" y="864"/>
                                </a:cubicBezTo>
                                <a:cubicBezTo>
                                  <a:pt x="1568" y="832"/>
                                  <a:pt x="1608" y="824"/>
                                  <a:pt x="1648" y="816"/>
                                </a:cubicBezTo>
                                <a:cubicBezTo>
                                  <a:pt x="1688" y="808"/>
                                  <a:pt x="1768" y="776"/>
                                  <a:pt x="1792" y="816"/>
                                </a:cubicBezTo>
                                <a:cubicBezTo>
                                  <a:pt x="1816" y="856"/>
                                  <a:pt x="1760" y="984"/>
                                  <a:pt x="1792" y="1056"/>
                                </a:cubicBezTo>
                                <a:cubicBezTo>
                                  <a:pt x="1824" y="1128"/>
                                  <a:pt x="1936" y="1256"/>
                                  <a:pt x="1984" y="1248"/>
                                </a:cubicBezTo>
                                <a:cubicBezTo>
                                  <a:pt x="2032" y="1240"/>
                                  <a:pt x="2064" y="1064"/>
                                  <a:pt x="2080" y="1008"/>
                                </a:cubicBezTo>
                                <a:cubicBezTo>
                                  <a:pt x="2096" y="952"/>
                                  <a:pt x="2040" y="944"/>
                                  <a:pt x="2080" y="912"/>
                                </a:cubicBezTo>
                                <a:cubicBezTo>
                                  <a:pt x="2120" y="880"/>
                                  <a:pt x="2248" y="832"/>
                                  <a:pt x="2320" y="816"/>
                                </a:cubicBezTo>
                                <a:cubicBezTo>
                                  <a:pt x="2392" y="800"/>
                                  <a:pt x="2448" y="848"/>
                                  <a:pt x="2512" y="816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483920"/>
                            <a:ext cx="3834720" cy="104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6" h="656">
                                <a:moveTo>
                                  <a:pt x="2192" y="208"/>
                                </a:moveTo>
                                <a:cubicBezTo>
                                  <a:pt x="2056" y="200"/>
                                  <a:pt x="1656" y="216"/>
                                  <a:pt x="1472" y="208"/>
                                </a:cubicBezTo>
                                <a:cubicBezTo>
                                  <a:pt x="1288" y="200"/>
                                  <a:pt x="1232" y="192"/>
                                  <a:pt x="1088" y="160"/>
                                </a:cubicBezTo>
                                <a:cubicBezTo>
                                  <a:pt x="944" y="128"/>
                                  <a:pt x="776" y="32"/>
                                  <a:pt x="608" y="16"/>
                                </a:cubicBezTo>
                                <a:cubicBezTo>
                                  <a:pt x="440" y="0"/>
                                  <a:pt x="160" y="24"/>
                                  <a:pt x="80" y="64"/>
                                </a:cubicBezTo>
                                <a:cubicBezTo>
                                  <a:pt x="0" y="104"/>
                                  <a:pt x="104" y="216"/>
                                  <a:pt x="128" y="256"/>
                                </a:cubicBezTo>
                                <a:cubicBezTo>
                                  <a:pt x="152" y="296"/>
                                  <a:pt x="192" y="280"/>
                                  <a:pt x="224" y="304"/>
                                </a:cubicBezTo>
                                <a:cubicBezTo>
                                  <a:pt x="256" y="328"/>
                                  <a:pt x="296" y="368"/>
                                  <a:pt x="320" y="400"/>
                                </a:cubicBezTo>
                                <a:cubicBezTo>
                                  <a:pt x="344" y="432"/>
                                  <a:pt x="336" y="488"/>
                                  <a:pt x="368" y="496"/>
                                </a:cubicBezTo>
                                <a:cubicBezTo>
                                  <a:pt x="400" y="504"/>
                                  <a:pt x="464" y="464"/>
                                  <a:pt x="512" y="448"/>
                                </a:cubicBezTo>
                                <a:cubicBezTo>
                                  <a:pt x="560" y="432"/>
                                  <a:pt x="608" y="384"/>
                                  <a:pt x="656" y="400"/>
                                </a:cubicBezTo>
                                <a:cubicBezTo>
                                  <a:pt x="704" y="416"/>
                                  <a:pt x="768" y="504"/>
                                  <a:pt x="800" y="544"/>
                                </a:cubicBezTo>
                                <a:cubicBezTo>
                                  <a:pt x="832" y="584"/>
                                  <a:pt x="800" y="640"/>
                                  <a:pt x="848" y="640"/>
                                </a:cubicBezTo>
                                <a:cubicBezTo>
                                  <a:pt x="896" y="640"/>
                                  <a:pt x="1016" y="560"/>
                                  <a:pt x="1088" y="544"/>
                                </a:cubicBezTo>
                                <a:cubicBezTo>
                                  <a:pt x="1160" y="528"/>
                                  <a:pt x="1240" y="528"/>
                                  <a:pt x="1280" y="544"/>
                                </a:cubicBezTo>
                                <a:cubicBezTo>
                                  <a:pt x="1320" y="560"/>
                                  <a:pt x="1280" y="632"/>
                                  <a:pt x="1328" y="640"/>
                                </a:cubicBezTo>
                                <a:cubicBezTo>
                                  <a:pt x="1376" y="648"/>
                                  <a:pt x="1504" y="592"/>
                                  <a:pt x="1568" y="592"/>
                                </a:cubicBezTo>
                                <a:cubicBezTo>
                                  <a:pt x="1632" y="592"/>
                                  <a:pt x="1648" y="640"/>
                                  <a:pt x="1712" y="640"/>
                                </a:cubicBezTo>
                                <a:cubicBezTo>
                                  <a:pt x="1776" y="640"/>
                                  <a:pt x="1872" y="592"/>
                                  <a:pt x="1952" y="592"/>
                                </a:cubicBezTo>
                                <a:cubicBezTo>
                                  <a:pt x="2032" y="592"/>
                                  <a:pt x="2120" y="656"/>
                                  <a:pt x="2192" y="640"/>
                                </a:cubicBezTo>
                                <a:cubicBezTo>
                                  <a:pt x="2264" y="624"/>
                                  <a:pt x="2352" y="544"/>
                                  <a:pt x="2384" y="496"/>
                                </a:cubicBezTo>
                                <a:cubicBezTo>
                                  <a:pt x="2416" y="448"/>
                                  <a:pt x="2400" y="392"/>
                                  <a:pt x="2384" y="352"/>
                                </a:cubicBezTo>
                                <a:cubicBezTo>
                                  <a:pt x="2368" y="312"/>
                                  <a:pt x="2320" y="280"/>
                                  <a:pt x="2288" y="256"/>
                                </a:cubicBezTo>
                                <a:cubicBezTo>
                                  <a:pt x="2256" y="232"/>
                                  <a:pt x="2328" y="216"/>
                                  <a:pt x="2192" y="20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040" y="1636560"/>
                            <a:ext cx="2971080" cy="71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2" h="448">
                                <a:moveTo>
                                  <a:pt x="288" y="16"/>
                                </a:moveTo>
                                <a:cubicBezTo>
                                  <a:pt x="232" y="8"/>
                                  <a:pt x="96" y="0"/>
                                  <a:pt x="48" y="16"/>
                                </a:cubicBezTo>
                                <a:cubicBezTo>
                                  <a:pt x="0" y="32"/>
                                  <a:pt x="0" y="80"/>
                                  <a:pt x="0" y="112"/>
                                </a:cubicBezTo>
                                <a:cubicBezTo>
                                  <a:pt x="0" y="144"/>
                                  <a:pt x="0" y="184"/>
                                  <a:pt x="48" y="208"/>
                                </a:cubicBezTo>
                                <a:cubicBezTo>
                                  <a:pt x="96" y="232"/>
                                  <a:pt x="216" y="232"/>
                                  <a:pt x="288" y="256"/>
                                </a:cubicBezTo>
                                <a:cubicBezTo>
                                  <a:pt x="360" y="280"/>
                                  <a:pt x="416" y="336"/>
                                  <a:pt x="480" y="352"/>
                                </a:cubicBezTo>
                                <a:cubicBezTo>
                                  <a:pt x="544" y="368"/>
                                  <a:pt x="608" y="352"/>
                                  <a:pt x="672" y="352"/>
                                </a:cubicBezTo>
                                <a:cubicBezTo>
                                  <a:pt x="736" y="352"/>
                                  <a:pt x="808" y="344"/>
                                  <a:pt x="864" y="352"/>
                                </a:cubicBezTo>
                                <a:cubicBezTo>
                                  <a:pt x="920" y="360"/>
                                  <a:pt x="952" y="392"/>
                                  <a:pt x="1008" y="400"/>
                                </a:cubicBezTo>
                                <a:cubicBezTo>
                                  <a:pt x="1064" y="408"/>
                                  <a:pt x="1144" y="392"/>
                                  <a:pt x="1200" y="400"/>
                                </a:cubicBezTo>
                                <a:cubicBezTo>
                                  <a:pt x="1256" y="408"/>
                                  <a:pt x="1296" y="448"/>
                                  <a:pt x="1344" y="448"/>
                                </a:cubicBezTo>
                                <a:cubicBezTo>
                                  <a:pt x="1392" y="448"/>
                                  <a:pt x="1416" y="408"/>
                                  <a:pt x="1488" y="400"/>
                                </a:cubicBezTo>
                                <a:cubicBezTo>
                                  <a:pt x="1560" y="392"/>
                                  <a:pt x="1712" y="424"/>
                                  <a:pt x="1776" y="400"/>
                                </a:cubicBezTo>
                                <a:cubicBezTo>
                                  <a:pt x="1840" y="376"/>
                                  <a:pt x="1872" y="288"/>
                                  <a:pt x="1872" y="256"/>
                                </a:cubicBezTo>
                                <a:cubicBezTo>
                                  <a:pt x="1872" y="224"/>
                                  <a:pt x="1832" y="216"/>
                                  <a:pt x="1776" y="208"/>
                                </a:cubicBezTo>
                                <a:cubicBezTo>
                                  <a:pt x="1720" y="200"/>
                                  <a:pt x="1664" y="208"/>
                                  <a:pt x="1536" y="208"/>
                                </a:cubicBezTo>
                                <a:cubicBezTo>
                                  <a:pt x="1408" y="208"/>
                                  <a:pt x="1160" y="216"/>
                                  <a:pt x="1008" y="208"/>
                                </a:cubicBezTo>
                                <a:cubicBezTo>
                                  <a:pt x="856" y="200"/>
                                  <a:pt x="728" y="184"/>
                                  <a:pt x="624" y="160"/>
                                </a:cubicBezTo>
                                <a:cubicBezTo>
                                  <a:pt x="520" y="136"/>
                                  <a:pt x="440" y="80"/>
                                  <a:pt x="384" y="64"/>
                                </a:cubicBezTo>
                                <a:cubicBezTo>
                                  <a:pt x="328" y="48"/>
                                  <a:pt x="344" y="24"/>
                                  <a:pt x="288" y="16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9840" y="1890360"/>
                            <a:ext cx="304200" cy="227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0" y="2042640"/>
                            <a:ext cx="304200" cy="227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920" y="2550960"/>
                            <a:ext cx="24084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56">
                                <a:moveTo>
                                  <a:pt x="104" y="16"/>
                                </a:moveTo>
                                <a:cubicBezTo>
                                  <a:pt x="136" y="0"/>
                                  <a:pt x="192" y="40"/>
                                  <a:pt x="200" y="64"/>
                                </a:cubicBezTo>
                                <a:cubicBezTo>
                                  <a:pt x="208" y="88"/>
                                  <a:pt x="168" y="128"/>
                                  <a:pt x="152" y="160"/>
                                </a:cubicBezTo>
                                <a:cubicBezTo>
                                  <a:pt x="136" y="192"/>
                                  <a:pt x="128" y="256"/>
                                  <a:pt x="104" y="256"/>
                                </a:cubicBezTo>
                                <a:cubicBezTo>
                                  <a:pt x="80" y="256"/>
                                  <a:pt x="16" y="192"/>
                                  <a:pt x="8" y="160"/>
                                </a:cubicBezTo>
                                <a:cubicBezTo>
                                  <a:pt x="0" y="128"/>
                                  <a:pt x="72" y="32"/>
                                  <a:pt x="104" y="16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242600">
                            <a:off x="4341960" y="2701800"/>
                            <a:ext cx="24084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56">
                                <a:moveTo>
                                  <a:pt x="104" y="16"/>
                                </a:moveTo>
                                <a:cubicBezTo>
                                  <a:pt x="136" y="0"/>
                                  <a:pt x="192" y="40"/>
                                  <a:pt x="200" y="64"/>
                                </a:cubicBezTo>
                                <a:cubicBezTo>
                                  <a:pt x="208" y="88"/>
                                  <a:pt x="168" y="128"/>
                                  <a:pt x="152" y="160"/>
                                </a:cubicBezTo>
                                <a:cubicBezTo>
                                  <a:pt x="136" y="192"/>
                                  <a:pt x="128" y="256"/>
                                  <a:pt x="104" y="256"/>
                                </a:cubicBezTo>
                                <a:cubicBezTo>
                                  <a:pt x="80" y="256"/>
                                  <a:pt x="16" y="192"/>
                                  <a:pt x="8" y="160"/>
                                </a:cubicBezTo>
                                <a:cubicBezTo>
                                  <a:pt x="0" y="128"/>
                                  <a:pt x="72" y="32"/>
                                  <a:pt x="104" y="16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215400">
                            <a:off x="5178960" y="2804400"/>
                            <a:ext cx="24084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56">
                                <a:moveTo>
                                  <a:pt x="104" y="16"/>
                                </a:moveTo>
                                <a:cubicBezTo>
                                  <a:pt x="136" y="0"/>
                                  <a:pt x="192" y="40"/>
                                  <a:pt x="200" y="64"/>
                                </a:cubicBezTo>
                                <a:cubicBezTo>
                                  <a:pt x="208" y="88"/>
                                  <a:pt x="168" y="128"/>
                                  <a:pt x="152" y="160"/>
                                </a:cubicBezTo>
                                <a:cubicBezTo>
                                  <a:pt x="136" y="192"/>
                                  <a:pt x="128" y="256"/>
                                  <a:pt x="104" y="256"/>
                                </a:cubicBezTo>
                                <a:cubicBezTo>
                                  <a:pt x="80" y="256"/>
                                  <a:pt x="16" y="192"/>
                                  <a:pt x="8" y="160"/>
                                </a:cubicBezTo>
                                <a:cubicBezTo>
                                  <a:pt x="0" y="128"/>
                                  <a:pt x="72" y="32"/>
                                  <a:pt x="104" y="16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7pt;margin-top:411.65pt;width:513.9pt;height:296pt" coordorigin="-754,8233" coordsize="10278,5920">
                <v:shape id="shape_0" coordsize="2288,832" path="m128,784c64,708,0,632,32,544c64,456,264,320,320,256c376,192,320,200,368,160c416,120,520,32,608,16c696,0,792,32,896,64c1000,96,1144,144,1232,208c1320,272,1344,384,1424,448c1504,512,1568,528,1712,592c1856,656,2072,744,2288,832e" stroked="t" o:allowincell="f" style="position:absolute;left:-94;top:12015;width:5718;height:2078;mso-wrap-style:none;v-text-anchor:middle">
                  <v:fill o:detectmouseclick="t" on="false"/>
                  <v:stroke color="#cc9900" weight="9360" joinstyle="round" endcap="flat"/>
                  <w10:wrap type="none"/>
                </v:shape>
                <v:shape id="shape_0" coordsize="2288,832" path="m128,784c64,708,0,632,32,544c64,456,264,320,320,256c376,192,320,200,368,160c416,120,520,32,608,16c696,0,792,32,896,64c1000,96,1144,144,1232,208c1320,272,1344,384,1424,448c1504,512,1568,528,1712,592c1856,656,2072,744,2288,832e" stroked="t" o:allowincell="f" style="position:absolute;left:346;top:12375;width:3958;height:1598;mso-wrap-style:none;v-text-anchor:middle">
                  <v:fill o:detectmouseclick="t" on="false"/>
                  <v:stroke color="#cc9900" weight="9360" joinstyle="round" endcap="flat"/>
                  <w10:wrap type="none"/>
                </v:shape>
                <v:shape id="shape_0" coordsize="2288,832" path="m128,784c64,708,0,632,32,544c64,456,264,320,320,256c376,192,320,200,368,160c416,120,520,32,608,16c696,0,792,32,896,64c1000,96,1144,144,1232,208c1320,272,1344,384,1424,448c1504,512,1568,528,1712,592c1856,656,2072,744,2288,832e" stroked="t" o:allowincell="f" style="position:absolute;left:825;top:12615;width:2518;height:1478;mso-wrap-style:none;v-text-anchor:middle;rotation:352">
                  <v:fill o:detectmouseclick="t" on="false"/>
                  <v:stroke color="#cc9900" weight="9360" joinstyle="round" endcap="flat"/>
                  <w10:wrap type="none"/>
                </v:shape>
                <v:shape id="shape_0" coordsize="568,384" path="m96,312c40,280,0,216,0,168c0,120,56,48,96,24c136,0,208,8,240,24c272,40,240,88,288,120c336,152,488,176,528,216c568,256,560,336,528,360c496,384,408,368,336,360c264,352,152,344,96,312xe" stroked="t" o:allowincell="f" style="position:absolute;left:1305;top:13194;width:1418;height:958;mso-wrap-style:none;v-text-anchor:middle">
                  <v:fill o:detectmouseclick="t" on="false"/>
                  <v:stroke color="#cc9900" weight="9360" joinstyle="round" endcap="flat"/>
                  <w10:wrap type="none"/>
                </v:shape>
                <v:shape id="shape_0" coordsize="4088,1224" path="m728,0c744,32,760,64,728,144c696,224,632,384,536,480c440,576,240,640,152,720c64,800,16,880,8,960c0,1040,32,1176,104,1200c176,1224,328,1168,440,1104c552,1040,704,880,776,816c848,752,824,752,872,720c920,688,1024,688,1064,624c1104,560,1064,408,1112,336c1160,264,1288,216,1352,192c1416,168,1416,176,1496,192c1576,208,1720,256,1832,288c1944,320,2056,376,2168,384c2280,392,2352,352,2504,336c2656,320,2928,280,3080,288c3232,296,3248,408,3416,384c3584,360,3976,184,4088,144e" stroked="t" o:allowincell="f" style="position:absolute;left:-754;top:8816;width:10217;height:3057;mso-wrap-style:none;v-text-anchor:middle">
                  <v:fill o:detectmouseclick="t" on="false"/>
                  <v:stroke color="#cc9900" weight="9360" joinstyle="round" endcap="flat"/>
                  <w10:wrap type="none"/>
                </v:shape>
                <v:shape id="shape_0" coordsize="3504,632" path="m0,0c100,0,200,0,240,48c280,96,248,208,240,288c232,368,192,472,192,528c192,584,208,616,240,624c272,632,352,608,384,576c416,544,408,480,432,432c456,384,472,328,528,288c584,248,680,208,768,192c856,176,968,184,1056,192c1144,200,1200,216,1296,240c1392,264,1488,336,1632,336c1776,336,2024,256,2160,240c2296,224,2336,232,2448,240c2560,248,2656,328,2832,288c3008,248,3256,124,3504,0e" stroked="t" o:allowincell="f" style="position:absolute;left:705;top:8456;width:8757;height:1578;mso-wrap-style:none;v-text-anchor:middle">
                  <v:fill o:detectmouseclick="t" on="false"/>
                  <v:stroke color="#cc9900" weight="9360" joinstyle="round" endcap="flat"/>
                  <w10:wrap type="none"/>
                </v:shape>
                <v:shape id="shape_0" coordsize="360,360" path="m344,24c328,0,248,8,200,24c152,40,88,80,56,120c24,160,0,224,8,264c16,304,56,360,104,360c152,360,264,296,296,264c328,232,288,200,296,168c304,136,360,48,344,24xe" stroked="t" o:allowincell="f" style="position:absolute;left:-394;top:10555;width:898;height:898;mso-wrap-style:none;v-text-anchor:middle">
                  <v:fill o:detectmouseclick="t" on="false"/>
                  <v:stroke color="#cc9900" weight="9360" joinstyle="round" endcap="flat"/>
                  <w10:wrap type="none"/>
                </v:shape>
                <v:shape id="shape_0" coordsize="568,384" path="m96,312c40,280,0,216,0,168c0,120,56,48,96,24c136,0,208,8,240,24c272,40,240,88,288,120c336,152,488,176,528,216c568,256,560,336,528,360c496,384,408,368,336,360c264,352,152,344,96,312xe" stroked="t" o:allowincell="f" style="position:absolute;left:4475;top:8233;width:1298;height:838;mso-wrap-style:none;v-text-anchor:middle;rotation:335">
                  <v:fill o:detectmouseclick="t" on="false"/>
                  <v:stroke color="#cc9900" weight="9360" joinstyle="round" endcap="flat"/>
                  <w10:wrap type="none"/>
                </v:shape>
                <v:shape id="shape_0" coordsize="2728,1256" path="m2512,816c2576,784,2680,712,2704,624c2728,536,2704,368,2656,288c2608,208,2512,168,2416,144c2320,120,2264,144,2080,144c1896,144,1496,152,1312,144c1128,136,1120,120,976,96c832,72,600,0,448,0c296,0,128,32,64,96c0,160,16,320,64,384c112,448,304,424,352,480c400,536,352,656,352,720c352,784,336,840,352,864c368,888,400,904,448,864c496,824,592,672,640,624c688,576,704,568,736,576c768,584,816,632,832,672c848,712,840,760,832,816c824,872,760,968,784,1008c808,1048,928,1088,976,1056c1024,1024,1024,872,1072,816c1120,760,1224,720,1264,720c1304,720,1304,768,1312,816c1320,864,1320,960,1312,1008c1304,1056,1248,1072,1264,1104c1280,1136,1360,1216,1408,1200c1456,1184,1528,1064,1552,1008c1576,952,1536,896,1552,864c1568,832,1608,824,1648,816c1688,808,1768,776,1792,816c1816,856,1760,984,1792,1056c1824,1128,1936,1256,1984,1248c2032,1240,2064,1064,2080,1008c2096,952,2040,944,2080,912c2120,880,2248,832,2320,816c2392,800,2448,848,2512,816xe" stroked="t" o:allowincell="f" style="position:absolute;left:2705;top:10135;width:6818;height:3137;mso-wrap-style:none;v-text-anchor:middle">
                  <v:fill o:detectmouseclick="t" on="false"/>
                  <v:stroke color="#cc9900" weight="9360" joinstyle="round" endcap="flat"/>
                  <w10:wrap type="none"/>
                </v:shape>
                <v:shape id="shape_0" coordsize="2416,656" path="m2192,208c2056,200,1656,216,1472,208c1288,200,1232,192,1088,160c944,128,776,32,608,16c440,0,160,24,80,64c0,104,104,216,128,256c152,296,192,280,224,304c256,328,296,368,320,400c344,432,336,488,368,496c400,504,464,464,512,448c560,432,608,384,656,400c704,416,768,504,800,544c832,584,800,640,848,640c896,640,1016,560,1088,544c1160,528,1240,528,1280,544c1320,560,1280,632,1328,640c1376,648,1504,592,1568,592c1632,592,1648,640,1712,640c1776,640,1872,592,1952,592c2032,592,2120,656,2192,640c2264,624,2352,544,2384,496c2416,448,2400,392,2384,352c2368,312,2320,280,2288,256c2256,232,2328,216,2192,208xe" stroked="t" o:allowincell="f" style="position:absolute;left:3025;top:10335;width:6038;height:1638;mso-wrap-style:none;v-text-anchor:middle">
                  <v:fill o:detectmouseclick="t" on="false"/>
                  <v:stroke color="#cc9900" weight="9360" joinstyle="round" endcap="flat"/>
                  <w10:wrap type="none"/>
                </v:shape>
                <v:shape id="shape_0" coordsize="1872,448" path="m288,16c232,8,96,0,48,16c0,32,0,80,0,112c0,144,0,184,48,208c96,232,216,232,288,256c360,280,416,336,480,352c544,368,608,352,672,352c736,352,808,344,864,352c920,360,952,392,1008,400c1064,408,1144,392,1200,400c1256,408,1296,448,1344,448c1392,448,1416,408,1488,400c1560,392,1712,424,1776,400c1840,376,1872,288,1872,256c1872,224,1832,216,1776,208c1720,200,1664,208,1536,208c1408,208,1160,216,1008,208c856,200,728,184,624,160c520,136,440,80,384,64c328,48,344,24,288,16xe" stroked="t" o:allowincell="f" style="position:absolute;left:3945;top:10575;width:4678;height:1118;mso-wrap-style:none;v-text-anchor:middle">
                  <v:fill o:detectmouseclick="t" on="false"/>
                  <v:stroke color="#cc9900" weight="9360" joinstyle="round" endcap="flat"/>
                  <w10:wrap type="none"/>
                </v:shape>
                <v:oval id="shape_0" stroked="t" o:allowincell="f" style="position:absolute;left:5025;top:10975;width:478;height:358;mso-wrap-style:none;v-text-anchor:middle">
                  <v:fill o:detectmouseclick="t" on="false"/>
                  <v:stroke color="#cc9900" weight="9360" joinstyle="miter" endcap="flat"/>
                  <w10:wrap type="none"/>
                </v:oval>
                <v:oval id="shape_0" stroked="t" o:allowincell="f" style="position:absolute;left:7064;top:11215;width:478;height:358;mso-wrap-style:none;v-text-anchor:middle">
                  <v:fill o:detectmouseclick="t" on="false"/>
                  <v:stroke color="#cc9900" weight="9360" joinstyle="miter" endcap="flat"/>
                  <w10:wrap type="none"/>
                </v:oval>
                <v:shape id="shape_0" coordsize="208,256" path="m104,16c136,0,192,40,200,64c208,88,168,128,152,160c136,192,128,256,104,256c80,256,16,192,8,160c0,128,72,32,104,16xe" stroked="t" o:allowincell="f" style="position:absolute;left:4885;top:12015;width:378;height:638;mso-wrap-style:none;v-text-anchor:middle">
                  <v:fill o:detectmouseclick="t" on="false"/>
                  <v:stroke color="#cc9900" weight="9360" joinstyle="round" endcap="flat"/>
                  <w10:wrap type="none"/>
                </v:shape>
                <v:shape id="shape_0" coordsize="208,256" path="m104,16c136,0,192,40,200,64c208,88,168,128,152,160c136,192,128,256,104,256c80,256,16,192,8,160c0,128,72,32,104,16xe" stroked="t" o:allowincell="f" style="position:absolute;left:6084;top:12253;width:378;height:638;mso-wrap-style:none;v-text-anchor:middle;rotation:171">
                  <v:fill o:detectmouseclick="t" on="false"/>
                  <v:stroke color="#cc9900" weight="9360" joinstyle="round" endcap="flat"/>
                  <w10:wrap type="none"/>
                </v:shape>
                <v:shape id="shape_0" coordsize="208,256" path="m104,16c136,0,192,40,200,64c208,88,168,128,152,160c136,192,128,256,104,256c80,256,16,192,8,160c0,128,72,32,104,16xe" stroked="t" o:allowincell="f" style="position:absolute;left:7402;top:12414;width:378;height:638;mso-wrap-style:none;v-text-anchor:middle;rotation:154">
                  <v:fill o:detectmouseclick="t" on="false"/>
                  <v:stroke color="#cc9900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6510</wp:posOffset>
                </wp:positionH>
                <wp:positionV relativeFrom="paragraph">
                  <wp:posOffset>6591300</wp:posOffset>
                </wp:positionV>
                <wp:extent cx="4341495" cy="2165350"/>
                <wp:effectExtent l="5715" t="5080" r="635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1600" cy="2165400"/>
                          <a:chOff x="0" y="0"/>
                          <a:chExt cx="4341600" cy="2165400"/>
                        </a:xfrm>
                      </wpg:grpSpPr>
                      <wps:wsp>
                        <wps:cNvSpPr txBox="1"/>
                        <wps:spPr>
                          <a:xfrm>
                            <a:off x="4037400" y="1903680"/>
                            <a:ext cx="304200" cy="261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120" y="1522800"/>
                            <a:ext cx="304200" cy="261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800" y="0"/>
                            <a:ext cx="304200" cy="261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4200"/>
                            <a:ext cx="304200" cy="261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pt;margin-top:519pt;width:341.85pt;height:170.5pt" coordorigin="26,10380" coordsize="6837,3410">
                <v:shape id="shape_0" fillcolor="black" stroked="t" o:allowincell="f" style="position:absolute;left:6384;top:13378;width:478;height:411;mso-wrap-style:none;v-text-anchor:middle" type="_x0000_t136">
                  <v:path textpathok="t"/>
                  <v:textpath on="t" fitshape="t" string="A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785;top:12778;width:478;height:411;mso-wrap-style:none;v-text-anchor:middle" type="_x0000_t136">
                  <v:path textpathok="t"/>
                  <v:textpath on="t" fitshape="t" string="B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665;top:10380;width:478;height:411;mso-wrap-style:none;v-text-anchor:middle" type="_x0000_t136">
                  <v:path textpathok="t"/>
                  <v:textpath on="t" fitshape="t" string="C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6;top:10859;width:478;height:411;mso-wrap-style:none;v-text-anchor:middle" type="_x0000_t136">
                  <v:path textpathok="t"/>
                  <v:textpath on="t" fitshape="t" string="D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97510</wp:posOffset>
                </wp:positionH>
                <wp:positionV relativeFrom="paragraph">
                  <wp:posOffset>7124700</wp:posOffset>
                </wp:positionV>
                <wp:extent cx="3581400" cy="1524000"/>
                <wp:effectExtent l="635" t="0" r="15240" b="1524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152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6" h="960">
                              <a:moveTo>
                                <a:pt x="2256" y="960"/>
                              </a:moveTo>
                              <a:cubicBezTo>
                                <a:pt x="1724" y="920"/>
                                <a:pt x="1192" y="880"/>
                                <a:pt x="816" y="720"/>
                              </a:cubicBezTo>
                              <a:cubicBezTo>
                                <a:pt x="440" y="560"/>
                                <a:pt x="128" y="112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prstDash val="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6,960" path="m2256,960c1724,920,1192,880,816,720c440,560,128,112,0,0e" stroked="t" o:allowincell="f" style="position:absolute;margin-left:31.3pt;margin-top:561pt;width:281.95pt;height:119.95pt;mso-wrap-style:none;v-text-anchor:middle">
                <v:fill o:detectmouseclick="t" on="false"/>
                <v:stroke color="black" weight="28440" dashstyle="dash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  <w:lang w:val="he-IL" w:eastAsia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364490</wp:posOffset>
                </wp:positionH>
                <wp:positionV relativeFrom="paragraph">
                  <wp:posOffset>-114300</wp:posOffset>
                </wp:positionV>
                <wp:extent cx="6324600" cy="3895090"/>
                <wp:effectExtent l="0" t="0" r="0" b="0"/>
                <wp:wrapNone/>
                <wp:docPr id="1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389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גבו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ירבור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ועד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עזו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נ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על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טע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ניווט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אח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קרתה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שתמ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א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עיק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מקומ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ה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י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סכנ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רבור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גבו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בירבו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ינ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ק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ימ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מיקומ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המשך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תווא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שטח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צי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הליכ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נ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עים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נק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ז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וכ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שא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רא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נגיע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מקר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טע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שנוכ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זה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ות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שטח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להבין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טעינו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יתן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חל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גבו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בירבו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שתיים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גבו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ירבו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קו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חוס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טח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לם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מקר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ז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י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השתמ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פרט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קו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רו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גבו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ירבו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גון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ק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רכס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ח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כו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גבו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ירבו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קודת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ש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חוס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תנוע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תווא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שטח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קו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גון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חל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ק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רכס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ך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מקר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ז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י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השתמ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נק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ימ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רורה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יפ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רכס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פיצו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חלים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עיקו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חד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כו’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דוגמא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ליכ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נח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אש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כוונ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על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אח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שלוח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עול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צפונה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כ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סיב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היא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טעינ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המשכנ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לכ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נח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רגע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נגיע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פיצו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נחל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הוא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גבו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בירבור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דע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טעינ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נדע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יקומינו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ק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תחל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;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ק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בירבו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;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יעד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צ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.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כיפ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;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גבו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ירבו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*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י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למוד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דרך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חזר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מסלו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יך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המשיך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כאן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306.7pt;mso-wrap-distance-left:9.05pt;mso-wrap-distance-right:9.05pt;mso-wrap-distance-top:0pt;mso-wrap-distance-bottom:0pt;margin-top:-9pt;mso-position-vertical-relative:text;margin-left:-2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.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גבו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ירבור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-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ועד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עזו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נ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על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ע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טע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ניווט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אח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קרתה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שתמ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א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עיק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מקומ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ה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י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סכנ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רבור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.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גבו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בירבו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ינ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ק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ימ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מיקומ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המשך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תווא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שטח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צי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הליכ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נ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עים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.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נק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ז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וכ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שא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רא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נגיע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מקר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טע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שנוכ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זה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ות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שטח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להבין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טעינו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יתן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חל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גבו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בירבו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שתיים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.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גבו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ירבו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קו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חוס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טח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לם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.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מקר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ז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י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השתמ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פרט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קו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רו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גבו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ירבו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גון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ק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רכס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ח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כו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’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.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גבו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ירבו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קודת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ש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חוס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תנוע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ע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תווא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שטח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קו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גון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חל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ק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רכס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ך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מקר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ז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י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השתמ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נק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ימ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רורה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יפ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רכס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פיצו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חלים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עיקו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חד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כו’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דוגמא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ליכ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נח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אש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כוונ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על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אח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שלוח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עול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צפונה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כ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סיב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היא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טעינ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המשכנ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לכ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נח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רגע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נגיע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פיצו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נחל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הוא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גבו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בירבור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דע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טעינ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נדע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יקומינו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  <w:t>A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ק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תחל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; </w:t>
                      </w:r>
                      <w:r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  <w:t>B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-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ק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בירבו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; </w:t>
                      </w:r>
                      <w:r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  <w:t>C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-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יעד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.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צ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.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כיפ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; </w:t>
                      </w:r>
                      <w:r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  <w:t>D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-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גבו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ירבור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cs="Times New Roman"/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*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י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למוד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דרך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חזר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מסלו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יך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המשיך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כאן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326390</wp:posOffset>
                </wp:positionH>
                <wp:positionV relativeFrom="paragraph">
                  <wp:posOffset>-457200</wp:posOffset>
                </wp:positionV>
                <wp:extent cx="6400800" cy="4133215"/>
                <wp:effectExtent l="0" t="0" r="0" b="0"/>
                <wp:wrapNone/>
                <wp:docPr id="1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13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תקיפת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דקיר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צ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.-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ושא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תפקיד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עזו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נ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א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ר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הגיע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אזו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נ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צ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ל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הגיע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נק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ספציפי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להי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טוח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ז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נק’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תקיפ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קוד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תחיל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כיוון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הגע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נק’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י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בחו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כיוון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ימנ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יהי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נ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כ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ק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את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נק’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דוגמא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נחנ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חפש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פיצו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ערוצ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מדרו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י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עוד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לוש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פיצול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דומ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עדיף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הגיע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צפון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שלב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בא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וא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למוד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מ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יות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פרט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נק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המפה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תנא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שטח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פיצו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רחב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צ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זימוטים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יוונ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חל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מקסימו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ק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ימ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ול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זימוט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נק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ימ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רוחק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פשר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מיד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הנ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צ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ינ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פרט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תבליט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ל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פרט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תכסי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גון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ריד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י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מדרון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שלוחה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י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הגיע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פרט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תבליט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קרוב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”לדקור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נק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עזר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זימוט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טווח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חשוב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קח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ת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ק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פח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”דקירה”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י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זכו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צ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וא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יעד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י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השקיע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חוז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כבד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זמן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ימוד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צי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לימודו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דוגמא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דקיר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צ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.-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צ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וא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עץ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נמצא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  <w:t>40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פיצו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ערוצים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.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גיע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פיצו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מש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אזימוט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טווח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עץ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ד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הי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טוח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יקח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זימוט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טווח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ג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עיקו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נח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נוסף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יקח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זימוט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נק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ולט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רחוק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תאו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עץ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25.45pt;mso-wrap-distance-left:9.05pt;mso-wrap-distance-right:9.05pt;mso-wrap-distance-top:0pt;mso-wrap-distance-bottom:0pt;margin-top:-36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תקיפת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דקיר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צ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.-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ושא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תפקיד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עזו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נ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א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ר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הגיע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אזו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נ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.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צ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.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ל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הגיע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נק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ספציפי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להי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טוח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ז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נק’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.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תקיפ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קוד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תחיל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כיוון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הגע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נק’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י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בחו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כיוון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ימנ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יהי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נ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כ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ק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את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נק’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דוגמא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נחנ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חפש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פיצו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ערוצ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מדרו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י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עוד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לוש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פיצול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דומ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עדיף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הגיע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צפון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שלב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בא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וא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למוד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מ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יות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פרט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ע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נק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המפה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תנא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שטח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פיצו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רחב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/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צ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זימוטים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/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יוונ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חל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מקסימו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ק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ימ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ול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זימוט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נק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ימ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רוחק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פשר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.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מיד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הנ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.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צ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.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ינ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פרט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תבליט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ל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פרט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תכסי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גון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ריד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י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מדרון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שלוחה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י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הגיע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פרט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תבליט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קרוב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”לדקור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נק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עזר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זימוט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טווח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.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חשוב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קח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ת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ק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פח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”דקירה”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י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זכו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.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צ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.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וא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יעד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י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השקיע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חוז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כבד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זמן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ימוד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צי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לימודו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!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cs="Times New Roman"/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דוגמא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דקיר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.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צ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.- 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.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צ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.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וא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עץ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נמצא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  <w:t>40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פיצו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ערוצים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. 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גיע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פיצו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מש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אזימוט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טווח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עץ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.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ד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הי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טוח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יקח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זימוט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טווח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ג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עיקו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נח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.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נוסף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יקח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זימוט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נק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ולט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רחוק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תאו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עץ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lang w:val="he-IL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330575</wp:posOffset>
                </wp:positionH>
                <wp:positionV relativeFrom="paragraph">
                  <wp:posOffset>5226050</wp:posOffset>
                </wp:positionV>
                <wp:extent cx="635" cy="609600"/>
                <wp:effectExtent l="42545" t="0" r="4318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09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5pt,411.5pt" to="262.25pt,459.45pt" stroked="t" o:allowincell="f" style="position:absolute;flip:y">
                <v:stroke color="black" weight="2844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331210</wp:posOffset>
                </wp:positionH>
                <wp:positionV relativeFrom="paragraph">
                  <wp:posOffset>5226050</wp:posOffset>
                </wp:positionV>
                <wp:extent cx="457200" cy="635"/>
                <wp:effectExtent l="635" t="42545" r="0" b="431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411.5pt" to="298.25pt,411.5pt" stroked="t" o:allowincell="f" style="position:absolute">
                <v:stroke color="black" weight="2844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92810</wp:posOffset>
                </wp:positionH>
                <wp:positionV relativeFrom="paragraph">
                  <wp:posOffset>4883150</wp:posOffset>
                </wp:positionV>
                <wp:extent cx="4723130" cy="1331595"/>
                <wp:effectExtent l="635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3200" cy="1331640"/>
                          <a:chOff x="0" y="0"/>
                          <a:chExt cx="4723200" cy="1331640"/>
                        </a:xfrm>
                      </wpg:grpSpPr>
                      <wps:wsp>
                        <wps:cNvSpPr/>
                        <wps:spPr>
                          <a:xfrm>
                            <a:off x="0" y="291600"/>
                            <a:ext cx="4570560" cy="104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656">
                                <a:moveTo>
                                  <a:pt x="2880" y="648"/>
                                </a:moveTo>
                                <a:cubicBezTo>
                                  <a:pt x="2800" y="624"/>
                                  <a:pt x="2720" y="600"/>
                                  <a:pt x="2640" y="600"/>
                                </a:cubicBezTo>
                                <a:cubicBezTo>
                                  <a:pt x="2560" y="600"/>
                                  <a:pt x="2480" y="656"/>
                                  <a:pt x="2400" y="648"/>
                                </a:cubicBezTo>
                                <a:cubicBezTo>
                                  <a:pt x="2320" y="640"/>
                                  <a:pt x="2256" y="568"/>
                                  <a:pt x="2160" y="552"/>
                                </a:cubicBezTo>
                                <a:cubicBezTo>
                                  <a:pt x="2064" y="536"/>
                                  <a:pt x="1928" y="568"/>
                                  <a:pt x="1824" y="552"/>
                                </a:cubicBezTo>
                                <a:cubicBezTo>
                                  <a:pt x="1720" y="536"/>
                                  <a:pt x="1624" y="472"/>
                                  <a:pt x="1536" y="456"/>
                                </a:cubicBezTo>
                                <a:cubicBezTo>
                                  <a:pt x="1448" y="440"/>
                                  <a:pt x="1352" y="440"/>
                                  <a:pt x="1296" y="456"/>
                                </a:cubicBezTo>
                                <a:cubicBezTo>
                                  <a:pt x="1240" y="472"/>
                                  <a:pt x="1256" y="544"/>
                                  <a:pt x="1200" y="552"/>
                                </a:cubicBezTo>
                                <a:cubicBezTo>
                                  <a:pt x="1144" y="560"/>
                                  <a:pt x="1000" y="528"/>
                                  <a:pt x="960" y="504"/>
                                </a:cubicBezTo>
                                <a:cubicBezTo>
                                  <a:pt x="920" y="480"/>
                                  <a:pt x="944" y="448"/>
                                  <a:pt x="960" y="408"/>
                                </a:cubicBezTo>
                                <a:cubicBezTo>
                                  <a:pt x="976" y="368"/>
                                  <a:pt x="1032" y="304"/>
                                  <a:pt x="1056" y="264"/>
                                </a:cubicBezTo>
                                <a:cubicBezTo>
                                  <a:pt x="1080" y="224"/>
                                  <a:pt x="1104" y="208"/>
                                  <a:pt x="1104" y="168"/>
                                </a:cubicBezTo>
                                <a:cubicBezTo>
                                  <a:pt x="1104" y="128"/>
                                  <a:pt x="1088" y="48"/>
                                  <a:pt x="1056" y="24"/>
                                </a:cubicBezTo>
                                <a:cubicBezTo>
                                  <a:pt x="1024" y="0"/>
                                  <a:pt x="984" y="0"/>
                                  <a:pt x="912" y="24"/>
                                </a:cubicBezTo>
                                <a:cubicBezTo>
                                  <a:pt x="840" y="48"/>
                                  <a:pt x="728" y="144"/>
                                  <a:pt x="624" y="168"/>
                                </a:cubicBezTo>
                                <a:cubicBezTo>
                                  <a:pt x="520" y="192"/>
                                  <a:pt x="376" y="152"/>
                                  <a:pt x="288" y="168"/>
                                </a:cubicBezTo>
                                <a:cubicBezTo>
                                  <a:pt x="200" y="184"/>
                                  <a:pt x="144" y="248"/>
                                  <a:pt x="96" y="264"/>
                                </a:cubicBezTo>
                                <a:cubicBezTo>
                                  <a:pt x="48" y="280"/>
                                  <a:pt x="24" y="272"/>
                                  <a:pt x="0" y="26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3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0"/>
                            <a:ext cx="2437920" cy="10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6" h="640">
                                <a:moveTo>
                                  <a:pt x="0" y="640"/>
                                </a:moveTo>
                                <a:cubicBezTo>
                                  <a:pt x="56" y="612"/>
                                  <a:pt x="112" y="584"/>
                                  <a:pt x="144" y="544"/>
                                </a:cubicBezTo>
                                <a:cubicBezTo>
                                  <a:pt x="176" y="504"/>
                                  <a:pt x="120" y="432"/>
                                  <a:pt x="192" y="400"/>
                                </a:cubicBezTo>
                                <a:cubicBezTo>
                                  <a:pt x="264" y="368"/>
                                  <a:pt x="480" y="392"/>
                                  <a:pt x="576" y="352"/>
                                </a:cubicBezTo>
                                <a:cubicBezTo>
                                  <a:pt x="672" y="312"/>
                                  <a:pt x="672" y="200"/>
                                  <a:pt x="768" y="160"/>
                                </a:cubicBezTo>
                                <a:cubicBezTo>
                                  <a:pt x="864" y="120"/>
                                  <a:pt x="1072" y="136"/>
                                  <a:pt x="1152" y="112"/>
                                </a:cubicBezTo>
                                <a:cubicBezTo>
                                  <a:pt x="1232" y="88"/>
                                  <a:pt x="1184" y="32"/>
                                  <a:pt x="1248" y="16"/>
                                </a:cubicBezTo>
                                <a:cubicBezTo>
                                  <a:pt x="1312" y="0"/>
                                  <a:pt x="1424" y="8"/>
                                  <a:pt x="1536" y="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3pt;margin-top:384.5pt;width:371.9pt;height:104.85pt" coordorigin="1406,7690" coordsize="7438,2097">
                <v:shape id="shape_0" coordsize="2880,656" path="m2880,648c2800,624,2720,600,2640,600c2560,600,2480,656,2400,648c2320,640,2256,568,2160,552c2064,536,1928,568,1824,552c1720,536,1624,472,1536,456c1448,440,1352,440,1296,456c1240,472,1256,544,1200,552c1144,560,1000,528,960,504c920,480,944,448,960,408c976,368,1032,304,1056,264c1080,224,1104,208,1104,168c1104,128,1088,48,1056,24c1024,0,984,0,912,24c840,48,728,144,624,168c520,192,376,152,288,168c200,184,144,248,96,264c48,280,24,272,0,264e" stroked="t" o:allowincell="f" style="position:absolute;left:1406;top:8149;width:7197;height:1637;mso-wrap-style:none;v-text-anchor:middle">
                  <v:fill o:detectmouseclick="t" on="false"/>
                  <v:stroke color="#3399ff" weight="12600" joinstyle="round" endcap="flat"/>
                  <w10:wrap type="none"/>
                </v:shape>
                <v:shape id="shape_0" coordsize="1536,640" path="m0,640c56,612,112,584,144,544c176,504,120,432,192,400c264,368,480,392,576,352c672,312,672,200,768,160c864,120,1072,136,1152,112c1232,88,1184,32,1248,16c1312,0,1424,8,1536,16e" stroked="t" o:allowincell="f" style="position:absolute;left:5005;top:7690;width:3838;height:1597;mso-wrap-style:none;v-text-anchor:middle">
                  <v:fill o:detectmouseclick="t" on="false"/>
                  <v:stroke color="#3399ff" weight="9360" joinstyle="round" endcap="flat"/>
                  <w10:wrap type="none"/>
                </v:shape>
              </v:group>
            </w:pict>
          </mc:Fallback>
        </mc:AlternateContent>
        <w:object w:dxaOrig="6397" w:dyaOrig="543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41.3pt;margin-top:375.5pt;width:39pt;height:33.1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869600329" r:id="rId9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250190</wp:posOffset>
                </wp:positionH>
                <wp:positionV relativeFrom="paragraph">
                  <wp:posOffset>3968750</wp:posOffset>
                </wp:positionV>
                <wp:extent cx="3579495" cy="2129790"/>
                <wp:effectExtent l="5715" t="5715" r="4445" b="381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9480" cy="2129760"/>
                          <a:chOff x="0" y="0"/>
                          <a:chExt cx="3579480" cy="2129760"/>
                        </a:xfrm>
                      </wpg:grpSpPr>
                      <wps:wsp>
                        <wps:cNvSpPr txBox="1"/>
                        <wps:spPr>
                          <a:xfrm>
                            <a:off x="0" y="1978200"/>
                            <a:ext cx="75600" cy="151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69840" bIns="69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9880" y="45720"/>
                            <a:ext cx="129600" cy="180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720" y="0"/>
                            <a:ext cx="1418760" cy="183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- פיצול ערוצים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7pt;margin-top:312.5pt;width:281.85pt;height:167.7pt" coordorigin="-394,6250" coordsize="5637,3354">
                <v:shape id="shape_0" fillcolor="black" stroked="t" o:allowincell="f" style="position:absolute;left:-394;top:9365;width:118;height:238;mso-wrap-style:none;v-text-anchor:middle" type="_x0000_t136">
                  <v:path textpathok="t"/>
                  <v:textpath on="t" fitshape="t" string="B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039;top:6322;width:203;height:283;mso-wrap-style:none;v-text-anchor:middle" type="_x0000_t136">
                  <v:path textpathok="t"/>
                  <v:textpath on="t" fitshape="t" string="B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725;top:6250;width:2233;height:288;mso-wrap-style:none;v-text-anchor:middle" type="_x0000_t136">
                  <v:path textpathok="t"/>
                  <v:textpath on="t" fitshape="t" string="- פיצול ערוצים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326390</wp:posOffset>
                </wp:positionH>
                <wp:positionV relativeFrom="paragraph">
                  <wp:posOffset>3740150</wp:posOffset>
                </wp:positionV>
                <wp:extent cx="3427095" cy="1238885"/>
                <wp:effectExtent l="7620" t="6985" r="6350" b="4445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7200" cy="1238760"/>
                          <a:chOff x="0" y="0"/>
                          <a:chExt cx="3427200" cy="1238760"/>
                        </a:xfrm>
                      </wpg:grpSpPr>
                      <wps:wsp>
                        <wps:cNvSpPr txBox="1"/>
                        <wps:spPr>
                          <a:xfrm>
                            <a:off x="0" y="1072440"/>
                            <a:ext cx="151920" cy="166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7600" y="0"/>
                            <a:ext cx="129600" cy="226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800" y="20160"/>
                            <a:ext cx="1571040" cy="201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- עץ, היעד/הנ.צ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294.5pt;width:269.85pt;height:97.5pt" coordorigin="-514,5890" coordsize="5397,1950">
                <v:shape id="shape_0" fillcolor="black" stroked="t" o:allowincell="f" style="position:absolute;left:-514;top:7579;width:238;height:261;mso-wrap-style:none;v-text-anchor:middle" type="_x0000_t136">
                  <v:path textpathok="t"/>
                  <v:textpath on="t" fitshape="t" string="A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679;top:5890;width:203;height:356;mso-wrap-style:none;v-text-anchor:middle" type="_x0000_t136">
                  <v:path textpathok="t"/>
                  <v:textpath on="t" fitshape="t" string="A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125;top:5922;width:2473;height:316;mso-wrap-style:none;v-text-anchor:middle" type="_x0000_t136">
                  <v:path textpathok="t"/>
                  <v:textpath on="t" fitshape="t" string="- עץ, היעד/הנ.צ.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326390</wp:posOffset>
                </wp:positionH>
                <wp:positionV relativeFrom="paragraph">
                  <wp:posOffset>4197350</wp:posOffset>
                </wp:positionV>
                <wp:extent cx="4341495" cy="1001395"/>
                <wp:effectExtent l="5715" t="5080" r="571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1600" cy="1001520"/>
                          <a:chOff x="0" y="0"/>
                          <a:chExt cx="4341600" cy="1001520"/>
                        </a:xfrm>
                      </wpg:grpSpPr>
                      <wps:wsp>
                        <wps:cNvSpPr txBox="1"/>
                        <wps:spPr>
                          <a:xfrm>
                            <a:off x="0" y="911160"/>
                            <a:ext cx="151920" cy="90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8280" bIns="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2000" y="18360"/>
                            <a:ext cx="129600" cy="13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56160" bIns="56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6680" y="0"/>
                            <a:ext cx="1113840" cy="226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- עיקול בנחל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330.5pt;width:341.85pt;height:78.85pt" coordorigin="-514,6610" coordsize="6837,1577">
                <v:shape id="shape_0" fillcolor="black" stroked="t" o:allowincell="f" style="position:absolute;left:-514;top:8045;width:238;height:141;mso-wrap-style:none;v-text-anchor:middle" type="_x0000_t136">
                  <v:path textpathok="t"/>
                  <v:textpath on="t" fitshape="t" string="C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119;top:6639;width:203;height:216;mso-wrap-style:none;v-text-anchor:middle" type="_x0000_t136">
                  <v:path textpathok="t"/>
                  <v:textpath on="t" fitshape="t" string="C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284;top:6610;width:1753;height:355;mso-wrap-style:none;v-text-anchor:middle" type="_x0000_t136">
                  <v:path textpathok="t"/>
                  <v:textpath on="t" fitshape="t" string="- עיקול בנחל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  <w:lang w:val="he-IL" w:eastAsia="en-US"/>
        </w:rPr>
        <w:t xml:space="preserve">         </w:t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288290</wp:posOffset>
                </wp:positionH>
                <wp:positionV relativeFrom="paragraph">
                  <wp:posOffset>-342900</wp:posOffset>
                </wp:positionV>
                <wp:extent cx="6248400" cy="1518920"/>
                <wp:effectExtent l="0" t="0" r="0" b="0"/>
                <wp:wrapNone/>
                <wp:docPr id="1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151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ליכ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ק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רכס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חייב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צמד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אחד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צדד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ע”מ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מנוע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עי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זיהו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וצא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נחל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כיוונם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מקר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פיצו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ק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רכס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י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בחו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צד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משיך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צי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תנועה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אמו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י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הקפיד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יריד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ק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רכס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יוון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יריד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רצוי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ק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ימ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עיקול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ק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רכס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יפ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ולט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ציד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ק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רכס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עליו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לוח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גדול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יורד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ק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רכס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119.6pt;mso-wrap-distance-left:9.05pt;mso-wrap-distance-right:9.05pt;mso-wrap-distance-top:0pt;mso-wrap-distance-bottom:0pt;margin-top:-27pt;mso-position-vertical-relative:text;margin-left:-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  <w:t>2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.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ליכ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ע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ק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רכס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-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חייב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צמד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אחד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צדד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ע”מ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מנוע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עי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זיהו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וצא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נחל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כיוונם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.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מקר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פיצו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ק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רכס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י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בחו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צד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משיך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צי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תנועה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.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אמו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י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הקפיד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יריד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ק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רכס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ע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יוון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יריד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רצוי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ק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ימ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-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עיקול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ק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רכס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יפ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ולט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ציד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ק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רכס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עליו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לוח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גדול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יורד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ק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רכס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288290</wp:posOffset>
                </wp:positionH>
                <wp:positionV relativeFrom="paragraph">
                  <wp:posOffset>1257300</wp:posOffset>
                </wp:positionV>
                <wp:extent cx="6096000" cy="805815"/>
                <wp:effectExtent l="0" t="0" r="0" b="0"/>
                <wp:wrapNone/>
                <wp:docPr id="1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ליכ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נח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רחב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יוצר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עי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זיהו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פיצול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חל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גאי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כן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שאף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היצמד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אחד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צדד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עדיפ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צד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ב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פיצול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ערוצ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יות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רור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לצד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באופן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טיבע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וליך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ותנ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המשך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ציר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63.45pt;mso-wrap-distance-left:9.05pt;mso-wrap-distance-right:9.05pt;mso-wrap-distance-top:0pt;mso-wrap-distance-bottom:0pt;margin-top:99pt;mso-position-vertical-relative:text;margin-left:-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cs="Times New Roman"/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  <w:t>3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.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ליכ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נח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רחב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-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יוצר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עי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זיהו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פיצול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חל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גאי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כן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שאף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היצמד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אחד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צדד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עדיפ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צד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ב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פיצול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ערוצ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יות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רור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לצד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באופן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טיבע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וליך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ותנ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המשך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ציר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288290</wp:posOffset>
                </wp:positionH>
                <wp:positionV relativeFrom="paragraph">
                  <wp:posOffset>2324100</wp:posOffset>
                </wp:positionV>
                <wp:extent cx="6324600" cy="805815"/>
                <wp:effectExtent l="0" t="0" r="0" b="0"/>
                <wp:wrapNone/>
                <wp:docPr id="1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ליכ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נח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צר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א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רצו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לכ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תוך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התחתר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עצמ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ל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קצ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ע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תווא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ז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עלו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השתנ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זרימ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זרימ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מים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נוסף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וא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ימצא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קצ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תח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פנ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שטח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א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פש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רא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א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שטח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סביב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63.45pt;mso-wrap-distance-left:9.05pt;mso-wrap-distance-right:9.05pt;mso-wrap-distance-top:0pt;mso-wrap-distance-bottom:0pt;margin-top:183pt;mso-position-vertical-relative:text;margin-left:-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cs="Times New Roman"/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  <w:t>4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.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ליכ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נח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צר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-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א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רצו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לכ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תוך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התחתר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עצמ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ל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קצ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ע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תווא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ז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עלו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השתנ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זרימ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זרימ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מים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.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נוסף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וא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ימצא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קצ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תח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פנ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שטח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א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פש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רא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א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שטח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סביב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212090</wp:posOffset>
                </wp:positionH>
                <wp:positionV relativeFrom="paragraph">
                  <wp:posOffset>3162300</wp:posOffset>
                </wp:positionV>
                <wp:extent cx="6019800" cy="1757045"/>
                <wp:effectExtent l="0" t="0" r="0" b="0"/>
                <wp:wrapNone/>
                <wp:docPr id="14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175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זו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ישור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אזו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ישור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יתק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בעי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יתוח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שטח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יפ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סמוי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רב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כו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כן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רצו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הסתמך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חל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להשתמ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עיקול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נחל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פיצול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נק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ימות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ניווט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יהי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קיטוע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רב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זימוט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טווח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סטי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כוונ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ק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פי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אש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כ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ק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תתבצע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תאפס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ק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ימות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שטח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ז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י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צורך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הרגי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את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נ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נח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קו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מוך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ע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צמחיה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יוון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זרימה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את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נ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עול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יורד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אן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יתן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רצו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חצ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לוחות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38.35pt;mso-wrap-distance-left:9.05pt;mso-wrap-distance-right:9.05pt;mso-wrap-distance-top:0pt;mso-wrap-distance-bottom:0pt;margin-top:249pt;mso-position-vertical-relative:text;margin-left:-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זו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ישור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-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אזו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ישור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יתק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בעי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יתוח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שטח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יפ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סמוי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רב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כו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כן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רצו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הסתמך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ע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חל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להשתמ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עיקול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נחל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פיצול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נק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ימות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.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ניווט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יהי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קיטוע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רב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זימוט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טווח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סטי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כוונ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ק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פי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אש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כ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ק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תתבצע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תאפס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ע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ק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ימות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שטח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ז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י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צורך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הרגי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את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נ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נח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קו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מוך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ע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צמחיה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יוון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זרימה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את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נ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עול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יורד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אן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יתן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רצו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חצ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לוחות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654810</wp:posOffset>
                </wp:positionH>
                <wp:positionV relativeFrom="paragraph">
                  <wp:posOffset>-342900</wp:posOffset>
                </wp:positionV>
                <wp:extent cx="2019300" cy="762000"/>
                <wp:effectExtent l="5080" t="3175" r="1587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24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>אגנים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2856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black" stroked="t" o:allowincell="f" style="position:absolute;margin-left:130.3pt;margin-top:-27pt;width:158.95pt;height:59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" w:hAnsi="Arial" w:eastAsia="Arial" w:cs="Arial"/>
                          <w:lang w:bidi="hi-IN"/>
                        </w:rPr>
                        <w:t>אגנים</w:t>
                      </w:r>
                    </w:p>
                  </w:txbxContent>
                </v:textbox>
                <v:path textpathok="t"/>
                <v:textpath on="t" fitshape="t" string="אגנים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775710</wp:posOffset>
                </wp:positionH>
                <wp:positionV relativeFrom="paragraph">
                  <wp:posOffset>3924300</wp:posOffset>
                </wp:positionV>
                <wp:extent cx="127000" cy="28575"/>
                <wp:effectExtent l="5080" t="5715" r="5715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8">
                              <a:moveTo>
                                <a:pt x="0" y="0"/>
                              </a:moveTo>
                              <a:cubicBezTo>
                                <a:pt x="35" y="18"/>
                                <a:pt x="45" y="17"/>
                                <a:pt x="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9966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18" path="m0,0c35,18,45,17,80,0e" stroked="t" o:allowincell="f" style="position:absolute;margin-left:297.3pt;margin-top:309pt;width:9.95pt;height:2.2pt;mso-wrap-style:none;v-text-anchor:middle">
                <v:fill o:detectmouseclick="t" on="false"/>
                <v:stroke color="#996633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826510</wp:posOffset>
                </wp:positionH>
                <wp:positionV relativeFrom="paragraph">
                  <wp:posOffset>4000500</wp:posOffset>
                </wp:positionV>
                <wp:extent cx="127000" cy="28575"/>
                <wp:effectExtent l="5080" t="5715" r="571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8">
                              <a:moveTo>
                                <a:pt x="0" y="0"/>
                              </a:moveTo>
                              <a:cubicBezTo>
                                <a:pt x="35" y="18"/>
                                <a:pt x="45" y="17"/>
                                <a:pt x="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9966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18" path="m0,0c35,18,45,17,80,0e" stroked="t" o:allowincell="f" style="position:absolute;margin-left:301.3pt;margin-top:315pt;width:9.95pt;height:2.2pt;mso-wrap-style:none;v-text-anchor:middle">
                <v:fill o:detectmouseclick="t" on="false"/>
                <v:stroke color="#996633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826510</wp:posOffset>
                </wp:positionH>
                <wp:positionV relativeFrom="paragraph">
                  <wp:posOffset>3438525</wp:posOffset>
                </wp:positionV>
                <wp:extent cx="127000" cy="28575"/>
                <wp:effectExtent l="5080" t="5715" r="571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8">
                              <a:moveTo>
                                <a:pt x="0" y="0"/>
                              </a:moveTo>
                              <a:cubicBezTo>
                                <a:pt x="35" y="18"/>
                                <a:pt x="45" y="17"/>
                                <a:pt x="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9966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18" path="m0,0c35,18,45,17,80,0e" stroked="t" o:allowincell="f" style="position:absolute;margin-left:301.3pt;margin-top:270.75pt;width:9.95pt;height:2.2pt;mso-wrap-style:none;v-text-anchor:middle">
                <v:fill o:detectmouseclick="t" on="false"/>
                <v:stroke color="#996633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212090</wp:posOffset>
                </wp:positionH>
                <wp:positionV relativeFrom="paragraph">
                  <wp:posOffset>4914900</wp:posOffset>
                </wp:positionV>
                <wp:extent cx="5942330" cy="3046730"/>
                <wp:effectExtent l="9525" t="9525" r="9525" b="9525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160" cy="3046680"/>
                          <a:chOff x="0" y="0"/>
                          <a:chExt cx="5942160" cy="30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2160" cy="30466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4200" y="426240"/>
                            <a:ext cx="4874400" cy="2580480"/>
                          </a:xfrm>
                        </wpg:grpSpPr>
                        <wps:wsp>
                          <wps:cNvSpPr/>
                          <wps:spPr>
                            <a:xfrm>
                              <a:off x="520560" y="17640"/>
                              <a:ext cx="3808080" cy="216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0" h="1368">
                                  <a:moveTo>
                                    <a:pt x="2400" y="0"/>
                                  </a:moveTo>
                                  <a:cubicBezTo>
                                    <a:pt x="2312" y="15"/>
                                    <a:pt x="2168" y="82"/>
                                    <a:pt x="2096" y="136"/>
                                  </a:cubicBezTo>
                                  <a:cubicBezTo>
                                    <a:pt x="2057" y="165"/>
                                    <a:pt x="2022" y="204"/>
                                    <a:pt x="1976" y="224"/>
                                  </a:cubicBezTo>
                                  <a:cubicBezTo>
                                    <a:pt x="1927" y="245"/>
                                    <a:pt x="1874" y="271"/>
                                    <a:pt x="1824" y="288"/>
                                  </a:cubicBezTo>
                                  <a:cubicBezTo>
                                    <a:pt x="1792" y="312"/>
                                    <a:pt x="1760" y="336"/>
                                    <a:pt x="1728" y="360"/>
                                  </a:cubicBezTo>
                                  <a:cubicBezTo>
                                    <a:pt x="1711" y="373"/>
                                    <a:pt x="1689" y="379"/>
                                    <a:pt x="1672" y="392"/>
                                  </a:cubicBezTo>
                                  <a:cubicBezTo>
                                    <a:pt x="1628" y="426"/>
                                    <a:pt x="1589" y="464"/>
                                    <a:pt x="1544" y="496"/>
                                  </a:cubicBezTo>
                                  <a:cubicBezTo>
                                    <a:pt x="1471" y="548"/>
                                    <a:pt x="1384" y="592"/>
                                    <a:pt x="1304" y="632"/>
                                  </a:cubicBezTo>
                                  <a:cubicBezTo>
                                    <a:pt x="1252" y="658"/>
                                    <a:pt x="1205" y="694"/>
                                    <a:pt x="1152" y="720"/>
                                  </a:cubicBezTo>
                                  <a:cubicBezTo>
                                    <a:pt x="1138" y="727"/>
                                    <a:pt x="1107" y="753"/>
                                    <a:pt x="1096" y="760"/>
                                  </a:cubicBezTo>
                                  <a:cubicBezTo>
                                    <a:pt x="1009" y="818"/>
                                    <a:pt x="932" y="881"/>
                                    <a:pt x="848" y="944"/>
                                  </a:cubicBezTo>
                                  <a:cubicBezTo>
                                    <a:pt x="779" y="996"/>
                                    <a:pt x="694" y="1032"/>
                                    <a:pt x="616" y="1064"/>
                                  </a:cubicBezTo>
                                  <a:cubicBezTo>
                                    <a:pt x="594" y="1073"/>
                                    <a:pt x="572" y="1083"/>
                                    <a:pt x="552" y="1096"/>
                                  </a:cubicBezTo>
                                  <a:cubicBezTo>
                                    <a:pt x="544" y="1101"/>
                                    <a:pt x="537" y="1108"/>
                                    <a:pt x="528" y="1112"/>
                                  </a:cubicBezTo>
                                  <a:cubicBezTo>
                                    <a:pt x="482" y="1132"/>
                                    <a:pt x="430" y="1140"/>
                                    <a:pt x="384" y="1160"/>
                                  </a:cubicBezTo>
                                  <a:cubicBezTo>
                                    <a:pt x="351" y="1174"/>
                                    <a:pt x="328" y="1202"/>
                                    <a:pt x="296" y="1216"/>
                                  </a:cubicBezTo>
                                  <a:cubicBezTo>
                                    <a:pt x="260" y="1231"/>
                                    <a:pt x="271" y="1216"/>
                                    <a:pt x="240" y="1232"/>
                                  </a:cubicBezTo>
                                  <a:cubicBezTo>
                                    <a:pt x="205" y="1250"/>
                                    <a:pt x="174" y="1275"/>
                                    <a:pt x="136" y="1288"/>
                                  </a:cubicBezTo>
                                  <a:cubicBezTo>
                                    <a:pt x="108" y="1316"/>
                                    <a:pt x="41" y="1368"/>
                                    <a:pt x="0" y="136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0840" y="1273680"/>
                              <a:ext cx="748800" cy="64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408">
                                  <a:moveTo>
                                    <a:pt x="0" y="0"/>
                                  </a:moveTo>
                                  <a:cubicBezTo>
                                    <a:pt x="46" y="28"/>
                                    <a:pt x="79" y="63"/>
                                    <a:pt x="120" y="96"/>
                                  </a:cubicBezTo>
                                  <a:cubicBezTo>
                                    <a:pt x="135" y="108"/>
                                    <a:pt x="154" y="114"/>
                                    <a:pt x="168" y="128"/>
                                  </a:cubicBezTo>
                                  <a:cubicBezTo>
                                    <a:pt x="198" y="158"/>
                                    <a:pt x="181" y="148"/>
                                    <a:pt x="216" y="160"/>
                                  </a:cubicBezTo>
                                  <a:cubicBezTo>
                                    <a:pt x="247" y="206"/>
                                    <a:pt x="289" y="249"/>
                                    <a:pt x="336" y="280"/>
                                  </a:cubicBezTo>
                                  <a:cubicBezTo>
                                    <a:pt x="341" y="288"/>
                                    <a:pt x="344" y="299"/>
                                    <a:pt x="352" y="304"/>
                                  </a:cubicBezTo>
                                  <a:cubicBezTo>
                                    <a:pt x="366" y="313"/>
                                    <a:pt x="400" y="320"/>
                                    <a:pt x="400" y="320"/>
                                  </a:cubicBezTo>
                                  <a:cubicBezTo>
                                    <a:pt x="410" y="350"/>
                                    <a:pt x="423" y="371"/>
                                    <a:pt x="448" y="392"/>
                                  </a:cubicBezTo>
                                  <a:cubicBezTo>
                                    <a:pt x="455" y="398"/>
                                    <a:pt x="472" y="408"/>
                                    <a:pt x="472" y="40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080" y="1666800"/>
                              <a:ext cx="748800" cy="64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408">
                                  <a:moveTo>
                                    <a:pt x="0" y="0"/>
                                  </a:moveTo>
                                  <a:cubicBezTo>
                                    <a:pt x="46" y="28"/>
                                    <a:pt x="79" y="63"/>
                                    <a:pt x="120" y="96"/>
                                  </a:cubicBezTo>
                                  <a:cubicBezTo>
                                    <a:pt x="135" y="108"/>
                                    <a:pt x="154" y="114"/>
                                    <a:pt x="168" y="128"/>
                                  </a:cubicBezTo>
                                  <a:cubicBezTo>
                                    <a:pt x="198" y="158"/>
                                    <a:pt x="181" y="148"/>
                                    <a:pt x="216" y="160"/>
                                  </a:cubicBezTo>
                                  <a:cubicBezTo>
                                    <a:pt x="247" y="206"/>
                                    <a:pt x="289" y="249"/>
                                    <a:pt x="336" y="280"/>
                                  </a:cubicBezTo>
                                  <a:cubicBezTo>
                                    <a:pt x="341" y="288"/>
                                    <a:pt x="344" y="299"/>
                                    <a:pt x="352" y="304"/>
                                  </a:cubicBezTo>
                                  <a:cubicBezTo>
                                    <a:pt x="366" y="313"/>
                                    <a:pt x="400" y="320"/>
                                    <a:pt x="400" y="320"/>
                                  </a:cubicBezTo>
                                  <a:cubicBezTo>
                                    <a:pt x="410" y="350"/>
                                    <a:pt x="423" y="371"/>
                                    <a:pt x="448" y="392"/>
                                  </a:cubicBezTo>
                                  <a:cubicBezTo>
                                    <a:pt x="455" y="398"/>
                                    <a:pt x="472" y="408"/>
                                    <a:pt x="472" y="40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7720" y="334440"/>
                              <a:ext cx="748800" cy="64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408">
                                  <a:moveTo>
                                    <a:pt x="0" y="0"/>
                                  </a:moveTo>
                                  <a:cubicBezTo>
                                    <a:pt x="46" y="28"/>
                                    <a:pt x="79" y="63"/>
                                    <a:pt x="120" y="96"/>
                                  </a:cubicBezTo>
                                  <a:cubicBezTo>
                                    <a:pt x="135" y="108"/>
                                    <a:pt x="154" y="114"/>
                                    <a:pt x="168" y="128"/>
                                  </a:cubicBezTo>
                                  <a:cubicBezTo>
                                    <a:pt x="198" y="158"/>
                                    <a:pt x="181" y="148"/>
                                    <a:pt x="216" y="160"/>
                                  </a:cubicBezTo>
                                  <a:cubicBezTo>
                                    <a:pt x="247" y="206"/>
                                    <a:pt x="289" y="249"/>
                                    <a:pt x="336" y="280"/>
                                  </a:cubicBezTo>
                                  <a:cubicBezTo>
                                    <a:pt x="341" y="288"/>
                                    <a:pt x="344" y="299"/>
                                    <a:pt x="352" y="304"/>
                                  </a:cubicBezTo>
                                  <a:cubicBezTo>
                                    <a:pt x="366" y="313"/>
                                    <a:pt x="400" y="320"/>
                                    <a:pt x="400" y="320"/>
                                  </a:cubicBezTo>
                                  <a:cubicBezTo>
                                    <a:pt x="410" y="350"/>
                                    <a:pt x="423" y="371"/>
                                    <a:pt x="448" y="392"/>
                                  </a:cubicBezTo>
                                  <a:cubicBezTo>
                                    <a:pt x="455" y="398"/>
                                    <a:pt x="472" y="408"/>
                                    <a:pt x="472" y="40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0520" y="639360"/>
                              <a:ext cx="748800" cy="64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408">
                                  <a:moveTo>
                                    <a:pt x="0" y="0"/>
                                  </a:moveTo>
                                  <a:cubicBezTo>
                                    <a:pt x="46" y="28"/>
                                    <a:pt x="79" y="63"/>
                                    <a:pt x="120" y="96"/>
                                  </a:cubicBezTo>
                                  <a:cubicBezTo>
                                    <a:pt x="135" y="108"/>
                                    <a:pt x="154" y="114"/>
                                    <a:pt x="168" y="128"/>
                                  </a:cubicBezTo>
                                  <a:cubicBezTo>
                                    <a:pt x="198" y="158"/>
                                    <a:pt x="181" y="148"/>
                                    <a:pt x="216" y="160"/>
                                  </a:cubicBezTo>
                                  <a:cubicBezTo>
                                    <a:pt x="247" y="206"/>
                                    <a:pt x="289" y="249"/>
                                    <a:pt x="336" y="280"/>
                                  </a:cubicBezTo>
                                  <a:cubicBezTo>
                                    <a:pt x="341" y="288"/>
                                    <a:pt x="344" y="299"/>
                                    <a:pt x="352" y="304"/>
                                  </a:cubicBezTo>
                                  <a:cubicBezTo>
                                    <a:pt x="366" y="313"/>
                                    <a:pt x="400" y="320"/>
                                    <a:pt x="400" y="320"/>
                                  </a:cubicBezTo>
                                  <a:cubicBezTo>
                                    <a:pt x="410" y="350"/>
                                    <a:pt x="423" y="371"/>
                                    <a:pt x="448" y="392"/>
                                  </a:cubicBezTo>
                                  <a:cubicBezTo>
                                    <a:pt x="455" y="398"/>
                                    <a:pt x="472" y="408"/>
                                    <a:pt x="472" y="40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0" y="981720"/>
                              <a:ext cx="748800" cy="64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408">
                                  <a:moveTo>
                                    <a:pt x="0" y="0"/>
                                  </a:moveTo>
                                  <a:cubicBezTo>
                                    <a:pt x="46" y="28"/>
                                    <a:pt x="79" y="63"/>
                                    <a:pt x="120" y="96"/>
                                  </a:cubicBezTo>
                                  <a:cubicBezTo>
                                    <a:pt x="135" y="108"/>
                                    <a:pt x="154" y="114"/>
                                    <a:pt x="168" y="128"/>
                                  </a:cubicBezTo>
                                  <a:cubicBezTo>
                                    <a:pt x="198" y="158"/>
                                    <a:pt x="181" y="148"/>
                                    <a:pt x="216" y="160"/>
                                  </a:cubicBezTo>
                                  <a:cubicBezTo>
                                    <a:pt x="247" y="206"/>
                                    <a:pt x="289" y="249"/>
                                    <a:pt x="336" y="280"/>
                                  </a:cubicBezTo>
                                  <a:cubicBezTo>
                                    <a:pt x="341" y="288"/>
                                    <a:pt x="344" y="299"/>
                                    <a:pt x="352" y="304"/>
                                  </a:cubicBezTo>
                                  <a:cubicBezTo>
                                    <a:pt x="366" y="313"/>
                                    <a:pt x="400" y="320"/>
                                    <a:pt x="400" y="320"/>
                                  </a:cubicBezTo>
                                  <a:cubicBezTo>
                                    <a:pt x="410" y="350"/>
                                    <a:pt x="423" y="371"/>
                                    <a:pt x="448" y="392"/>
                                  </a:cubicBezTo>
                                  <a:cubicBezTo>
                                    <a:pt x="455" y="398"/>
                                    <a:pt x="472" y="408"/>
                                    <a:pt x="472" y="40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2280" y="1019520"/>
                              <a:ext cx="129492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408">
                                  <a:moveTo>
                                    <a:pt x="0" y="0"/>
                                  </a:moveTo>
                                  <a:cubicBezTo>
                                    <a:pt x="46" y="28"/>
                                    <a:pt x="79" y="63"/>
                                    <a:pt x="120" y="96"/>
                                  </a:cubicBezTo>
                                  <a:cubicBezTo>
                                    <a:pt x="135" y="108"/>
                                    <a:pt x="154" y="114"/>
                                    <a:pt x="168" y="128"/>
                                  </a:cubicBezTo>
                                  <a:cubicBezTo>
                                    <a:pt x="198" y="158"/>
                                    <a:pt x="181" y="148"/>
                                    <a:pt x="216" y="160"/>
                                  </a:cubicBezTo>
                                  <a:cubicBezTo>
                                    <a:pt x="247" y="206"/>
                                    <a:pt x="289" y="249"/>
                                    <a:pt x="336" y="280"/>
                                  </a:cubicBezTo>
                                  <a:cubicBezTo>
                                    <a:pt x="341" y="288"/>
                                    <a:pt x="344" y="299"/>
                                    <a:pt x="352" y="304"/>
                                  </a:cubicBezTo>
                                  <a:cubicBezTo>
                                    <a:pt x="366" y="313"/>
                                    <a:pt x="400" y="320"/>
                                    <a:pt x="400" y="320"/>
                                  </a:cubicBezTo>
                                  <a:cubicBezTo>
                                    <a:pt x="410" y="350"/>
                                    <a:pt x="423" y="371"/>
                                    <a:pt x="448" y="392"/>
                                  </a:cubicBezTo>
                                  <a:cubicBezTo>
                                    <a:pt x="455" y="398"/>
                                    <a:pt x="472" y="408"/>
                                    <a:pt x="472" y="40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7000" y="1362600"/>
                              <a:ext cx="748800" cy="64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408">
                                  <a:moveTo>
                                    <a:pt x="0" y="0"/>
                                  </a:moveTo>
                                  <a:cubicBezTo>
                                    <a:pt x="46" y="28"/>
                                    <a:pt x="79" y="63"/>
                                    <a:pt x="120" y="96"/>
                                  </a:cubicBezTo>
                                  <a:cubicBezTo>
                                    <a:pt x="135" y="108"/>
                                    <a:pt x="154" y="114"/>
                                    <a:pt x="168" y="128"/>
                                  </a:cubicBezTo>
                                  <a:cubicBezTo>
                                    <a:pt x="198" y="158"/>
                                    <a:pt x="181" y="148"/>
                                    <a:pt x="216" y="160"/>
                                  </a:cubicBezTo>
                                  <a:cubicBezTo>
                                    <a:pt x="247" y="206"/>
                                    <a:pt x="289" y="249"/>
                                    <a:pt x="336" y="280"/>
                                  </a:cubicBezTo>
                                  <a:cubicBezTo>
                                    <a:pt x="341" y="288"/>
                                    <a:pt x="344" y="299"/>
                                    <a:pt x="352" y="304"/>
                                  </a:cubicBezTo>
                                  <a:cubicBezTo>
                                    <a:pt x="366" y="313"/>
                                    <a:pt x="400" y="320"/>
                                    <a:pt x="400" y="320"/>
                                  </a:cubicBezTo>
                                  <a:cubicBezTo>
                                    <a:pt x="410" y="350"/>
                                    <a:pt x="423" y="371"/>
                                    <a:pt x="448" y="392"/>
                                  </a:cubicBezTo>
                                  <a:cubicBezTo>
                                    <a:pt x="455" y="398"/>
                                    <a:pt x="472" y="408"/>
                                    <a:pt x="472" y="40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280" y="1933560"/>
                              <a:ext cx="748800" cy="64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408">
                                  <a:moveTo>
                                    <a:pt x="0" y="0"/>
                                  </a:moveTo>
                                  <a:cubicBezTo>
                                    <a:pt x="46" y="28"/>
                                    <a:pt x="79" y="63"/>
                                    <a:pt x="120" y="96"/>
                                  </a:cubicBezTo>
                                  <a:cubicBezTo>
                                    <a:pt x="135" y="108"/>
                                    <a:pt x="154" y="114"/>
                                    <a:pt x="168" y="128"/>
                                  </a:cubicBezTo>
                                  <a:cubicBezTo>
                                    <a:pt x="198" y="158"/>
                                    <a:pt x="181" y="148"/>
                                    <a:pt x="216" y="160"/>
                                  </a:cubicBezTo>
                                  <a:cubicBezTo>
                                    <a:pt x="247" y="206"/>
                                    <a:pt x="289" y="249"/>
                                    <a:pt x="336" y="280"/>
                                  </a:cubicBezTo>
                                  <a:cubicBezTo>
                                    <a:pt x="341" y="288"/>
                                    <a:pt x="344" y="299"/>
                                    <a:pt x="352" y="304"/>
                                  </a:cubicBezTo>
                                  <a:cubicBezTo>
                                    <a:pt x="366" y="313"/>
                                    <a:pt x="400" y="320"/>
                                    <a:pt x="400" y="320"/>
                                  </a:cubicBezTo>
                                  <a:cubicBezTo>
                                    <a:pt x="410" y="350"/>
                                    <a:pt x="423" y="371"/>
                                    <a:pt x="448" y="392"/>
                                  </a:cubicBezTo>
                                  <a:cubicBezTo>
                                    <a:pt x="455" y="398"/>
                                    <a:pt x="472" y="408"/>
                                    <a:pt x="472" y="40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280" y="1628640"/>
                              <a:ext cx="748800" cy="64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408">
                                  <a:moveTo>
                                    <a:pt x="0" y="0"/>
                                  </a:moveTo>
                                  <a:cubicBezTo>
                                    <a:pt x="46" y="28"/>
                                    <a:pt x="79" y="63"/>
                                    <a:pt x="120" y="96"/>
                                  </a:cubicBezTo>
                                  <a:cubicBezTo>
                                    <a:pt x="135" y="108"/>
                                    <a:pt x="154" y="114"/>
                                    <a:pt x="168" y="128"/>
                                  </a:cubicBezTo>
                                  <a:cubicBezTo>
                                    <a:pt x="198" y="158"/>
                                    <a:pt x="181" y="148"/>
                                    <a:pt x="216" y="160"/>
                                  </a:cubicBezTo>
                                  <a:cubicBezTo>
                                    <a:pt x="247" y="206"/>
                                    <a:pt x="289" y="249"/>
                                    <a:pt x="336" y="280"/>
                                  </a:cubicBezTo>
                                  <a:cubicBezTo>
                                    <a:pt x="341" y="288"/>
                                    <a:pt x="344" y="299"/>
                                    <a:pt x="352" y="304"/>
                                  </a:cubicBezTo>
                                  <a:cubicBezTo>
                                    <a:pt x="366" y="313"/>
                                    <a:pt x="400" y="320"/>
                                    <a:pt x="400" y="320"/>
                                  </a:cubicBezTo>
                                  <a:cubicBezTo>
                                    <a:pt x="410" y="350"/>
                                    <a:pt x="423" y="371"/>
                                    <a:pt x="448" y="392"/>
                                  </a:cubicBezTo>
                                  <a:cubicBezTo>
                                    <a:pt x="455" y="398"/>
                                    <a:pt x="472" y="408"/>
                                    <a:pt x="472" y="40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5080" y="715320"/>
                              <a:ext cx="129492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408">
                                  <a:moveTo>
                                    <a:pt x="0" y="0"/>
                                  </a:moveTo>
                                  <a:cubicBezTo>
                                    <a:pt x="46" y="28"/>
                                    <a:pt x="79" y="63"/>
                                    <a:pt x="120" y="96"/>
                                  </a:cubicBezTo>
                                  <a:cubicBezTo>
                                    <a:pt x="135" y="108"/>
                                    <a:pt x="154" y="114"/>
                                    <a:pt x="168" y="128"/>
                                  </a:cubicBezTo>
                                  <a:cubicBezTo>
                                    <a:pt x="198" y="158"/>
                                    <a:pt x="181" y="148"/>
                                    <a:pt x="216" y="160"/>
                                  </a:cubicBezTo>
                                  <a:cubicBezTo>
                                    <a:pt x="247" y="206"/>
                                    <a:pt x="289" y="249"/>
                                    <a:pt x="336" y="280"/>
                                  </a:cubicBezTo>
                                  <a:cubicBezTo>
                                    <a:pt x="341" y="288"/>
                                    <a:pt x="344" y="299"/>
                                    <a:pt x="352" y="304"/>
                                  </a:cubicBezTo>
                                  <a:cubicBezTo>
                                    <a:pt x="366" y="313"/>
                                    <a:pt x="400" y="320"/>
                                    <a:pt x="400" y="320"/>
                                  </a:cubicBezTo>
                                  <a:cubicBezTo>
                                    <a:pt x="410" y="350"/>
                                    <a:pt x="423" y="371"/>
                                    <a:pt x="448" y="392"/>
                                  </a:cubicBezTo>
                                  <a:cubicBezTo>
                                    <a:pt x="455" y="398"/>
                                    <a:pt x="472" y="408"/>
                                    <a:pt x="472" y="40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3160" y="182160"/>
                              <a:ext cx="129492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408">
                                  <a:moveTo>
                                    <a:pt x="0" y="0"/>
                                  </a:moveTo>
                                  <a:cubicBezTo>
                                    <a:pt x="46" y="28"/>
                                    <a:pt x="79" y="63"/>
                                    <a:pt x="120" y="96"/>
                                  </a:cubicBezTo>
                                  <a:cubicBezTo>
                                    <a:pt x="135" y="108"/>
                                    <a:pt x="154" y="114"/>
                                    <a:pt x="168" y="128"/>
                                  </a:cubicBezTo>
                                  <a:cubicBezTo>
                                    <a:pt x="198" y="158"/>
                                    <a:pt x="181" y="148"/>
                                    <a:pt x="216" y="160"/>
                                  </a:cubicBezTo>
                                  <a:cubicBezTo>
                                    <a:pt x="247" y="206"/>
                                    <a:pt x="289" y="249"/>
                                    <a:pt x="336" y="280"/>
                                  </a:cubicBezTo>
                                  <a:cubicBezTo>
                                    <a:pt x="341" y="288"/>
                                    <a:pt x="344" y="299"/>
                                    <a:pt x="352" y="304"/>
                                  </a:cubicBezTo>
                                  <a:cubicBezTo>
                                    <a:pt x="366" y="313"/>
                                    <a:pt x="400" y="320"/>
                                    <a:pt x="400" y="320"/>
                                  </a:cubicBezTo>
                                  <a:cubicBezTo>
                                    <a:pt x="410" y="350"/>
                                    <a:pt x="423" y="371"/>
                                    <a:pt x="448" y="392"/>
                                  </a:cubicBezTo>
                                  <a:cubicBezTo>
                                    <a:pt x="455" y="398"/>
                                    <a:pt x="472" y="408"/>
                                    <a:pt x="472" y="40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0000" y="486720"/>
                              <a:ext cx="129492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408">
                                  <a:moveTo>
                                    <a:pt x="0" y="0"/>
                                  </a:moveTo>
                                  <a:cubicBezTo>
                                    <a:pt x="46" y="28"/>
                                    <a:pt x="79" y="63"/>
                                    <a:pt x="120" y="96"/>
                                  </a:cubicBezTo>
                                  <a:cubicBezTo>
                                    <a:pt x="135" y="108"/>
                                    <a:pt x="154" y="114"/>
                                    <a:pt x="168" y="128"/>
                                  </a:cubicBezTo>
                                  <a:cubicBezTo>
                                    <a:pt x="198" y="158"/>
                                    <a:pt x="181" y="148"/>
                                    <a:pt x="216" y="160"/>
                                  </a:cubicBezTo>
                                  <a:cubicBezTo>
                                    <a:pt x="247" y="206"/>
                                    <a:pt x="289" y="249"/>
                                    <a:pt x="336" y="280"/>
                                  </a:cubicBezTo>
                                  <a:cubicBezTo>
                                    <a:pt x="341" y="288"/>
                                    <a:pt x="344" y="299"/>
                                    <a:pt x="352" y="304"/>
                                  </a:cubicBezTo>
                                  <a:cubicBezTo>
                                    <a:pt x="366" y="313"/>
                                    <a:pt x="400" y="320"/>
                                    <a:pt x="400" y="320"/>
                                  </a:cubicBezTo>
                                  <a:cubicBezTo>
                                    <a:pt x="410" y="350"/>
                                    <a:pt x="423" y="371"/>
                                    <a:pt x="448" y="392"/>
                                  </a:cubicBezTo>
                                  <a:cubicBezTo>
                                    <a:pt x="455" y="398"/>
                                    <a:pt x="472" y="408"/>
                                    <a:pt x="472" y="40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1324440"/>
                              <a:ext cx="129492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408">
                                  <a:moveTo>
                                    <a:pt x="0" y="0"/>
                                  </a:moveTo>
                                  <a:cubicBezTo>
                                    <a:pt x="46" y="28"/>
                                    <a:pt x="79" y="63"/>
                                    <a:pt x="120" y="96"/>
                                  </a:cubicBezTo>
                                  <a:cubicBezTo>
                                    <a:pt x="135" y="108"/>
                                    <a:pt x="154" y="114"/>
                                    <a:pt x="168" y="128"/>
                                  </a:cubicBezTo>
                                  <a:cubicBezTo>
                                    <a:pt x="198" y="158"/>
                                    <a:pt x="181" y="148"/>
                                    <a:pt x="216" y="160"/>
                                  </a:cubicBezTo>
                                  <a:cubicBezTo>
                                    <a:pt x="247" y="206"/>
                                    <a:pt x="289" y="249"/>
                                    <a:pt x="336" y="280"/>
                                  </a:cubicBezTo>
                                  <a:cubicBezTo>
                                    <a:pt x="341" y="288"/>
                                    <a:pt x="344" y="299"/>
                                    <a:pt x="352" y="304"/>
                                  </a:cubicBezTo>
                                  <a:cubicBezTo>
                                    <a:pt x="366" y="313"/>
                                    <a:pt x="400" y="320"/>
                                    <a:pt x="400" y="320"/>
                                  </a:cubicBezTo>
                                  <a:cubicBezTo>
                                    <a:pt x="410" y="350"/>
                                    <a:pt x="423" y="371"/>
                                    <a:pt x="448" y="392"/>
                                  </a:cubicBezTo>
                                  <a:cubicBezTo>
                                    <a:pt x="455" y="398"/>
                                    <a:pt x="472" y="408"/>
                                    <a:pt x="472" y="40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04960"/>
                              <a:ext cx="129492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408">
                                  <a:moveTo>
                                    <a:pt x="0" y="0"/>
                                  </a:moveTo>
                                  <a:cubicBezTo>
                                    <a:pt x="46" y="28"/>
                                    <a:pt x="79" y="63"/>
                                    <a:pt x="120" y="96"/>
                                  </a:cubicBezTo>
                                  <a:cubicBezTo>
                                    <a:pt x="135" y="108"/>
                                    <a:pt x="154" y="114"/>
                                    <a:pt x="168" y="128"/>
                                  </a:cubicBezTo>
                                  <a:cubicBezTo>
                                    <a:pt x="198" y="158"/>
                                    <a:pt x="181" y="148"/>
                                    <a:pt x="216" y="160"/>
                                  </a:cubicBezTo>
                                  <a:cubicBezTo>
                                    <a:pt x="247" y="206"/>
                                    <a:pt x="289" y="249"/>
                                    <a:pt x="336" y="280"/>
                                  </a:cubicBezTo>
                                  <a:cubicBezTo>
                                    <a:pt x="341" y="288"/>
                                    <a:pt x="344" y="299"/>
                                    <a:pt x="352" y="304"/>
                                  </a:cubicBezTo>
                                  <a:cubicBezTo>
                                    <a:pt x="366" y="313"/>
                                    <a:pt x="400" y="320"/>
                                    <a:pt x="400" y="320"/>
                                  </a:cubicBezTo>
                                  <a:cubicBezTo>
                                    <a:pt x="410" y="350"/>
                                    <a:pt x="423" y="371"/>
                                    <a:pt x="448" y="392"/>
                                  </a:cubicBezTo>
                                  <a:cubicBezTo>
                                    <a:pt x="455" y="398"/>
                                    <a:pt x="472" y="408"/>
                                    <a:pt x="472" y="40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3280" y="1457640"/>
                              <a:ext cx="20124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92">
                                  <a:moveTo>
                                    <a:pt x="15" y="12"/>
                                  </a:moveTo>
                                  <a:cubicBezTo>
                                    <a:pt x="61" y="81"/>
                                    <a:pt x="0" y="0"/>
                                    <a:pt x="55" y="44"/>
                                  </a:cubicBezTo>
                                  <a:cubicBezTo>
                                    <a:pt x="81" y="65"/>
                                    <a:pt x="80" y="92"/>
                                    <a:pt x="127" y="9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6160" y="486720"/>
                              <a:ext cx="20124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92">
                                  <a:moveTo>
                                    <a:pt x="15" y="12"/>
                                  </a:moveTo>
                                  <a:cubicBezTo>
                                    <a:pt x="61" y="81"/>
                                    <a:pt x="0" y="0"/>
                                    <a:pt x="55" y="44"/>
                                  </a:cubicBezTo>
                                  <a:cubicBezTo>
                                    <a:pt x="81" y="65"/>
                                    <a:pt x="80" y="92"/>
                                    <a:pt x="127" y="9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8960" y="790920"/>
                              <a:ext cx="456480" cy="38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92">
                                  <a:moveTo>
                                    <a:pt x="15" y="12"/>
                                  </a:moveTo>
                                  <a:cubicBezTo>
                                    <a:pt x="61" y="81"/>
                                    <a:pt x="0" y="0"/>
                                    <a:pt x="55" y="44"/>
                                  </a:cubicBezTo>
                                  <a:cubicBezTo>
                                    <a:pt x="81" y="65"/>
                                    <a:pt x="80" y="92"/>
                                    <a:pt x="127" y="9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0200" y="1095840"/>
                              <a:ext cx="22788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92">
                                  <a:moveTo>
                                    <a:pt x="15" y="12"/>
                                  </a:moveTo>
                                  <a:cubicBezTo>
                                    <a:pt x="61" y="81"/>
                                    <a:pt x="0" y="0"/>
                                    <a:pt x="55" y="44"/>
                                  </a:cubicBezTo>
                                  <a:cubicBezTo>
                                    <a:pt x="81" y="65"/>
                                    <a:pt x="80" y="92"/>
                                    <a:pt x="127" y="9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1080" y="740880"/>
                              <a:ext cx="558000" cy="46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" h="296">
                                  <a:moveTo>
                                    <a:pt x="0" y="0"/>
                                  </a:moveTo>
                                  <a:cubicBezTo>
                                    <a:pt x="49" y="36"/>
                                    <a:pt x="104" y="64"/>
                                    <a:pt x="144" y="112"/>
                                  </a:cubicBezTo>
                                  <a:cubicBezTo>
                                    <a:pt x="174" y="148"/>
                                    <a:pt x="176" y="184"/>
                                    <a:pt x="224" y="200"/>
                                  </a:cubicBezTo>
                                  <a:cubicBezTo>
                                    <a:pt x="263" y="259"/>
                                    <a:pt x="310" y="254"/>
                                    <a:pt x="352" y="29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2560" y="347040"/>
                              <a:ext cx="6091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73">
                                  <a:moveTo>
                                    <a:pt x="384" y="0"/>
                                  </a:moveTo>
                                  <a:cubicBezTo>
                                    <a:pt x="272" y="5"/>
                                    <a:pt x="164" y="13"/>
                                    <a:pt x="56" y="40"/>
                                  </a:cubicBezTo>
                                  <a:cubicBezTo>
                                    <a:pt x="6" y="73"/>
                                    <a:pt x="27" y="72"/>
                                    <a:pt x="0" y="7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560" y="258120"/>
                              <a:ext cx="35496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52">
                                  <a:moveTo>
                                    <a:pt x="0" y="0"/>
                                  </a:moveTo>
                                  <a:cubicBezTo>
                                    <a:pt x="15" y="10"/>
                                    <a:pt x="34" y="13"/>
                                    <a:pt x="48" y="24"/>
                                  </a:cubicBezTo>
                                  <a:cubicBezTo>
                                    <a:pt x="56" y="30"/>
                                    <a:pt x="58" y="41"/>
                                    <a:pt x="64" y="48"/>
                                  </a:cubicBezTo>
                                  <a:cubicBezTo>
                                    <a:pt x="83" y="71"/>
                                    <a:pt x="88" y="72"/>
                                    <a:pt x="112" y="88"/>
                                  </a:cubicBezTo>
                                  <a:cubicBezTo>
                                    <a:pt x="117" y="96"/>
                                    <a:pt x="120" y="107"/>
                                    <a:pt x="128" y="112"/>
                                  </a:cubicBezTo>
                                  <a:cubicBezTo>
                                    <a:pt x="146" y="123"/>
                                    <a:pt x="201" y="141"/>
                                    <a:pt x="224" y="15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0" y="1869840"/>
                              <a:ext cx="21528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36">
                                  <a:moveTo>
                                    <a:pt x="0" y="0"/>
                                  </a:moveTo>
                                  <a:cubicBezTo>
                                    <a:pt x="50" y="17"/>
                                    <a:pt x="42" y="65"/>
                                    <a:pt x="88" y="96"/>
                                  </a:cubicBezTo>
                                  <a:cubicBezTo>
                                    <a:pt x="100" y="114"/>
                                    <a:pt x="111" y="136"/>
                                    <a:pt x="136" y="13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2187360"/>
                              <a:ext cx="32940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6">
                                  <a:moveTo>
                                    <a:pt x="0" y="0"/>
                                  </a:moveTo>
                                  <a:cubicBezTo>
                                    <a:pt x="29" y="19"/>
                                    <a:pt x="43" y="43"/>
                                    <a:pt x="72" y="64"/>
                                  </a:cubicBezTo>
                                  <a:cubicBezTo>
                                    <a:pt x="88" y="75"/>
                                    <a:pt x="120" y="96"/>
                                    <a:pt x="120" y="96"/>
                                  </a:cubicBezTo>
                                  <a:cubicBezTo>
                                    <a:pt x="123" y="107"/>
                                    <a:pt x="121" y="120"/>
                                    <a:pt x="128" y="128"/>
                                  </a:cubicBezTo>
                                  <a:cubicBezTo>
                                    <a:pt x="158" y="162"/>
                                    <a:pt x="182" y="150"/>
                                    <a:pt x="208" y="17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6920" y="1273680"/>
                              <a:ext cx="19512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7">
                                  <a:moveTo>
                                    <a:pt x="0" y="0"/>
                                  </a:moveTo>
                                  <a:cubicBezTo>
                                    <a:pt x="44" y="15"/>
                                    <a:pt x="45" y="49"/>
                                    <a:pt x="80" y="72"/>
                                  </a:cubicBezTo>
                                  <a:cubicBezTo>
                                    <a:pt x="85" y="80"/>
                                    <a:pt x="88" y="90"/>
                                    <a:pt x="96" y="96"/>
                                  </a:cubicBezTo>
                                  <a:cubicBezTo>
                                    <a:pt x="123" y="117"/>
                                    <a:pt x="120" y="92"/>
                                    <a:pt x="120" y="1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7880" y="144000"/>
                              <a:ext cx="596160" cy="52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6" h="328">
                                  <a:moveTo>
                                    <a:pt x="0" y="0"/>
                                  </a:moveTo>
                                  <a:cubicBezTo>
                                    <a:pt x="9" y="18"/>
                                    <a:pt x="12" y="39"/>
                                    <a:pt x="24" y="56"/>
                                  </a:cubicBezTo>
                                  <a:cubicBezTo>
                                    <a:pt x="51" y="93"/>
                                    <a:pt x="99" y="119"/>
                                    <a:pt x="136" y="144"/>
                                  </a:cubicBezTo>
                                  <a:cubicBezTo>
                                    <a:pt x="150" y="153"/>
                                    <a:pt x="217" y="214"/>
                                    <a:pt x="232" y="232"/>
                                  </a:cubicBezTo>
                                  <a:cubicBezTo>
                                    <a:pt x="262" y="268"/>
                                    <a:pt x="325" y="328"/>
                                    <a:pt x="376" y="32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45200">
                              <a:off x="2716560" y="29880"/>
                              <a:ext cx="134568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8" h="120">
                                  <a:moveTo>
                                    <a:pt x="848" y="0"/>
                                  </a:moveTo>
                                  <a:cubicBezTo>
                                    <a:pt x="737" y="18"/>
                                    <a:pt x="624" y="14"/>
                                    <a:pt x="512" y="24"/>
                                  </a:cubicBezTo>
                                  <a:cubicBezTo>
                                    <a:pt x="456" y="43"/>
                                    <a:pt x="502" y="30"/>
                                    <a:pt x="392" y="40"/>
                                  </a:cubicBezTo>
                                  <a:cubicBezTo>
                                    <a:pt x="333" y="46"/>
                                    <a:pt x="274" y="55"/>
                                    <a:pt x="216" y="64"/>
                                  </a:cubicBezTo>
                                  <a:cubicBezTo>
                                    <a:pt x="145" y="75"/>
                                    <a:pt x="72" y="120"/>
                                    <a:pt x="0" y="1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7pt;margin-top:387pt;width:467.9pt;height:239.9pt" coordorigin="-334,7740" coordsize="9358,4798">
                <v:rect id="shape_0" stroked="t" o:allowincell="f" style="position:absolute;left:-334;top:7740;width:9357;height:4797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group id="shape_0" style="position:absolute;left:144;top:8439;width:7677;height:4036">
                  <v:shape id="shape_0" coordsize="2400,1368" path="m2400,0c2312,15,2168,82,2096,136c2057,165,2022,204,1976,224c1927,245,1874,271,1824,288c1792,312,1760,336,1728,360c1711,373,1689,379,1672,392c1628,426,1589,464,1544,496c1471,548,1384,592,1304,632c1252,658,1205,694,1152,720c1138,727,1107,753,1096,760c1009,818,932,881,848,944c779,996,694,1032,616,1064c594,1073,572,1083,552,1096c544,1101,537,1108,528,1112c482,1132,430,1140,384,1160c351,1174,328,1202,296,1216c260,1231,271,1216,240,1232c205,1250,174,1275,136,1288c108,1316,41,1368,0,1368e" stroked="t" o:allowincell="f" style="position:absolute;left:965;top:8439;width:5996;height:3416;mso-wrap-style:none;v-text-anchor:middle">
                    <v:fill o:detectmouseclick="t" on="false"/>
                    <v:stroke color="#996633" weight="9360" joinstyle="round" endcap="flat"/>
                    <w10:wrap type="none"/>
                  </v:shape>
                  <v:shape id="shape_0" coordsize="472,408" path="m0,0c46,28,79,63,120,96c135,108,154,114,168,128c198,158,181,148,216,160c247,206,289,249,336,280c341,288,344,299,352,304c366,313,400,320,400,320c410,350,423,371,448,392c455,398,472,408,472,408e" stroked="t" o:allowincell="f" style="position:absolute;left:3784;top:10417;width:1178;height:1018;mso-wrap-style:none;v-text-anchor:middle">
                    <v:fill o:detectmouseclick="t" on="false"/>
                    <v:stroke color="#996633" weight="9360" joinstyle="round" endcap="flat"/>
                    <w10:wrap type="none"/>
                  </v:shape>
                  <v:shape id="shape_0" coordsize="472,408" path="m0,0c46,28,79,63,120,96c135,108,154,114,168,128c198,158,181,148,216,160c247,206,289,249,336,280c341,288,344,299,352,304c366,313,400,320,400,320c410,350,423,371,448,392c455,398,472,408,472,408e" stroked="t" o:allowincell="f" style="position:absolute;left:3024;top:11036;width:1178;height:1018;mso-wrap-style:none;v-text-anchor:middle">
                    <v:fill o:detectmouseclick="t" on="false"/>
                    <v:stroke color="#996633" weight="9360" joinstyle="round" endcap="flat"/>
                    <w10:wrap type="none"/>
                  </v:shape>
                  <v:shape id="shape_0" coordsize="472,408" path="m0,0c46,28,79,63,120,96c135,108,154,114,168,128c198,158,181,148,216,160c247,206,289,249,336,280c341,288,344,299,352,304c366,313,400,320,400,320c410,350,423,371,448,392c455,398,472,408,472,408e" stroked="t" o:allowincell="f" style="position:absolute;left:6283;top:8938;width:1178;height:1018;mso-wrap-style:none;v-text-anchor:middle">
                    <v:fill o:detectmouseclick="t" on="false"/>
                    <v:stroke color="#996633" weight="9360" joinstyle="round" endcap="flat"/>
                    <w10:wrap type="none"/>
                  </v:shape>
                  <v:shape id="shape_0" coordsize="472,408" path="m0,0c46,28,79,63,120,96c135,108,154,114,168,128c198,158,181,148,216,160c247,206,289,249,336,280c341,288,344,299,352,304c366,313,400,320,400,320c410,350,423,371,448,392c455,398,472,408,472,408e" stroked="t" o:allowincell="f" style="position:absolute;left:5563;top:9418;width:1178;height:1018;mso-wrap-style:none;v-text-anchor:middle">
                    <v:fill o:detectmouseclick="t" on="false"/>
                    <v:stroke color="#996633" weight="9360" joinstyle="round" endcap="flat"/>
                    <w10:wrap type="none"/>
                  </v:shape>
                  <v:shape id="shape_0" coordsize="472,408" path="m0,0c46,28,79,63,120,96c135,108,154,114,168,128c198,158,181,148,216,160c247,206,289,249,336,280c341,288,344,299,352,304c366,313,400,320,400,320c410,350,423,371,448,392c455,398,472,408,472,408e" stroked="t" o:allowincell="f" style="position:absolute;left:4743;top:9958;width:1178;height:1018;mso-wrap-style:none;v-text-anchor:middle">
                    <v:fill o:detectmouseclick="t" on="false"/>
                    <v:stroke color="#996633" weight="9360" joinstyle="round" endcap="flat"/>
                    <w10:wrap type="none"/>
                  </v:shape>
                  <v:shape id="shape_0" coordsize="472,408" path="m0,0c46,28,79,63,120,96c135,108,154,114,168,128c198,158,181,148,216,160c247,206,289,249,336,280c341,288,344,299,352,304c366,313,400,320,400,320c410,350,423,371,448,392c455,398,472,408,472,408e" stroked="t" o:allowincell="f" style="position:absolute;left:1944;top:10017;width:2038;height:478;flip:x;mso-wrap-style:none;v-text-anchor:middle">
                    <v:fill o:detectmouseclick="t" on="false"/>
                    <v:stroke color="#996633" weight="9360" joinstyle="round" endcap="flat"/>
                    <w10:wrap type="none"/>
                  </v:shape>
                  <v:shape id="shape_0" coordsize="472,408" path="m0,0c46,28,79,63,120,96c135,108,154,114,168,128c198,158,181,148,216,160c247,206,289,249,336,280c341,288,344,299,352,304c366,313,400,320,400,320c410,350,423,371,448,392c455,398,472,408,472,408e" stroked="t" o:allowincell="f" style="position:absolute;left:4723;top:10557;width:1178;height:1018;mso-wrap-style:none;v-text-anchor:middle">
                    <v:fill o:detectmouseclick="t" on="false"/>
                    <v:stroke color="#996633" weight="9360" joinstyle="round" endcap="flat"/>
                    <w10:wrap type="none"/>
                  </v:shape>
                  <v:shape id="shape_0" coordsize="472,408" path="m0,0c46,28,79,63,120,96c135,108,154,114,168,128c198,158,181,148,216,160c247,206,289,249,336,280c341,288,344,299,352,304c366,313,400,320,400,320c410,350,423,371,448,392c455,398,472,408,472,408e" stroked="t" o:allowincell="f" style="position:absolute;left:2185;top:11457;width:1178;height:1018;mso-wrap-style:none;v-text-anchor:middle">
                    <v:fill o:detectmouseclick="t" on="false"/>
                    <v:stroke color="#996633" weight="9360" joinstyle="round" endcap="flat"/>
                    <w10:wrap type="none"/>
                  </v:shape>
                  <v:shape id="shape_0" coordsize="472,408" path="m0,0c46,28,79,63,120,96c135,108,154,114,168,128c198,158,181,148,216,160c247,206,289,249,336,280c341,288,344,299,352,304c366,313,400,320,400,320c410,350,423,371,448,392c455,398,472,408,472,408e" stroked="t" o:allowincell="f" style="position:absolute;left:3744;top:10976;width:1178;height:1018;mso-wrap-style:none;v-text-anchor:middle">
                    <v:fill o:detectmouseclick="t" on="false"/>
                    <v:stroke color="#996633" weight="9360" joinstyle="round" endcap="flat"/>
                    <w10:wrap type="none"/>
                  </v:shape>
                  <v:shape id="shape_0" coordsize="472,408" path="m0,0c46,28,79,63,120,96c135,108,154,114,168,128c198,158,181,148,216,160c247,206,289,249,336,280c341,288,344,299,352,304c366,313,400,320,400,320c410,350,423,371,448,392c455,398,472,408,472,408e" stroked="t" o:allowincell="f" style="position:absolute;left:2783;top:9538;width:2038;height:478;flip:x;mso-wrap-style:none;v-text-anchor:middle">
                    <v:fill o:detectmouseclick="t" on="false"/>
                    <v:stroke color="#996633" weight="9360" joinstyle="round" endcap="flat"/>
                    <w10:wrap type="none"/>
                  </v:shape>
                  <v:shape id="shape_0" coordsize="472,408" path="m0,0c46,28,79,63,120,96c135,108,154,114,168,128c198,158,181,148,216,160c247,206,289,249,336,280c341,288,344,299,352,304c366,313,400,320,400,320c410,350,423,371,448,392c455,398,472,408,472,408e" stroked="t" o:allowincell="f" style="position:absolute;left:4103;top:8698;width:2038;height:478;flip:x;mso-wrap-style:none;v-text-anchor:middle">
                    <v:fill o:detectmouseclick="t" on="false"/>
                    <v:stroke color="#996633" weight="9360" joinstyle="round" endcap="flat"/>
                    <w10:wrap type="none"/>
                  </v:shape>
                  <v:shape id="shape_0" coordsize="472,408" path="m0,0c46,28,79,63,120,96c135,108,154,114,168,128c198,158,181,148,216,160c247,206,289,249,336,280c341,288,344,299,352,304c366,313,400,320,400,320c410,350,423,371,448,392c455,398,472,408,472,408e" stroked="t" o:allowincell="f" style="position:absolute;left:3263;top:9178;width:2038;height:478;flip:x;mso-wrap-style:none;v-text-anchor:middle">
                    <v:fill o:detectmouseclick="t" on="false"/>
                    <v:stroke color="#996633" weight="9360" joinstyle="round" endcap="flat"/>
                    <w10:wrap type="none"/>
                  </v:shape>
                  <v:shape id="shape_0" coordsize="472,408" path="m0,0c46,28,79,63,120,96c135,108,154,114,168,128c198,158,181,148,216,160c247,206,289,249,336,280c341,288,344,299,352,304c366,313,400,320,400,320c410,350,423,371,448,392c455,398,472,408,472,408e" stroked="t" o:allowincell="f" style="position:absolute;left:1224;top:10497;width:2038;height:478;flip:x;mso-wrap-style:none;v-text-anchor:middle">
                    <v:fill o:detectmouseclick="t" on="false"/>
                    <v:stroke color="#996633" weight="9360" joinstyle="round" endcap="flat"/>
                    <w10:wrap type="none"/>
                  </v:shape>
                  <v:shape id="shape_0" coordsize="472,408" path="m0,0c46,28,79,63,120,96c135,108,154,114,168,128c198,158,181,148,216,160c247,206,289,249,336,280c341,288,344,299,352,304c366,313,400,320,400,320c410,350,423,371,448,392c455,398,472,408,472,408e" stroked="t" o:allowincell="f" style="position:absolute;left:145;top:11097;width:2038;height:478;flip:x;mso-wrap-style:none;v-text-anchor:middle">
                    <v:fill o:detectmouseclick="t" on="false"/>
                    <v:stroke color="#996633" weight="9360" joinstyle="round" endcap="flat"/>
                    <w10:wrap type="none"/>
                  </v:shape>
                  <v:shape id="shape_0" coordsize="127,92" path="m15,12c61,81,0,0,55,44c81,65,80,92,127,92e" stroked="t" o:allowincell="f" style="position:absolute;left:3347;top:10707;width:316;height:228;mso-wrap-style:none;v-text-anchor:middle">
                    <v:fill o:detectmouseclick="t" on="false"/>
                    <v:stroke color="#996633" weight="9360" joinstyle="round" endcap="flat"/>
                    <w10:wrap type="none"/>
                  </v:shape>
                  <v:shape id="shape_0" coordsize="127,92" path="m15,12c61,81,0,0,55,44c81,65,80,92,127,92e" stroked="t" o:allowincell="f" style="position:absolute;left:5903;top:9178;width:316;height:228;mso-wrap-style:none;v-text-anchor:middle">
                    <v:fill o:detectmouseclick="t" on="false"/>
                    <v:stroke color="#996633" weight="9360" joinstyle="round" endcap="flat"/>
                    <w10:wrap type="none"/>
                  </v:shape>
                  <v:shape id="shape_0" coordsize="127,92" path="m15,12c61,81,0,0,55,44c81,65,80,92,127,92e" stroked="t" o:allowincell="f" style="position:absolute;left:5183;top:9657;width:718;height:598;mso-wrap-style:none;v-text-anchor:middle">
                    <v:fill o:detectmouseclick="t" on="false"/>
                    <v:stroke color="#996633" weight="9360" joinstyle="round" endcap="flat"/>
                    <w10:wrap type="none"/>
                  </v:shape>
                  <v:shape id="shape_0" coordsize="127,92" path="m15,12c61,81,0,0,55,44c81,65,80,92,127,92e" stroked="t" o:allowincell="f" style="position:absolute;left:4224;top:10137;width:358;height:238;mso-wrap-style:none;v-text-anchor:middle">
                    <v:fill o:detectmouseclick="t" on="false"/>
                    <v:stroke color="#996633" weight="9360" joinstyle="round" endcap="flat"/>
                    <w10:wrap type="none"/>
                  </v:shape>
                  <v:shape id="shape_0" coordsize="352,296" path="m0,0c49,36,104,64,144,112c174,148,176,184,224,200c263,259,310,254,352,296e" stroked="t" o:allowincell="f" style="position:absolute;left:6383;top:9578;width:878;height:738;mso-wrap-style:none;v-text-anchor:middle">
                    <v:fill o:detectmouseclick="t" on="false"/>
                    <v:stroke color="#996633" weight="9360" joinstyle="round" endcap="flat"/>
                    <w10:wrap type="none"/>
                  </v:shape>
                  <v:shape id="shape_0" coordsize="384,73" path="m384,0c272,5,164,13,56,40c6,73,27,72,0,72e" stroked="t" o:allowincell="f" style="position:absolute;left:4763;top:8958;width:958;height:181;mso-wrap-style:none;v-text-anchor:middle">
                    <v:fill o:detectmouseclick="t" on="false"/>
                    <v:stroke color="#996633" weight="9360" joinstyle="round" endcap="flat"/>
                    <w10:wrap type="none"/>
                  </v:shape>
                  <v:shape id="shape_0" coordsize="224,152" path="m0,0c15,10,34,13,48,24c56,30,58,41,64,48c83,71,88,72,112,88c117,96,120,107,128,112c146,123,201,141,224,152e" stroked="t" o:allowincell="f" style="position:absolute;left:6563;top:8818;width:558;height:378;mso-wrap-style:none;v-text-anchor:middle">
                    <v:fill o:detectmouseclick="t" on="false"/>
                    <v:stroke color="#996633" weight="9360" joinstyle="round" endcap="flat"/>
                    <w10:wrap type="none"/>
                  </v:shape>
                  <v:shape id="shape_0" coordsize="136,136" path="m0,0c50,17,42,65,88,96c100,114,111,136,136,136e" stroked="t" o:allowincell="f" style="position:absolute;left:2764;top:11356;width:338;height:338;mso-wrap-style:none;v-text-anchor:middle">
                    <v:fill o:detectmouseclick="t" on="false"/>
                    <v:stroke color="#996633" weight="9360" joinstyle="round" endcap="flat"/>
                    <w10:wrap type="none"/>
                  </v:shape>
                  <v:shape id="shape_0" coordsize="208,176" path="m0,0c29,19,43,43,72,64c88,75,120,96,120,96c123,107,121,120,128,128c158,162,182,150,208,176e" stroked="t" o:allowincell="f" style="position:absolute;left:3244;top:11856;width:518;height:438;mso-wrap-style:none;v-text-anchor:middle">
                    <v:fill o:detectmouseclick="t" on="false"/>
                    <v:stroke color="#996633" weight="9360" joinstyle="round" endcap="flat"/>
                    <w10:wrap type="none"/>
                  </v:shape>
                  <v:shape id="shape_0" coordsize="123,117" path="m0,0c44,15,45,49,80,72c85,80,88,90,96,96c123,117,120,92,120,112e" stroked="t" o:allowincell="f" style="position:absolute;left:5983;top:10417;width:306;height:291;mso-wrap-style:none;v-text-anchor:middle">
                    <v:fill o:detectmouseclick="t" on="false"/>
                    <v:stroke color="#996633" weight="9360" joinstyle="round" endcap="flat"/>
                    <w10:wrap type="none"/>
                  </v:shape>
                  <v:shape id="shape_0" coordsize="376,328" path="m0,0c9,18,12,39,24,56c51,93,99,119,136,144c150,153,217,214,232,232c262,268,325,328,376,328e" stroked="t" o:allowincell="f" style="position:absolute;left:6882;top:8638;width:938;height:818;mso-wrap-style:none;v-text-anchor:middle">
                    <v:fill o:detectmouseclick="t" on="false"/>
                    <v:stroke color="#996633" weight="9360" joinstyle="round" endcap="flat"/>
                    <w10:wrap type="none"/>
                  </v:shape>
                  <v:shape id="shape_0" coordsize="848,120" path="m848,0c737,18,624,14,512,24c456,43,502,30,392,40c333,46,274,55,216,64c145,75,72,120,0,120e" stroked="t" o:allowincell="f" style="position:absolute;left:4423;top:8459;width:2118;height:298;mso-wrap-style:none;v-text-anchor:middle;rotation:357">
                    <v:fill o:detectmouseclick="t" on="false"/>
                    <v:stroke color="#996633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68910</wp:posOffset>
                </wp:positionH>
                <wp:positionV relativeFrom="paragraph">
                  <wp:posOffset>5143500</wp:posOffset>
                </wp:positionV>
                <wp:extent cx="5484495" cy="2867025"/>
                <wp:effectExtent l="0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600" cy="2867040"/>
                          <a:chOff x="0" y="0"/>
                          <a:chExt cx="5484600" cy="2867040"/>
                        </a:xfrm>
                      </wpg:grpSpPr>
                      <wps:wsp>
                        <wps:cNvSpPr txBox="1"/>
                        <wps:spPr>
                          <a:xfrm>
                            <a:off x="4266000" y="0"/>
                            <a:ext cx="1218600" cy="50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ahoma"/>
                                  <w:color w:val="000000"/>
                                  <w:lang w:val="en-US" w:eastAsia="en-US" w:bidi="he-IL"/>
                                </w:rPr>
                                <w:t>קו פרשת המי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60880"/>
                            <a:ext cx="1218600" cy="50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ahoma"/>
                                  <w:color w:val="000000"/>
                                  <w:lang w:val="en-US" w:eastAsia="en-US" w:bidi="he-IL"/>
                                </w:rPr>
                                <w:t>קו פרשת המי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3pt;margin-top:405pt;width:431.85pt;height:225.75pt" coordorigin="266,8100" coordsize="8637,4515">
                <v:shape id="shape_0" stroked="f" o:allowincell="f" style="position:absolute;left:6984;top:8100;width:1918;height:7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ahoma"/>
                            <w:color w:val="000000"/>
                            <w:lang w:val="en-US" w:eastAsia="en-US" w:bidi="he-IL"/>
                          </w:rPr>
                          <w:t>קו פרשת המי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;top:11818;width:1918;height:7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ahoma"/>
                            <w:color w:val="000000"/>
                            <w:lang w:val="en-US" w:eastAsia="en-US" w:bidi="he-IL"/>
                          </w:rPr>
                          <w:t>קו פרשת המי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607310</wp:posOffset>
                </wp:positionH>
                <wp:positionV relativeFrom="paragraph">
                  <wp:posOffset>6743700</wp:posOffset>
                </wp:positionV>
                <wp:extent cx="1904365" cy="532130"/>
                <wp:effectExtent l="635" t="0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0" cy="532080"/>
                          <a:chOff x="0" y="0"/>
                          <a:chExt cx="1904400" cy="5320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9000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336">
                                <a:moveTo>
                                  <a:pt x="0" y="48"/>
                                </a:moveTo>
                                <a:cubicBezTo>
                                  <a:pt x="52" y="24"/>
                                  <a:pt x="104" y="0"/>
                                  <a:pt x="192" y="48"/>
                                </a:cubicBezTo>
                                <a:cubicBezTo>
                                  <a:pt x="280" y="96"/>
                                  <a:pt x="472" y="288"/>
                                  <a:pt x="528" y="336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99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0"/>
                            <a:ext cx="837720" cy="53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336">
                                <a:moveTo>
                                  <a:pt x="0" y="48"/>
                                </a:moveTo>
                                <a:cubicBezTo>
                                  <a:pt x="52" y="24"/>
                                  <a:pt x="104" y="0"/>
                                  <a:pt x="192" y="48"/>
                                </a:cubicBezTo>
                                <a:cubicBezTo>
                                  <a:pt x="280" y="96"/>
                                  <a:pt x="472" y="288"/>
                                  <a:pt x="528" y="336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99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25pt;margin-top:531pt;width:150pt;height:41.9pt" coordorigin="4105,10620" coordsize="3000,838">
                <v:shape id="shape_0" coordsize="528,336" path="m0,48c52,24,104,0,192,48c280,96,472,288,528,336e" stroked="t" o:allowincell="f" style="position:absolute;left:4106;top:10620;width:1558;height:478;flip:x;mso-wrap-style:none;v-text-anchor:middle">
                  <v:fill o:detectmouseclick="t" on="false"/>
                  <v:stroke color="#0099ff" weight="28440" endarrow="block" endarrowwidth="medium" endarrowlength="medium" joinstyle="round" endcap="flat"/>
                  <w10:wrap type="none"/>
                </v:shape>
                <v:shape id="shape_0" coordsize="528,336" path="m0,48c52,24,104,0,192,48c280,96,472,288,528,336e" stroked="t" o:allowincell="f" style="position:absolute;left:5786;top:10620;width:1318;height:837;mso-wrap-style:none;v-text-anchor:middle">
                  <v:fill o:detectmouseclick="t" on="false"/>
                  <v:stroke color="#0099ff" weight="28440" endarrow="block" endarrowwidth="medium" endarrowlength="medium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540510</wp:posOffset>
                </wp:positionH>
                <wp:positionV relativeFrom="paragraph">
                  <wp:posOffset>6057900</wp:posOffset>
                </wp:positionV>
                <wp:extent cx="2056765" cy="532130"/>
                <wp:effectExtent l="635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532080"/>
                          <a:chOff x="0" y="0"/>
                          <a:chExt cx="2056680" cy="532080"/>
                        </a:xfrm>
                      </wpg:grpSpPr>
                      <wps:wsp>
                        <wps:cNvSpPr/>
                        <wps:spPr>
                          <a:xfrm>
                            <a:off x="1219320" y="0"/>
                            <a:ext cx="837720" cy="53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336">
                                <a:moveTo>
                                  <a:pt x="0" y="48"/>
                                </a:moveTo>
                                <a:cubicBezTo>
                                  <a:pt x="52" y="24"/>
                                  <a:pt x="104" y="0"/>
                                  <a:pt x="192" y="48"/>
                                </a:cubicBezTo>
                                <a:cubicBezTo>
                                  <a:pt x="280" y="96"/>
                                  <a:pt x="472" y="288"/>
                                  <a:pt x="528" y="336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99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228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336">
                                <a:moveTo>
                                  <a:pt x="0" y="48"/>
                                </a:moveTo>
                                <a:cubicBezTo>
                                  <a:pt x="52" y="24"/>
                                  <a:pt x="104" y="0"/>
                                  <a:pt x="192" y="48"/>
                                </a:cubicBezTo>
                                <a:cubicBezTo>
                                  <a:pt x="280" y="96"/>
                                  <a:pt x="472" y="288"/>
                                  <a:pt x="528" y="336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99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25pt;margin-top:477pt;width:162.05pt;height:41.9pt" coordorigin="2425,9540" coordsize="3241,838">
                <v:shape id="shape_0" coordsize="528,336" path="m0,48c52,24,104,0,192,48c280,96,472,288,528,336e" stroked="t" o:allowincell="f" style="position:absolute;left:4346;top:9540;width:1318;height:837;mso-wrap-style:none;v-text-anchor:middle">
                  <v:fill o:detectmouseclick="t" on="false"/>
                  <v:stroke color="#0099ff" weight="28440" endarrow="block" endarrowwidth="medium" endarrowlength="medium" joinstyle="round" endcap="flat"/>
                  <w10:wrap type="none"/>
                </v:shape>
                <v:shape id="shape_0" coordsize="528,336" path="m0,48c52,24,104,0,192,48c280,96,472,288,528,336e" stroked="t" o:allowincell="f" style="position:absolute;left:2426;top:9540;width:1798;height:478;flip:x;mso-wrap-style:none;v-text-anchor:middle">
                  <v:fill o:detectmouseclick="t" on="false"/>
                  <v:stroke color="#0099ff" weight="28440" endarrow="block" endarrowwidth="medium" endarrowlength="medium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778510</wp:posOffset>
                </wp:positionH>
                <wp:positionV relativeFrom="paragraph">
                  <wp:posOffset>5600700</wp:posOffset>
                </wp:positionV>
                <wp:extent cx="2209165" cy="532130"/>
                <wp:effectExtent l="635" t="1905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320" cy="532080"/>
                          <a:chOff x="0" y="0"/>
                          <a:chExt cx="2209320" cy="5320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29492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336">
                                <a:moveTo>
                                  <a:pt x="0" y="48"/>
                                </a:moveTo>
                                <a:cubicBezTo>
                                  <a:pt x="52" y="24"/>
                                  <a:pt x="104" y="0"/>
                                  <a:pt x="192" y="48"/>
                                </a:cubicBezTo>
                                <a:cubicBezTo>
                                  <a:pt x="280" y="96"/>
                                  <a:pt x="472" y="288"/>
                                  <a:pt x="528" y="336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99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837720" cy="53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336">
                                <a:moveTo>
                                  <a:pt x="0" y="48"/>
                                </a:moveTo>
                                <a:cubicBezTo>
                                  <a:pt x="52" y="24"/>
                                  <a:pt x="104" y="0"/>
                                  <a:pt x="192" y="48"/>
                                </a:cubicBezTo>
                                <a:cubicBezTo>
                                  <a:pt x="280" y="96"/>
                                  <a:pt x="472" y="288"/>
                                  <a:pt x="528" y="336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99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5pt;margin-top:441pt;width:174pt;height:41.9pt" coordorigin="1225,8820" coordsize="3480,838">
                <v:shape id="shape_0" coordsize="528,336" path="m0,48c52,24,104,0,192,48c280,96,472,288,528,336e" stroked="t" o:allowincell="f" style="position:absolute;left:1226;top:8820;width:2038;height:358;flip:x;mso-wrap-style:none;v-text-anchor:middle">
                  <v:fill o:detectmouseclick="t" on="false"/>
                  <v:stroke color="#0099ff" weight="28440" endarrow="block" endarrowwidth="medium" endarrowlength="medium" joinstyle="round" endcap="flat"/>
                  <w10:wrap type="none"/>
                </v:shape>
                <v:shape id="shape_0" coordsize="528,336" path="m0,48c52,24,104,0,192,48c280,96,472,288,528,336e" stroked="t" o:allowincell="f" style="position:absolute;left:3386;top:8820;width:1318;height:837;mso-wrap-style:none;v-text-anchor:middle">
                  <v:fill o:detectmouseclick="t" on="false"/>
                  <v:stroke color="#0099ff" weight="2844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288290</wp:posOffset>
                </wp:positionH>
                <wp:positionV relativeFrom="paragraph">
                  <wp:posOffset>723900</wp:posOffset>
                </wp:positionV>
                <wp:extent cx="6096000" cy="805815"/>
                <wp:effectExtent l="0" t="0" r="0" b="0"/>
                <wp:wrapNone/>
                <wp:docPr id="15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עד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עכשי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זיהינ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צור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שטח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יסודי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עזר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קו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גובה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מפ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רא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רוב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מקר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צור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שטח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חובר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רצף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ז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זו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כמעט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א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יקר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צב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ן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ופיע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אופן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בודד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ז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זו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63.45pt;mso-wrap-distance-left:9.05pt;mso-wrap-distance-right:9.05pt;mso-wrap-distance-top:0pt;mso-wrap-distance-bottom:0pt;margin-top:57pt;mso-position-vertical-relative:text;margin-left:-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עד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עכשי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זיהינ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צור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שטח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יסודי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עזר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קו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גובה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.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מפ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רא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רוב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מקר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צור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שטח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חובר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רצף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ז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זו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כמעט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א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יקר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צב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ן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ופיע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אופן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בודד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ז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זו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288290</wp:posOffset>
                </wp:positionH>
                <wp:positionV relativeFrom="paragraph">
                  <wp:posOffset>1790700</wp:posOffset>
                </wp:positionV>
                <wp:extent cx="6096000" cy="567690"/>
                <wp:effectExtent l="0" t="0" r="0" b="0"/>
                <wp:wrapNone/>
                <wp:docPr id="15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ק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רכס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ק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מחב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יפות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וכפ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שלוח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עול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א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יחצ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חל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דיא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ימנ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פש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תמיד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רד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שנ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יוונ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גדיים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44.7pt;mso-wrap-distance-left:9.05pt;mso-wrap-distance-right:9.05pt;mso-wrap-distance-top:0pt;mso-wrap-distance-bottom:0pt;margin-top:141pt;mso-position-vertical-relative:text;margin-left:-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ק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רכס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-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ק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מחב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יפות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וכפ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שלוח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עול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א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יחצ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חל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/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דיא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ימנ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פש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תמיד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רד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שנ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יוונ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גדיים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212090</wp:posOffset>
                </wp:positionH>
                <wp:positionV relativeFrom="paragraph">
                  <wp:posOffset>4229100</wp:posOffset>
                </wp:positionV>
                <wp:extent cx="5943600" cy="567690"/>
                <wp:effectExtent l="0" t="0" r="0" b="0"/>
                <wp:wrapNone/>
                <wp:docPr id="15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ק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רכס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וא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ג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ק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פרש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מים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אש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יורד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גש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זרימ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מ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עשי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גאי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נמצא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שנ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ציד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ק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רכס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4.7pt;mso-wrap-distance-left:9.05pt;mso-wrap-distance-right:9.05pt;mso-wrap-distance-top:0pt;mso-wrap-distance-bottom:0pt;margin-top:333pt;mso-position-vertical-relative:text;margin-left:-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ק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רכס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וא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ג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ק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פרש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מים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אש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יורד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גש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זרימ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מ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עשי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גאי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נמצא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שנ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ציד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ק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רכס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rFonts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212090</wp:posOffset>
                </wp:positionH>
                <wp:positionV relativeFrom="paragraph">
                  <wp:posOffset>1847850</wp:posOffset>
                </wp:positionV>
                <wp:extent cx="5942330" cy="1750695"/>
                <wp:effectExtent l="14605" t="5080" r="13970" b="4445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160" cy="1750680"/>
                          <a:chOff x="0" y="0"/>
                          <a:chExt cx="5942160" cy="1750680"/>
                        </a:xfrm>
                      </wpg:grpSpPr>
                      <wps:wsp>
                        <wps:cNvSpPr/>
                        <wps:spPr>
                          <a:xfrm>
                            <a:off x="0" y="1217880"/>
                            <a:ext cx="5942160" cy="53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4" h="336">
                                <a:moveTo>
                                  <a:pt x="0" y="48"/>
                                </a:moveTo>
                                <a:lnTo>
                                  <a:pt x="0" y="336"/>
                                </a:lnTo>
                                <a:lnTo>
                                  <a:pt x="3744" y="336"/>
                                </a:lnTo>
                                <a:lnTo>
                                  <a:pt x="3744" y="0"/>
                                </a:lnTo>
                              </a:path>
                            </a:pathLst>
                          </a:cu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941080" cy="1749960"/>
                          </a:xfrm>
                        </wpg:grpSpPr>
                        <wps:wsp>
                          <wps:cNvSpPr/>
                          <wps:spPr>
                            <a:xfrm>
                              <a:off x="0" y="291600"/>
                              <a:ext cx="5941080" cy="101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4" h="640">
                                  <a:moveTo>
                                    <a:pt x="0" y="640"/>
                                  </a:moveTo>
                                  <a:cubicBezTo>
                                    <a:pt x="56" y="624"/>
                                    <a:pt x="112" y="608"/>
                                    <a:pt x="144" y="592"/>
                                  </a:cubicBezTo>
                                  <a:cubicBezTo>
                                    <a:pt x="176" y="576"/>
                                    <a:pt x="168" y="568"/>
                                    <a:pt x="192" y="544"/>
                                  </a:cubicBezTo>
                                  <a:cubicBezTo>
                                    <a:pt x="216" y="520"/>
                                    <a:pt x="256" y="472"/>
                                    <a:pt x="288" y="448"/>
                                  </a:cubicBezTo>
                                  <a:cubicBezTo>
                                    <a:pt x="320" y="424"/>
                                    <a:pt x="360" y="424"/>
                                    <a:pt x="384" y="400"/>
                                  </a:cubicBezTo>
                                  <a:cubicBezTo>
                                    <a:pt x="408" y="376"/>
                                    <a:pt x="408" y="336"/>
                                    <a:pt x="432" y="304"/>
                                  </a:cubicBezTo>
                                  <a:cubicBezTo>
                                    <a:pt x="456" y="272"/>
                                    <a:pt x="496" y="232"/>
                                    <a:pt x="528" y="208"/>
                                  </a:cubicBezTo>
                                  <a:cubicBezTo>
                                    <a:pt x="560" y="184"/>
                                    <a:pt x="592" y="168"/>
                                    <a:pt x="624" y="160"/>
                                  </a:cubicBezTo>
                                  <a:cubicBezTo>
                                    <a:pt x="656" y="152"/>
                                    <a:pt x="680" y="144"/>
                                    <a:pt x="720" y="160"/>
                                  </a:cubicBezTo>
                                  <a:cubicBezTo>
                                    <a:pt x="760" y="176"/>
                                    <a:pt x="832" y="232"/>
                                    <a:pt x="864" y="256"/>
                                  </a:cubicBezTo>
                                  <a:cubicBezTo>
                                    <a:pt x="896" y="280"/>
                                    <a:pt x="888" y="288"/>
                                    <a:pt x="912" y="304"/>
                                  </a:cubicBezTo>
                                  <a:cubicBezTo>
                                    <a:pt x="936" y="320"/>
                                    <a:pt x="976" y="336"/>
                                    <a:pt x="1008" y="352"/>
                                  </a:cubicBezTo>
                                  <a:cubicBezTo>
                                    <a:pt x="1040" y="368"/>
                                    <a:pt x="1072" y="392"/>
                                    <a:pt x="1104" y="400"/>
                                  </a:cubicBezTo>
                                  <a:cubicBezTo>
                                    <a:pt x="1136" y="408"/>
                                    <a:pt x="1168" y="408"/>
                                    <a:pt x="1200" y="400"/>
                                  </a:cubicBezTo>
                                  <a:cubicBezTo>
                                    <a:pt x="1232" y="392"/>
                                    <a:pt x="1264" y="384"/>
                                    <a:pt x="1296" y="352"/>
                                  </a:cubicBezTo>
                                  <a:cubicBezTo>
                                    <a:pt x="1328" y="320"/>
                                    <a:pt x="1368" y="248"/>
                                    <a:pt x="1392" y="208"/>
                                  </a:cubicBezTo>
                                  <a:cubicBezTo>
                                    <a:pt x="1416" y="168"/>
                                    <a:pt x="1424" y="136"/>
                                    <a:pt x="1440" y="112"/>
                                  </a:cubicBezTo>
                                  <a:cubicBezTo>
                                    <a:pt x="1456" y="88"/>
                                    <a:pt x="1456" y="80"/>
                                    <a:pt x="1488" y="64"/>
                                  </a:cubicBezTo>
                                  <a:cubicBezTo>
                                    <a:pt x="1520" y="48"/>
                                    <a:pt x="1568" y="0"/>
                                    <a:pt x="1632" y="16"/>
                                  </a:cubicBezTo>
                                  <a:cubicBezTo>
                                    <a:pt x="1696" y="32"/>
                                    <a:pt x="1808" y="104"/>
                                    <a:pt x="1872" y="160"/>
                                  </a:cubicBezTo>
                                  <a:cubicBezTo>
                                    <a:pt x="1936" y="216"/>
                                    <a:pt x="1952" y="320"/>
                                    <a:pt x="2016" y="352"/>
                                  </a:cubicBezTo>
                                  <a:cubicBezTo>
                                    <a:pt x="2080" y="384"/>
                                    <a:pt x="2184" y="336"/>
                                    <a:pt x="2256" y="352"/>
                                  </a:cubicBezTo>
                                  <a:cubicBezTo>
                                    <a:pt x="2328" y="368"/>
                                    <a:pt x="2392" y="432"/>
                                    <a:pt x="2448" y="448"/>
                                  </a:cubicBezTo>
                                  <a:cubicBezTo>
                                    <a:pt x="2504" y="464"/>
                                    <a:pt x="2544" y="440"/>
                                    <a:pt x="2592" y="448"/>
                                  </a:cubicBezTo>
                                  <a:cubicBezTo>
                                    <a:pt x="2640" y="456"/>
                                    <a:pt x="2680" y="480"/>
                                    <a:pt x="2736" y="496"/>
                                  </a:cubicBezTo>
                                  <a:cubicBezTo>
                                    <a:pt x="2792" y="512"/>
                                    <a:pt x="2856" y="552"/>
                                    <a:pt x="2928" y="544"/>
                                  </a:cubicBezTo>
                                  <a:cubicBezTo>
                                    <a:pt x="3000" y="536"/>
                                    <a:pt x="3096" y="456"/>
                                    <a:pt x="3168" y="448"/>
                                  </a:cubicBezTo>
                                  <a:cubicBezTo>
                                    <a:pt x="3240" y="440"/>
                                    <a:pt x="3296" y="480"/>
                                    <a:pt x="3360" y="496"/>
                                  </a:cubicBezTo>
                                  <a:cubicBezTo>
                                    <a:pt x="3424" y="512"/>
                                    <a:pt x="3488" y="528"/>
                                    <a:pt x="3552" y="544"/>
                                  </a:cubicBezTo>
                                  <a:cubicBezTo>
                                    <a:pt x="3616" y="560"/>
                                    <a:pt x="3712" y="584"/>
                                    <a:pt x="3744" y="592"/>
                                  </a:cubicBezTo>
                                </a:path>
                              </a:pathLst>
                            </a:custGeom>
                            <a:solidFill>
                              <a:srgbClr val="cc9900"/>
                            </a:solidFill>
                            <a:ln w="2844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41080" cy="1749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4560" y="519480"/>
                              <a:ext cx="4564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104">
                                  <a:moveTo>
                                    <a:pt x="0" y="104"/>
                                  </a:moveTo>
                                  <a:cubicBezTo>
                                    <a:pt x="48" y="60"/>
                                    <a:pt x="96" y="16"/>
                                    <a:pt x="144" y="8"/>
                                  </a:cubicBezTo>
                                  <a:cubicBezTo>
                                    <a:pt x="192" y="0"/>
                                    <a:pt x="240" y="28"/>
                                    <a:pt x="288" y="56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0880" y="824400"/>
                              <a:ext cx="4564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104">
                                  <a:moveTo>
                                    <a:pt x="0" y="104"/>
                                  </a:moveTo>
                                  <a:cubicBezTo>
                                    <a:pt x="48" y="60"/>
                                    <a:pt x="96" y="16"/>
                                    <a:pt x="144" y="8"/>
                                  </a:cubicBezTo>
                                  <a:cubicBezTo>
                                    <a:pt x="192" y="0"/>
                                    <a:pt x="240" y="28"/>
                                    <a:pt x="288" y="56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1080" y="1508760"/>
                              <a:ext cx="4564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104">
                                  <a:moveTo>
                                    <a:pt x="0" y="104"/>
                                  </a:moveTo>
                                  <a:cubicBezTo>
                                    <a:pt x="48" y="60"/>
                                    <a:pt x="96" y="16"/>
                                    <a:pt x="144" y="8"/>
                                  </a:cubicBezTo>
                                  <a:cubicBezTo>
                                    <a:pt x="192" y="0"/>
                                    <a:pt x="240" y="28"/>
                                    <a:pt x="288" y="56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0880" y="1064880"/>
                              <a:ext cx="4564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104">
                                  <a:moveTo>
                                    <a:pt x="0" y="104"/>
                                  </a:moveTo>
                                  <a:cubicBezTo>
                                    <a:pt x="48" y="60"/>
                                    <a:pt x="96" y="16"/>
                                    <a:pt x="144" y="8"/>
                                  </a:cubicBezTo>
                                  <a:cubicBezTo>
                                    <a:pt x="192" y="0"/>
                                    <a:pt x="240" y="28"/>
                                    <a:pt x="288" y="56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4760" y="1293480"/>
                              <a:ext cx="4564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104">
                                  <a:moveTo>
                                    <a:pt x="0" y="104"/>
                                  </a:moveTo>
                                  <a:cubicBezTo>
                                    <a:pt x="48" y="60"/>
                                    <a:pt x="96" y="16"/>
                                    <a:pt x="144" y="8"/>
                                  </a:cubicBezTo>
                                  <a:cubicBezTo>
                                    <a:pt x="192" y="0"/>
                                    <a:pt x="240" y="28"/>
                                    <a:pt x="288" y="56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0880" y="1293480"/>
                              <a:ext cx="4564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104">
                                  <a:moveTo>
                                    <a:pt x="0" y="104"/>
                                  </a:moveTo>
                                  <a:cubicBezTo>
                                    <a:pt x="48" y="60"/>
                                    <a:pt x="96" y="16"/>
                                    <a:pt x="144" y="8"/>
                                  </a:cubicBezTo>
                                  <a:cubicBezTo>
                                    <a:pt x="192" y="0"/>
                                    <a:pt x="240" y="28"/>
                                    <a:pt x="288" y="56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8800" y="1141200"/>
                              <a:ext cx="4564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104">
                                  <a:moveTo>
                                    <a:pt x="0" y="104"/>
                                  </a:moveTo>
                                  <a:cubicBezTo>
                                    <a:pt x="48" y="60"/>
                                    <a:pt x="96" y="16"/>
                                    <a:pt x="144" y="8"/>
                                  </a:cubicBezTo>
                                  <a:cubicBezTo>
                                    <a:pt x="192" y="0"/>
                                    <a:pt x="240" y="28"/>
                                    <a:pt x="288" y="56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01800">
                              <a:off x="2590200" y="684360"/>
                              <a:ext cx="45648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112">
                                  <a:moveTo>
                                    <a:pt x="0" y="16"/>
                                  </a:moveTo>
                                  <a:cubicBezTo>
                                    <a:pt x="48" y="8"/>
                                    <a:pt x="96" y="0"/>
                                    <a:pt x="144" y="16"/>
                                  </a:cubicBezTo>
                                  <a:cubicBezTo>
                                    <a:pt x="192" y="32"/>
                                    <a:pt x="264" y="96"/>
                                    <a:pt x="288" y="1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01800">
                              <a:off x="2666160" y="988920"/>
                              <a:ext cx="45648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112">
                                  <a:moveTo>
                                    <a:pt x="0" y="16"/>
                                  </a:moveTo>
                                  <a:cubicBezTo>
                                    <a:pt x="48" y="8"/>
                                    <a:pt x="96" y="0"/>
                                    <a:pt x="144" y="16"/>
                                  </a:cubicBezTo>
                                  <a:cubicBezTo>
                                    <a:pt x="192" y="32"/>
                                    <a:pt x="264" y="96"/>
                                    <a:pt x="288" y="1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01800">
                              <a:off x="2590200" y="1217160"/>
                              <a:ext cx="45648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112">
                                  <a:moveTo>
                                    <a:pt x="0" y="16"/>
                                  </a:moveTo>
                                  <a:cubicBezTo>
                                    <a:pt x="48" y="8"/>
                                    <a:pt x="96" y="0"/>
                                    <a:pt x="144" y="16"/>
                                  </a:cubicBezTo>
                                  <a:cubicBezTo>
                                    <a:pt x="192" y="32"/>
                                    <a:pt x="264" y="96"/>
                                    <a:pt x="288" y="1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01800">
                              <a:off x="990360" y="912960"/>
                              <a:ext cx="45648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112">
                                  <a:moveTo>
                                    <a:pt x="0" y="16"/>
                                  </a:moveTo>
                                  <a:cubicBezTo>
                                    <a:pt x="48" y="8"/>
                                    <a:pt x="96" y="0"/>
                                    <a:pt x="144" y="16"/>
                                  </a:cubicBezTo>
                                  <a:cubicBezTo>
                                    <a:pt x="192" y="32"/>
                                    <a:pt x="264" y="96"/>
                                    <a:pt x="288" y="1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400" y="760680"/>
                              <a:ext cx="4564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104">
                                  <a:moveTo>
                                    <a:pt x="0" y="104"/>
                                  </a:moveTo>
                                  <a:cubicBezTo>
                                    <a:pt x="48" y="60"/>
                                    <a:pt x="96" y="16"/>
                                    <a:pt x="144" y="8"/>
                                  </a:cubicBezTo>
                                  <a:cubicBezTo>
                                    <a:pt x="192" y="0"/>
                                    <a:pt x="240" y="28"/>
                                    <a:pt x="288" y="56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720" y="1052280"/>
                              <a:ext cx="4564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104">
                                  <a:moveTo>
                                    <a:pt x="0" y="104"/>
                                  </a:moveTo>
                                  <a:cubicBezTo>
                                    <a:pt x="48" y="60"/>
                                    <a:pt x="96" y="16"/>
                                    <a:pt x="144" y="8"/>
                                  </a:cubicBezTo>
                                  <a:cubicBezTo>
                                    <a:pt x="192" y="0"/>
                                    <a:pt x="240" y="28"/>
                                    <a:pt x="288" y="56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720" y="1356840"/>
                              <a:ext cx="4564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104">
                                  <a:moveTo>
                                    <a:pt x="0" y="104"/>
                                  </a:moveTo>
                                  <a:cubicBezTo>
                                    <a:pt x="48" y="60"/>
                                    <a:pt x="96" y="16"/>
                                    <a:pt x="144" y="8"/>
                                  </a:cubicBezTo>
                                  <a:cubicBezTo>
                                    <a:pt x="192" y="0"/>
                                    <a:pt x="240" y="28"/>
                                    <a:pt x="288" y="56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01800">
                              <a:off x="1066680" y="1293120"/>
                              <a:ext cx="45648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112">
                                  <a:moveTo>
                                    <a:pt x="0" y="16"/>
                                  </a:moveTo>
                                  <a:cubicBezTo>
                                    <a:pt x="48" y="8"/>
                                    <a:pt x="96" y="0"/>
                                    <a:pt x="144" y="16"/>
                                  </a:cubicBezTo>
                                  <a:cubicBezTo>
                                    <a:pt x="192" y="32"/>
                                    <a:pt x="264" y="96"/>
                                    <a:pt x="288" y="1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01800">
                              <a:off x="1066680" y="1521360"/>
                              <a:ext cx="45648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112">
                                  <a:moveTo>
                                    <a:pt x="0" y="16"/>
                                  </a:moveTo>
                                  <a:cubicBezTo>
                                    <a:pt x="48" y="8"/>
                                    <a:pt x="96" y="0"/>
                                    <a:pt x="144" y="16"/>
                                  </a:cubicBezTo>
                                  <a:cubicBezTo>
                                    <a:pt x="192" y="32"/>
                                    <a:pt x="264" y="96"/>
                                    <a:pt x="288" y="1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0" y="964080"/>
                              <a:ext cx="60912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128">
                                  <a:moveTo>
                                    <a:pt x="384" y="16"/>
                                  </a:moveTo>
                                  <a:cubicBezTo>
                                    <a:pt x="376" y="8"/>
                                    <a:pt x="368" y="0"/>
                                    <a:pt x="336" y="16"/>
                                  </a:cubicBezTo>
                                  <a:cubicBezTo>
                                    <a:pt x="304" y="32"/>
                                    <a:pt x="248" y="96"/>
                                    <a:pt x="192" y="112"/>
                                  </a:cubicBezTo>
                                  <a:cubicBezTo>
                                    <a:pt x="136" y="128"/>
                                    <a:pt x="68" y="120"/>
                                    <a:pt x="0" y="1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3880" y="1471320"/>
                              <a:ext cx="60912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128">
                                  <a:moveTo>
                                    <a:pt x="384" y="16"/>
                                  </a:moveTo>
                                  <a:cubicBezTo>
                                    <a:pt x="376" y="8"/>
                                    <a:pt x="368" y="0"/>
                                    <a:pt x="336" y="16"/>
                                  </a:cubicBezTo>
                                  <a:cubicBezTo>
                                    <a:pt x="304" y="32"/>
                                    <a:pt x="248" y="96"/>
                                    <a:pt x="192" y="112"/>
                                  </a:cubicBezTo>
                                  <a:cubicBezTo>
                                    <a:pt x="136" y="128"/>
                                    <a:pt x="68" y="120"/>
                                    <a:pt x="0" y="1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7560" y="1267920"/>
                              <a:ext cx="60912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128">
                                  <a:moveTo>
                                    <a:pt x="384" y="16"/>
                                  </a:moveTo>
                                  <a:cubicBezTo>
                                    <a:pt x="376" y="8"/>
                                    <a:pt x="368" y="0"/>
                                    <a:pt x="336" y="16"/>
                                  </a:cubicBezTo>
                                  <a:cubicBezTo>
                                    <a:pt x="304" y="32"/>
                                    <a:pt x="248" y="96"/>
                                    <a:pt x="192" y="112"/>
                                  </a:cubicBezTo>
                                  <a:cubicBezTo>
                                    <a:pt x="136" y="128"/>
                                    <a:pt x="68" y="120"/>
                                    <a:pt x="0" y="1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242720"/>
                              <a:ext cx="60912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128">
                                  <a:moveTo>
                                    <a:pt x="384" y="16"/>
                                  </a:moveTo>
                                  <a:cubicBezTo>
                                    <a:pt x="376" y="8"/>
                                    <a:pt x="368" y="0"/>
                                    <a:pt x="336" y="16"/>
                                  </a:cubicBezTo>
                                  <a:cubicBezTo>
                                    <a:pt x="304" y="32"/>
                                    <a:pt x="248" y="96"/>
                                    <a:pt x="192" y="112"/>
                                  </a:cubicBezTo>
                                  <a:cubicBezTo>
                                    <a:pt x="136" y="128"/>
                                    <a:pt x="68" y="120"/>
                                    <a:pt x="0" y="1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7560" y="1064880"/>
                              <a:ext cx="60912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128">
                                  <a:moveTo>
                                    <a:pt x="384" y="16"/>
                                  </a:moveTo>
                                  <a:cubicBezTo>
                                    <a:pt x="376" y="8"/>
                                    <a:pt x="368" y="0"/>
                                    <a:pt x="336" y="16"/>
                                  </a:cubicBezTo>
                                  <a:cubicBezTo>
                                    <a:pt x="304" y="32"/>
                                    <a:pt x="248" y="96"/>
                                    <a:pt x="192" y="112"/>
                                  </a:cubicBezTo>
                                  <a:cubicBezTo>
                                    <a:pt x="136" y="128"/>
                                    <a:pt x="68" y="120"/>
                                    <a:pt x="0" y="1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989280"/>
                              <a:ext cx="4564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56">
                                  <a:moveTo>
                                    <a:pt x="0" y="0"/>
                                  </a:moveTo>
                                  <a:cubicBezTo>
                                    <a:pt x="8" y="20"/>
                                    <a:pt x="16" y="40"/>
                                    <a:pt x="48" y="48"/>
                                  </a:cubicBezTo>
                                  <a:cubicBezTo>
                                    <a:pt x="80" y="56"/>
                                    <a:pt x="160" y="56"/>
                                    <a:pt x="192" y="48"/>
                                  </a:cubicBezTo>
                                  <a:cubicBezTo>
                                    <a:pt x="224" y="40"/>
                                    <a:pt x="232" y="20"/>
                                    <a:pt x="24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56800">
                              <a:off x="4264920" y="1293480"/>
                              <a:ext cx="4564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56">
                                  <a:moveTo>
                                    <a:pt x="0" y="0"/>
                                  </a:moveTo>
                                  <a:cubicBezTo>
                                    <a:pt x="8" y="20"/>
                                    <a:pt x="16" y="40"/>
                                    <a:pt x="48" y="48"/>
                                  </a:cubicBezTo>
                                  <a:cubicBezTo>
                                    <a:pt x="80" y="56"/>
                                    <a:pt x="160" y="56"/>
                                    <a:pt x="192" y="48"/>
                                  </a:cubicBezTo>
                                  <a:cubicBezTo>
                                    <a:pt x="224" y="40"/>
                                    <a:pt x="232" y="20"/>
                                    <a:pt x="24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56800">
                              <a:off x="4341240" y="1521360"/>
                              <a:ext cx="4564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56">
                                  <a:moveTo>
                                    <a:pt x="0" y="0"/>
                                  </a:moveTo>
                                  <a:cubicBezTo>
                                    <a:pt x="8" y="20"/>
                                    <a:pt x="16" y="40"/>
                                    <a:pt x="48" y="48"/>
                                  </a:cubicBezTo>
                                  <a:cubicBezTo>
                                    <a:pt x="80" y="56"/>
                                    <a:pt x="160" y="56"/>
                                    <a:pt x="192" y="48"/>
                                  </a:cubicBezTo>
                                  <a:cubicBezTo>
                                    <a:pt x="224" y="40"/>
                                    <a:pt x="232" y="20"/>
                                    <a:pt x="24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5800" y="1597680"/>
                              <a:ext cx="4564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56">
                                  <a:moveTo>
                                    <a:pt x="0" y="0"/>
                                  </a:moveTo>
                                  <a:cubicBezTo>
                                    <a:pt x="8" y="20"/>
                                    <a:pt x="16" y="40"/>
                                    <a:pt x="48" y="48"/>
                                  </a:cubicBezTo>
                                  <a:cubicBezTo>
                                    <a:pt x="80" y="56"/>
                                    <a:pt x="160" y="56"/>
                                    <a:pt x="192" y="48"/>
                                  </a:cubicBezTo>
                                  <a:cubicBezTo>
                                    <a:pt x="224" y="40"/>
                                    <a:pt x="232" y="20"/>
                                    <a:pt x="24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5800" y="1293480"/>
                              <a:ext cx="4564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56">
                                  <a:moveTo>
                                    <a:pt x="0" y="0"/>
                                  </a:moveTo>
                                  <a:cubicBezTo>
                                    <a:pt x="8" y="20"/>
                                    <a:pt x="16" y="40"/>
                                    <a:pt x="48" y="48"/>
                                  </a:cubicBezTo>
                                  <a:cubicBezTo>
                                    <a:pt x="80" y="56"/>
                                    <a:pt x="160" y="56"/>
                                    <a:pt x="192" y="48"/>
                                  </a:cubicBezTo>
                                  <a:cubicBezTo>
                                    <a:pt x="224" y="40"/>
                                    <a:pt x="232" y="20"/>
                                    <a:pt x="24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5800" y="1445760"/>
                              <a:ext cx="4564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56">
                                  <a:moveTo>
                                    <a:pt x="0" y="0"/>
                                  </a:moveTo>
                                  <a:cubicBezTo>
                                    <a:pt x="8" y="20"/>
                                    <a:pt x="16" y="40"/>
                                    <a:pt x="48" y="48"/>
                                  </a:cubicBezTo>
                                  <a:cubicBezTo>
                                    <a:pt x="80" y="56"/>
                                    <a:pt x="160" y="56"/>
                                    <a:pt x="192" y="48"/>
                                  </a:cubicBezTo>
                                  <a:cubicBezTo>
                                    <a:pt x="224" y="40"/>
                                    <a:pt x="232" y="20"/>
                                    <a:pt x="24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520" y="1141200"/>
                              <a:ext cx="4564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104">
                                  <a:moveTo>
                                    <a:pt x="0" y="0"/>
                                  </a:moveTo>
                                  <a:cubicBezTo>
                                    <a:pt x="72" y="44"/>
                                    <a:pt x="144" y="88"/>
                                    <a:pt x="240" y="96"/>
                                  </a:cubicBezTo>
                                  <a:cubicBezTo>
                                    <a:pt x="336" y="104"/>
                                    <a:pt x="456" y="76"/>
                                    <a:pt x="576" y="4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99600">
                              <a:off x="457200" y="1597680"/>
                              <a:ext cx="4564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104">
                                  <a:moveTo>
                                    <a:pt x="0" y="0"/>
                                  </a:moveTo>
                                  <a:cubicBezTo>
                                    <a:pt x="72" y="44"/>
                                    <a:pt x="144" y="88"/>
                                    <a:pt x="240" y="96"/>
                                  </a:cubicBezTo>
                                  <a:cubicBezTo>
                                    <a:pt x="336" y="104"/>
                                    <a:pt x="456" y="76"/>
                                    <a:pt x="576" y="4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20400">
                              <a:off x="2894400" y="1216800"/>
                              <a:ext cx="4564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104">
                                  <a:moveTo>
                                    <a:pt x="0" y="0"/>
                                  </a:moveTo>
                                  <a:cubicBezTo>
                                    <a:pt x="72" y="44"/>
                                    <a:pt x="144" y="88"/>
                                    <a:pt x="240" y="96"/>
                                  </a:cubicBezTo>
                                  <a:cubicBezTo>
                                    <a:pt x="336" y="104"/>
                                    <a:pt x="456" y="76"/>
                                    <a:pt x="576" y="4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36200">
                              <a:off x="1294920" y="1293480"/>
                              <a:ext cx="4564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104">
                                  <a:moveTo>
                                    <a:pt x="0" y="0"/>
                                  </a:moveTo>
                                  <a:cubicBezTo>
                                    <a:pt x="72" y="44"/>
                                    <a:pt x="144" y="88"/>
                                    <a:pt x="240" y="96"/>
                                  </a:cubicBezTo>
                                  <a:cubicBezTo>
                                    <a:pt x="336" y="104"/>
                                    <a:pt x="456" y="76"/>
                                    <a:pt x="576" y="4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1445760"/>
                              <a:ext cx="1263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8">
                                  <a:moveTo>
                                    <a:pt x="0" y="0"/>
                                  </a:moveTo>
                                  <a:cubicBezTo>
                                    <a:pt x="35" y="18"/>
                                    <a:pt x="45" y="17"/>
                                    <a:pt x="8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1400" y="989280"/>
                              <a:ext cx="1263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8">
                                  <a:moveTo>
                                    <a:pt x="0" y="0"/>
                                  </a:moveTo>
                                  <a:cubicBezTo>
                                    <a:pt x="35" y="18"/>
                                    <a:pt x="45" y="17"/>
                                    <a:pt x="8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1400" y="1265040"/>
                              <a:ext cx="1263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8">
                                  <a:moveTo>
                                    <a:pt x="0" y="0"/>
                                  </a:moveTo>
                                  <a:cubicBezTo>
                                    <a:pt x="35" y="18"/>
                                    <a:pt x="45" y="17"/>
                                    <a:pt x="8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0" y="1369800"/>
                              <a:ext cx="91368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144">
                                  <a:moveTo>
                                    <a:pt x="576" y="144"/>
                                  </a:moveTo>
                                  <a:cubicBezTo>
                                    <a:pt x="536" y="108"/>
                                    <a:pt x="496" y="72"/>
                                    <a:pt x="432" y="48"/>
                                  </a:cubicBezTo>
                                  <a:cubicBezTo>
                                    <a:pt x="368" y="24"/>
                                    <a:pt x="264" y="0"/>
                                    <a:pt x="192" y="0"/>
                                  </a:cubicBezTo>
                                  <a:cubicBezTo>
                                    <a:pt x="120" y="0"/>
                                    <a:pt x="60" y="24"/>
                                    <a:pt x="0" y="4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0" y="1521360"/>
                              <a:ext cx="91368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144">
                                  <a:moveTo>
                                    <a:pt x="576" y="144"/>
                                  </a:moveTo>
                                  <a:cubicBezTo>
                                    <a:pt x="536" y="108"/>
                                    <a:pt x="496" y="72"/>
                                    <a:pt x="432" y="48"/>
                                  </a:cubicBezTo>
                                  <a:cubicBezTo>
                                    <a:pt x="368" y="24"/>
                                    <a:pt x="264" y="0"/>
                                    <a:pt x="192" y="0"/>
                                  </a:cubicBezTo>
                                  <a:cubicBezTo>
                                    <a:pt x="120" y="0"/>
                                    <a:pt x="60" y="24"/>
                                    <a:pt x="0" y="4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3160" y="1064880"/>
                              <a:ext cx="91368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144">
                                  <a:moveTo>
                                    <a:pt x="576" y="144"/>
                                  </a:moveTo>
                                  <a:cubicBezTo>
                                    <a:pt x="536" y="108"/>
                                    <a:pt x="496" y="72"/>
                                    <a:pt x="432" y="48"/>
                                  </a:cubicBezTo>
                                  <a:cubicBezTo>
                                    <a:pt x="368" y="24"/>
                                    <a:pt x="264" y="0"/>
                                    <a:pt x="192" y="0"/>
                                  </a:cubicBezTo>
                                  <a:cubicBezTo>
                                    <a:pt x="120" y="0"/>
                                    <a:pt x="60" y="24"/>
                                    <a:pt x="0" y="4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0" y="1217160"/>
                              <a:ext cx="91368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144">
                                  <a:moveTo>
                                    <a:pt x="576" y="144"/>
                                  </a:moveTo>
                                  <a:cubicBezTo>
                                    <a:pt x="536" y="108"/>
                                    <a:pt x="496" y="72"/>
                                    <a:pt x="432" y="48"/>
                                  </a:cubicBezTo>
                                  <a:cubicBezTo>
                                    <a:pt x="368" y="24"/>
                                    <a:pt x="264" y="0"/>
                                    <a:pt x="192" y="0"/>
                                  </a:cubicBezTo>
                                  <a:cubicBezTo>
                                    <a:pt x="120" y="0"/>
                                    <a:pt x="60" y="24"/>
                                    <a:pt x="0" y="4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445760"/>
                              <a:ext cx="53280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96">
                                  <a:moveTo>
                                    <a:pt x="0" y="0"/>
                                  </a:moveTo>
                                  <a:cubicBezTo>
                                    <a:pt x="8" y="16"/>
                                    <a:pt x="16" y="32"/>
                                    <a:pt x="48" y="48"/>
                                  </a:cubicBezTo>
                                  <a:cubicBezTo>
                                    <a:pt x="80" y="64"/>
                                    <a:pt x="144" y="96"/>
                                    <a:pt x="192" y="96"/>
                                  </a:cubicBezTo>
                                  <a:cubicBezTo>
                                    <a:pt x="240" y="96"/>
                                    <a:pt x="312" y="56"/>
                                    <a:pt x="336" y="4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080" y="1597680"/>
                              <a:ext cx="53280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96">
                                  <a:moveTo>
                                    <a:pt x="0" y="0"/>
                                  </a:moveTo>
                                  <a:cubicBezTo>
                                    <a:pt x="8" y="16"/>
                                    <a:pt x="16" y="32"/>
                                    <a:pt x="48" y="48"/>
                                  </a:cubicBezTo>
                                  <a:cubicBezTo>
                                    <a:pt x="80" y="64"/>
                                    <a:pt x="144" y="96"/>
                                    <a:pt x="192" y="96"/>
                                  </a:cubicBezTo>
                                  <a:cubicBezTo>
                                    <a:pt x="240" y="96"/>
                                    <a:pt x="312" y="56"/>
                                    <a:pt x="336" y="4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1293480"/>
                              <a:ext cx="53280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96">
                                  <a:moveTo>
                                    <a:pt x="0" y="0"/>
                                  </a:moveTo>
                                  <a:cubicBezTo>
                                    <a:pt x="8" y="16"/>
                                    <a:pt x="16" y="32"/>
                                    <a:pt x="48" y="48"/>
                                  </a:cubicBezTo>
                                  <a:cubicBezTo>
                                    <a:pt x="80" y="64"/>
                                    <a:pt x="144" y="96"/>
                                    <a:pt x="192" y="96"/>
                                  </a:cubicBezTo>
                                  <a:cubicBezTo>
                                    <a:pt x="240" y="96"/>
                                    <a:pt x="312" y="56"/>
                                    <a:pt x="336" y="4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3000" y="1064880"/>
                              <a:ext cx="53280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96">
                                  <a:moveTo>
                                    <a:pt x="0" y="0"/>
                                  </a:moveTo>
                                  <a:cubicBezTo>
                                    <a:pt x="8" y="16"/>
                                    <a:pt x="16" y="32"/>
                                    <a:pt x="48" y="48"/>
                                  </a:cubicBezTo>
                                  <a:cubicBezTo>
                                    <a:pt x="80" y="64"/>
                                    <a:pt x="144" y="96"/>
                                    <a:pt x="192" y="96"/>
                                  </a:cubicBezTo>
                                  <a:cubicBezTo>
                                    <a:pt x="240" y="96"/>
                                    <a:pt x="312" y="56"/>
                                    <a:pt x="336" y="4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7pt;margin-top:145.5pt;width:467.9pt;height:137.85pt" coordorigin="-334,2910" coordsize="9358,2757">
                <v:shape id="shape_0" coordsize="3744,336" path="m0,48l0,336l3744,336l3744,0e" fillcolor="#cc9900" stroked="f" o:allowincell="f" style="position:absolute;left:-334;top:4828;width:9357;height:838;mso-wrap-style:none;v-text-anchor:middle">
                  <v:fill o:detectmouseclick="t" type="solid" color2="#3366ff"/>
                  <v:stroke color="#3465a4" joinstyle="round" endcap="flat"/>
                  <w10:wrap type="none"/>
                </v:shape>
                <v:group id="shape_0" style="position:absolute;left:-334;top:2910;width:9356;height:2756">
                  <v:shape id="shape_0" coordsize="3744,640" path="m0,640c56,624,112,608,144,592c176,576,168,568,192,544c216,520,256,472,288,448c320,424,360,424,384,400c408,376,408,336,432,304c456,272,496,232,528,208c560,184,592,168,624,160c656,152,680,144,720,160c760,176,832,232,864,256c896,280,888,288,912,304c936,320,976,336,1008,352c1040,368,1072,392,1104,400c1136,408,1168,408,1200,400c1232,392,1264,384,1296,352c1328,320,1368,248,1392,208c1416,168,1424,136,1440,112c1456,88,1456,80,1488,64c1520,48,1568,0,1632,16c1696,32,1808,104,1872,160c1936,216,1952,320,2016,352c2080,384,2184,336,2256,352c2328,368,2392,432,2448,448c2504,464,2544,440,2592,448c2640,456,2680,480,2736,496c2792,512,2856,552,2928,544c3000,536,3096,456,3168,448c3240,440,3296,480,3360,496c3424,512,3488,528,3552,544c3616,560,3712,584,3744,592e" fillcolor="#cc9900" stroked="t" o:allowincell="f" style="position:absolute;left:-334;top:3369;width:9355;height:1596;mso-wrap-style:none;v-text-anchor:middle">
                    <v:fill o:detectmouseclick="t" type="solid" color2="#3366ff"/>
                    <v:stroke color="#996633" weight="28440" joinstyle="round" endcap="flat"/>
                    <w10:wrap type="none"/>
                  </v:shape>
                  <v:rect id="shape_0" stroked="t" o:allowincell="f" style="position:absolute;left:-334;top:2910;width:9355;height:27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coordsize="288,104" path="m0,104c48,60,96,16,144,8c192,0,240,28,288,56e" stroked="t" o:allowincell="f" style="position:absolute;left:3264;top:3728;width:718;height:258;mso-wrap-style:none;v-text-anchor:middle">
                    <v:fill o:detectmouseclick="t" on="false"/>
                    <v:stroke color="#996633" weight="3240" joinstyle="round" endcap="flat"/>
                    <w10:wrap type="none"/>
                  </v:shape>
                  <v:shape id="shape_0" coordsize="288,104" path="m0,104c48,60,96,16,144,8c192,0,240,28,288,56e" stroked="t" o:allowincell="f" style="position:absolute;left:3384;top:4208;width:718;height:258;mso-wrap-style:none;v-text-anchor:middle">
                    <v:fill o:detectmouseclick="t" on="false"/>
                    <v:stroke color="#996633" weight="3240" joinstyle="round" endcap="flat"/>
                    <w10:wrap type="none"/>
                  </v:shape>
                  <v:shape id="shape_0" coordsize="288,104" path="m0,104c48,60,96,16,144,8c192,0,240,28,288,56e" stroked="t" o:allowincell="f" style="position:absolute;left:7463;top:5286;width:718;height:258;mso-wrap-style:none;v-text-anchor:middle">
                    <v:fill o:detectmouseclick="t" on="false"/>
                    <v:stroke color="#996633" weight="3240" joinstyle="round" endcap="flat"/>
                    <w10:wrap type="none"/>
                  </v:shape>
                  <v:shape id="shape_0" coordsize="288,104" path="m0,104c48,60,96,16,144,8c192,0,240,28,288,56e" stroked="t" o:allowincell="f" style="position:absolute;left:3384;top:4587;width:718;height:258;mso-wrap-style:none;v-text-anchor:middle">
                    <v:fill o:detectmouseclick="t" on="false"/>
                    <v:stroke color="#996633" weight="3240" joinstyle="round" endcap="flat"/>
                    <w10:wrap type="none"/>
                  </v:shape>
                  <v:shape id="shape_0" coordsize="288,104" path="m0,104c48,60,96,16,144,8c192,0,240,28,288,56e" stroked="t" o:allowincell="f" style="position:absolute;left:7343;top:4947;width:718;height:258;mso-wrap-style:none;v-text-anchor:middle">
                    <v:fill o:detectmouseclick="t" on="false"/>
                    <v:stroke color="#996633" weight="3240" joinstyle="round" endcap="flat"/>
                    <w10:wrap type="none"/>
                  </v:shape>
                  <v:shape id="shape_0" coordsize="288,104" path="m0,104c48,60,96,16,144,8c192,0,240,28,288,56e" stroked="t" o:allowincell="f" style="position:absolute;left:3384;top:4947;width:718;height:258;mso-wrap-style:none;v-text-anchor:middle">
                    <v:fill o:detectmouseclick="t" on="false"/>
                    <v:stroke color="#996633" weight="3240" joinstyle="round" endcap="flat"/>
                    <w10:wrap type="none"/>
                  </v:shape>
                  <v:shape id="shape_0" coordsize="288,104" path="m0,104c48,60,96,16,144,8c192,0,240,28,288,56e" stroked="t" o:allowincell="f" style="position:absolute;left:7223;top:4707;width:718;height:258;mso-wrap-style:none;v-text-anchor:middle">
                    <v:fill o:detectmouseclick="t" on="false"/>
                    <v:stroke color="#996633" weight="3240" joinstyle="round" endcap="flat"/>
                    <w10:wrap type="none"/>
                  </v:shape>
                  <v:shape id="shape_0" coordsize="288,112" path="m0,16c48,8,96,0,144,16c192,32,264,96,288,112e" stroked="t" o:allowincell="f" style="position:absolute;left:3744;top:3987;width:718;height:278;mso-wrap-style:none;v-text-anchor:middle;rotation:5">
                    <v:fill o:detectmouseclick="t" on="false"/>
                    <v:stroke color="#996633" weight="9360" joinstyle="round" endcap="flat"/>
                    <w10:wrap type="none"/>
                  </v:shape>
                  <v:shape id="shape_0" coordsize="288,112" path="m0,16c48,8,96,0,144,16c192,32,264,96,288,112e" stroked="t" o:allowincell="f" style="position:absolute;left:3864;top:4467;width:718;height:278;mso-wrap-style:none;v-text-anchor:middle;rotation:5">
                    <v:fill o:detectmouseclick="t" on="false"/>
                    <v:stroke color="#996633" weight="9360" joinstyle="round" endcap="flat"/>
                    <w10:wrap type="none"/>
                  </v:shape>
                  <v:shape id="shape_0" coordsize="288,112" path="m0,16c48,8,96,0,144,16c192,32,264,96,288,112e" stroked="t" o:allowincell="f" style="position:absolute;left:3744;top:4826;width:718;height:278;mso-wrap-style:none;v-text-anchor:middle;rotation:5">
                    <v:fill o:detectmouseclick="t" on="false"/>
                    <v:stroke color="#996633" weight="9360" joinstyle="round" endcap="flat"/>
                    <w10:wrap type="none"/>
                  </v:shape>
                  <v:shape id="shape_0" coordsize="288,112" path="m0,16c48,8,96,0,144,16c192,32,264,96,288,112e" stroked="t" o:allowincell="f" style="position:absolute;left:1225;top:4347;width:718;height:278;mso-wrap-style:none;v-text-anchor:middle;rotation:5">
                    <v:fill o:detectmouseclick="t" on="false"/>
                    <v:stroke color="#996633" weight="9360" joinstyle="round" endcap="flat"/>
                    <w10:wrap type="none"/>
                  </v:shape>
                  <v:shape id="shape_0" coordsize="288,104" path="m0,104c48,60,96,16,144,8c192,0,240,28,288,56e" stroked="t" o:allowincell="f" style="position:absolute;left:865;top:4108;width:718;height:258;mso-wrap-style:none;v-text-anchor:middle">
                    <v:fill o:detectmouseclick="t" on="false"/>
                    <v:stroke color="#996633" weight="3240" joinstyle="round" endcap="flat"/>
                    <w10:wrap type="none"/>
                  </v:shape>
                  <v:shape id="shape_0" coordsize="288,104" path="m0,104c48,60,96,16,144,8c192,0,240,28,288,56e" stroked="t" o:allowincell="f" style="position:absolute;left:985;top:4567;width:718;height:258;mso-wrap-style:none;v-text-anchor:middle">
                    <v:fill o:detectmouseclick="t" on="false"/>
                    <v:stroke color="#996633" weight="3240" joinstyle="round" endcap="flat"/>
                    <w10:wrap type="none"/>
                  </v:shape>
                  <v:shape id="shape_0" coordsize="288,104" path="m0,104c48,60,96,16,144,8c192,0,240,28,288,56e" stroked="t" o:allowincell="f" style="position:absolute;left:985;top:5047;width:718;height:258;mso-wrap-style:none;v-text-anchor:middle">
                    <v:fill o:detectmouseclick="t" on="false"/>
                    <v:stroke color="#996633" weight="3240" joinstyle="round" endcap="flat"/>
                    <w10:wrap type="none"/>
                  </v:shape>
                  <v:shape id="shape_0" coordsize="288,112" path="m0,16c48,8,96,0,144,16c192,32,264,96,288,112e" stroked="t" o:allowincell="f" style="position:absolute;left:1345;top:4946;width:718;height:278;mso-wrap-style:none;v-text-anchor:middle;rotation:5">
                    <v:fill o:detectmouseclick="t" on="false"/>
                    <v:stroke color="#996633" weight="9360" joinstyle="round" endcap="flat"/>
                    <w10:wrap type="none"/>
                  </v:shape>
                  <v:shape id="shape_0" coordsize="288,112" path="m0,16c48,8,96,0,144,16c192,32,264,96,288,112e" stroked="t" o:allowincell="f" style="position:absolute;left:1345;top:5305;width:718;height:278;mso-wrap-style:none;v-text-anchor:middle;rotation:5">
                    <v:fill o:detectmouseclick="t" on="false"/>
                    <v:stroke color="#996633" weight="9360" joinstyle="round" endcap="flat"/>
                    <w10:wrap type="none"/>
                  </v:shape>
                  <v:shape id="shape_0" coordsize="384,128" path="m384,16c376,8,368,0,336,16c304,32,248,96,192,112c136,128,68,120,0,112e" stroked="t" o:allowincell="f" style="position:absolute;left:2784;top:4428;width:958;height:318;mso-wrap-style:none;v-text-anchor:middle">
                    <v:fill o:detectmouseclick="t" on="false"/>
                    <v:stroke color="#996633" weight="9360" joinstyle="round" endcap="flat"/>
                    <w10:wrap type="none"/>
                  </v:shape>
                  <v:shape id="shape_0" coordsize="384,128" path="m384,16c376,8,368,0,336,16c304,32,248,96,192,112c136,128,68,120,0,112e" stroked="t" o:allowincell="f" style="position:absolute;left:6743;top:5227;width:958;height:318;mso-wrap-style:none;v-text-anchor:middle">
                    <v:fill o:detectmouseclick="t" on="false"/>
                    <v:stroke color="#996633" weight="9360" joinstyle="round" endcap="flat"/>
                    <w10:wrap type="none"/>
                  </v:shape>
                  <v:shape id="shape_0" coordsize="384,128" path="m384,16c376,8,368,0,336,16c304,32,248,96,192,112c136,128,68,120,0,112e" stroked="t" o:allowincell="f" style="position:absolute;left:6623;top:4907;width:958;height:318;mso-wrap-style:none;v-text-anchor:middle">
                    <v:fill o:detectmouseclick="t" on="false"/>
                    <v:stroke color="#996633" weight="9360" joinstyle="round" endcap="flat"/>
                    <w10:wrap type="none"/>
                  </v:shape>
                  <v:shape id="shape_0" coordsize="384,128" path="m384,16c376,8,368,0,336,16c304,32,248,96,192,112c136,128,68,120,0,112e" stroked="t" o:allowincell="f" style="position:absolute;left:386;top:4867;width:958;height:318;mso-wrap-style:none;v-text-anchor:middle">
                    <v:fill o:detectmouseclick="t" on="false"/>
                    <v:stroke color="#996633" weight="9360" joinstyle="round" endcap="flat"/>
                    <w10:wrap type="none"/>
                  </v:shape>
                  <v:shape id="shape_0" coordsize="384,128" path="m384,16c376,8,368,0,336,16c304,32,248,96,192,112c136,128,68,120,0,112e" stroked="t" o:allowincell="f" style="position:absolute;left:6623;top:4587;width:958;height:318;mso-wrap-style:none;v-text-anchor:middle">
                    <v:fill o:detectmouseclick="t" on="false"/>
                    <v:stroke color="#996633" weight="9360" joinstyle="round" endcap="flat"/>
                    <w10:wrap type="none"/>
                  </v:shape>
                  <v:shape id="shape_0" coordsize="240,56" path="m0,0c8,20,16,40,48,48c80,56,160,56,192,48c224,40,232,20,240,0e" stroked="t" o:allowincell="f" style="position:absolute;left:2185;top:4468;width:718;height:118;mso-wrap-style:none;v-text-anchor:middle">
                    <v:fill o:detectmouseclick="t" on="false"/>
                    <v:stroke color="#996633" weight="9360" joinstyle="round" endcap="flat"/>
                    <w10:wrap type="none"/>
                  </v:shape>
                  <v:shape id="shape_0" coordsize="240,56" path="m0,0c8,20,16,40,48,48c80,56,160,56,192,48c224,40,232,20,240,0e" stroked="t" o:allowincell="f" style="position:absolute;left:6382;top:4947;width:718;height:118;mso-wrap-style:none;v-text-anchor:middle;rotation:9">
                    <v:fill o:detectmouseclick="t" on="false"/>
                    <v:stroke color="#996633" weight="9360" joinstyle="round" endcap="flat"/>
                    <w10:wrap type="none"/>
                  </v:shape>
                  <v:shape id="shape_0" coordsize="240,56" path="m0,0c8,20,16,40,48,48c80,56,160,56,192,48c224,40,232,20,240,0e" stroked="t" o:allowincell="f" style="position:absolute;left:6502;top:5306;width:718;height:118;mso-wrap-style:none;v-text-anchor:middle;rotation:9">
                    <v:fill o:detectmouseclick="t" on="false"/>
                    <v:stroke color="#996633" weight="9360" joinstyle="round" endcap="flat"/>
                    <w10:wrap type="none"/>
                  </v:shape>
                  <v:shape id="shape_0" coordsize="240,56" path="m0,0c8,20,16,40,48,48c80,56,160,56,192,48c224,40,232,20,240,0e" stroked="t" o:allowincell="f" style="position:absolute;left:2305;top:5426;width:718;height:118;mso-wrap-style:none;v-text-anchor:middle">
                    <v:fill o:detectmouseclick="t" on="false"/>
                    <v:stroke color="#996633" weight="9360" joinstyle="round" endcap="flat"/>
                    <w10:wrap type="none"/>
                  </v:shape>
                  <v:shape id="shape_0" coordsize="240,56" path="m0,0c8,20,16,40,48,48c80,56,160,56,192,48c224,40,232,20,240,0e" stroked="t" o:allowincell="f" style="position:absolute;left:2305;top:4947;width:718;height:118;mso-wrap-style:none;v-text-anchor:middle">
                    <v:fill o:detectmouseclick="t" on="false"/>
                    <v:stroke color="#996633" weight="9360" joinstyle="round" endcap="flat"/>
                    <w10:wrap type="none"/>
                  </v:shape>
                  <v:shape id="shape_0" coordsize="240,56" path="m0,0c8,20,16,40,48,48c80,56,160,56,192,48c224,40,232,20,240,0e" stroked="t" o:allowincell="f" style="position:absolute;left:2305;top:5187;width:718;height:118;mso-wrap-style:none;v-text-anchor:middle">
                    <v:fill o:detectmouseclick="t" on="false"/>
                    <v:stroke color="#996633" weight="9360" joinstyle="round" endcap="flat"/>
                    <w10:wrap type="none"/>
                  </v:shape>
                  <v:shape id="shape_0" coordsize="576,104" path="m0,0c72,44,144,88,240,96c336,104,456,76,576,48e" stroked="t" o:allowincell="f" style="position:absolute;left:2065;top:4707;width:718;height:118;mso-wrap-style:none;v-text-anchor:middle">
                    <v:fill o:detectmouseclick="t" on="false"/>
                    <v:stroke color="#996633" weight="9360" joinstyle="round" endcap="flat"/>
                    <w10:wrap type="none"/>
                  </v:shape>
                  <v:shape id="shape_0" coordsize="576,104" path="m0,0c72,44,144,88,240,96c336,104,456,76,576,48e" stroked="t" o:allowincell="f" style="position:absolute;left:386;top:5426;width:718;height:118;mso-wrap-style:none;v-text-anchor:middle;rotation:341">
                    <v:fill o:detectmouseclick="t" on="false"/>
                    <v:stroke color="#996633" weight="9360" joinstyle="round" endcap="flat"/>
                    <w10:wrap type="none"/>
                  </v:shape>
                  <v:shape id="shape_0" coordsize="576,104" path="m0,0c72,44,144,88,240,96c336,104,456,76,576,48e" stroked="t" o:allowincell="f" style="position:absolute;left:4223;top:4826;width:718;height:118;mso-wrap-style:none;v-text-anchor:middle;rotation:15">
                    <v:fill o:detectmouseclick="t" on="false"/>
                    <v:stroke color="#996633" weight="9360" joinstyle="round" endcap="flat"/>
                    <w10:wrap type="none"/>
                  </v:shape>
                  <v:shape id="shape_0" coordsize="576,104" path="m0,0c72,44,144,88,240,96c336,104,456,76,576,48e" stroked="t" o:allowincell="f" style="position:absolute;left:1705;top:4947;width:718;height:118;mso-wrap-style:none;v-text-anchor:middle;rotation:17">
                    <v:fill o:detectmouseclick="t" on="false"/>
                    <v:stroke color="#996633" weight="9360" joinstyle="round" endcap="flat"/>
                    <w10:wrap type="none"/>
                  </v:shape>
                  <v:shape id="shape_0" coordsize="80,18" path="m0,0c35,18,45,17,80,0e" stroked="t" o:allowincell="f" style="position:absolute;left:2544;top:5187;width:198;height:43;mso-wrap-style:none;v-text-anchor:middle">
                    <v:fill o:detectmouseclick="t" on="false"/>
                    <v:stroke color="#996633" weight="9360" joinstyle="round" endcap="flat"/>
                    <w10:wrap type="none"/>
                  </v:shape>
                  <v:shape id="shape_0" coordsize="80,18" path="m0,0c35,18,45,17,80,0e" stroked="t" o:allowincell="f" style="position:absolute;left:2424;top:4468;width:198;height:43;mso-wrap-style:none;v-text-anchor:middle">
                    <v:fill o:detectmouseclick="t" on="false"/>
                    <v:stroke color="#996633" weight="9360" joinstyle="round" endcap="flat"/>
                    <w10:wrap type="none"/>
                  </v:shape>
                  <v:shape id="shape_0" coordsize="80,18" path="m0,0c35,18,45,17,80,0e" stroked="t" o:allowincell="f" style="position:absolute;left:2424;top:4902;width:198;height:43;mso-wrap-style:none;v-text-anchor:middle">
                    <v:fill o:detectmouseclick="t" on="false"/>
                    <v:stroke color="#996633" weight="9360" joinstyle="round" endcap="flat"/>
                    <w10:wrap type="none"/>
                  </v:shape>
                  <v:shape id="shape_0" coordsize="576,144" path="m576,144c536,108,496,72,432,48c368,24,264,0,192,0c120,0,60,24,0,48e" stroked="t" o:allowincell="f" style="position:absolute;left:5063;top:5067;width:1438;height:358;mso-wrap-style:none;v-text-anchor:middle">
                    <v:fill o:detectmouseclick="t" on="false"/>
                    <v:stroke color="#996633" weight="9360" joinstyle="round" endcap="flat"/>
                    <w10:wrap type="none"/>
                  </v:shape>
                  <v:shape id="shape_0" coordsize="576,144" path="m576,144c536,108,496,72,432,48c368,24,264,0,192,0c120,0,60,24,0,48e" stroked="t" o:allowincell="f" style="position:absolute;left:5063;top:5306;width:1438;height:358;mso-wrap-style:none;v-text-anchor:middle">
                    <v:fill o:detectmouseclick="t" on="false"/>
                    <v:stroke color="#996633" weight="9360" joinstyle="round" endcap="flat"/>
                    <w10:wrap type="none"/>
                  </v:shape>
                  <v:shape id="shape_0" coordsize="576,144" path="m576,144c536,108,496,72,432,48c368,24,264,0,192,0c120,0,60,24,0,48e" stroked="t" o:allowincell="f" style="position:absolute;left:5183;top:4587;width:1438;height:358;mso-wrap-style:none;v-text-anchor:middle">
                    <v:fill o:detectmouseclick="t" on="false"/>
                    <v:stroke color="#996633" weight="9360" joinstyle="round" endcap="flat"/>
                    <w10:wrap type="none"/>
                  </v:shape>
                  <v:shape id="shape_0" coordsize="576,144" path="m576,144c536,108,496,72,432,48c368,24,264,0,192,0c120,0,60,24,0,48e" stroked="t" o:allowincell="f" style="position:absolute;left:5063;top:4827;width:1438;height:358;mso-wrap-style:none;v-text-anchor:middle">
                    <v:fill o:detectmouseclick="t" on="false"/>
                    <v:stroke color="#996633" weight="9360" joinstyle="round" endcap="flat"/>
                    <w10:wrap type="none"/>
                  </v:shape>
                  <v:shape id="shape_0" coordsize="336,96" path="m0,0c8,16,16,32,48,48c80,64,144,96,192,96c240,96,312,56,336,48e" stroked="t" o:allowincell="f" style="position:absolute;left:4224;top:5187;width:838;height:238;mso-wrap-style:none;v-text-anchor:middle">
                    <v:fill o:detectmouseclick="t" on="false"/>
                    <v:stroke color="#996633" weight="9360" joinstyle="round" endcap="flat"/>
                    <w10:wrap type="none"/>
                  </v:shape>
                  <v:shape id="shape_0" coordsize="336,96" path="m0,0c8,16,16,32,48,48c80,64,144,96,192,96c240,96,312,56,336,48e" stroked="t" o:allowincell="f" style="position:absolute;left:4104;top:5426;width:838;height:238;mso-wrap-style:none;v-text-anchor:middle">
                    <v:fill o:detectmouseclick="t" on="false"/>
                    <v:stroke color="#996633" weight="9360" joinstyle="round" endcap="flat"/>
                    <w10:wrap type="none"/>
                  </v:shape>
                  <v:shape id="shape_0" coordsize="336,96" path="m0,0c8,16,16,32,48,48c80,64,144,96,192,96c240,96,312,56,336,48e" stroked="t" o:allowincell="f" style="position:absolute;left:4344;top:4947;width:838;height:238;mso-wrap-style:none;v-text-anchor:middle">
                    <v:fill o:detectmouseclick="t" on="false"/>
                    <v:stroke color="#996633" weight="9360" joinstyle="round" endcap="flat"/>
                    <w10:wrap type="none"/>
                  </v:shape>
                  <v:shape id="shape_0" coordsize="336,96" path="m0,0c8,16,16,32,48,48c80,64,144,96,192,96c240,96,312,56,336,48e" stroked="t" o:allowincell="f" style="position:absolute;left:4584;top:4587;width:838;height:238;mso-wrap-style:none;v-text-anchor:middle">
                    <v:fill o:detectmouseclick="t" on="false"/>
                    <v:stroke color="#996633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669290</wp:posOffset>
                </wp:positionH>
                <wp:positionV relativeFrom="paragraph">
                  <wp:posOffset>1733550</wp:posOffset>
                </wp:positionV>
                <wp:extent cx="6627495" cy="1483995"/>
                <wp:effectExtent l="0" t="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7600" cy="1483920"/>
                          <a:chOff x="0" y="0"/>
                          <a:chExt cx="6627600" cy="1483920"/>
                        </a:xfrm>
                      </wpg:grpSpPr>
                      <wps:wsp>
                        <wps:cNvSpPr txBox="1"/>
                        <wps:spPr>
                          <a:xfrm>
                            <a:off x="4782240" y="989280"/>
                            <a:ext cx="58680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ahoma"/>
                                  <w:color w:val="000000"/>
                                  <w:lang w:val="en-US" w:eastAsia="en-US" w:bidi="he-IL"/>
                                </w:rPr>
                                <w:t>אוכ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0" y="692280"/>
                            <a:ext cx="58680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ahoma"/>
                                  <w:color w:val="000000"/>
                                  <w:lang w:val="en-US" w:eastAsia="en-US" w:bidi="he-IL"/>
                                </w:rPr>
                                <w:t>אוכ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2680" y="296640"/>
                            <a:ext cx="58680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ahoma"/>
                                  <w:color w:val="000000"/>
                                  <w:lang w:val="en-US" w:eastAsia="en-US" w:bidi="he-IL"/>
                                </w:rPr>
                                <w:t>כיפ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400" y="0"/>
                            <a:ext cx="58680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ahoma"/>
                                  <w:color w:val="000000"/>
                                  <w:lang w:val="en-US" w:eastAsia="en-US" w:bidi="he-IL"/>
                                </w:rPr>
                                <w:t>כיפ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1280"/>
                            <a:ext cx="75492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ahoma"/>
                                  <w:color w:val="000000"/>
                                  <w:lang w:val="en-US" w:eastAsia="en-US" w:bidi="he-IL"/>
                                </w:rPr>
                                <w:t>שלוח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720" y="692280"/>
                            <a:ext cx="75492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ahoma"/>
                                  <w:color w:val="000000"/>
                                  <w:lang w:val="en-US" w:eastAsia="en-US" w:bidi="he-IL"/>
                                </w:rPr>
                                <w:t>שלוח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2320" y="1088280"/>
                            <a:ext cx="75492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ahoma"/>
                                  <w:color w:val="000000"/>
                                  <w:lang w:val="en-US" w:eastAsia="en-US" w:bidi="he-IL"/>
                                </w:rPr>
                                <w:t>שלוח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5880" y="890280"/>
                            <a:ext cx="58680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ahoma"/>
                                  <w:color w:val="000000"/>
                                  <w:lang w:val="en-US" w:eastAsia="en-US" w:bidi="he-IL"/>
                                </w:rPr>
                                <w:t>כיפ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7pt;margin-top:136.5pt;width:521.85pt;height:116.8pt" coordorigin="-1054,2730" coordsize="10437,2336">
                <v:shape id="shape_0" stroked="f" o:allowincell="f" style="position:absolute;left:6477;top:4288;width:923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ahoma"/>
                            <w:color w:val="000000"/>
                            <w:lang w:val="en-US" w:eastAsia="en-US" w:bidi="he-IL"/>
                          </w:rPr>
                          <w:t>אוכ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8;top:3820;width:923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ahoma"/>
                            <w:color w:val="000000"/>
                            <w:lang w:val="en-US" w:eastAsia="en-US" w:bidi="he-IL"/>
                          </w:rPr>
                          <w:t>אוכ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;top:3197;width:923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ahoma"/>
                            <w:color w:val="000000"/>
                            <w:lang w:val="en-US" w:eastAsia="en-US" w:bidi="he-IL"/>
                          </w:rPr>
                          <w:t>כיפ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9;top:2730;width:923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ahoma"/>
                            <w:color w:val="000000"/>
                            <w:lang w:val="en-US" w:eastAsia="en-US" w:bidi="he-IL"/>
                          </w:rPr>
                          <w:t>כיפ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54;top:3976;width:1188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ahoma"/>
                            <w:color w:val="000000"/>
                            <w:lang w:val="en-US" w:eastAsia="en-US" w:bidi="he-IL"/>
                          </w:rPr>
                          <w:t>שלוח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8;top:3820;width:1188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ahoma"/>
                            <w:color w:val="000000"/>
                            <w:lang w:val="en-US" w:eastAsia="en-US" w:bidi="he-IL"/>
                          </w:rPr>
                          <w:t>שלוח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4;top:4444;width:1188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ahoma"/>
                            <w:color w:val="000000"/>
                            <w:lang w:val="en-US" w:eastAsia="en-US" w:bidi="he-IL"/>
                          </w:rPr>
                          <w:t>שלוח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0;top:4132;width:923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ahoma"/>
                            <w:color w:val="000000"/>
                            <w:lang w:val="en-US" w:eastAsia="en-US" w:bidi="he-IL"/>
                          </w:rPr>
                          <w:t>כיפ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135890</wp:posOffset>
                </wp:positionH>
                <wp:positionV relativeFrom="paragraph">
                  <wp:posOffset>5314950</wp:posOffset>
                </wp:positionV>
                <wp:extent cx="4112895" cy="810260"/>
                <wp:effectExtent l="0" t="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3000" cy="810360"/>
                          <a:chOff x="0" y="0"/>
                          <a:chExt cx="4113000" cy="810360"/>
                        </a:xfrm>
                      </wpg:grpSpPr>
                      <wps:wsp>
                        <wps:cNvSpPr txBox="1"/>
                        <wps:spPr>
                          <a:xfrm>
                            <a:off x="3046680" y="304200"/>
                            <a:ext cx="1066320" cy="50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ahoma"/>
                                  <w:color w:val="0099FF"/>
                                  <w:lang w:val="en-US" w:eastAsia="en-US" w:bidi="he-IL"/>
                                </w:rPr>
                                <w:t>זרימת המי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66320" cy="50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ahoma"/>
                                  <w:color w:val="0099FF"/>
                                  <w:lang w:val="en-US" w:eastAsia="en-US" w:bidi="he-IL"/>
                                </w:rPr>
                                <w:t>זרימת המי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7pt;margin-top:418.5pt;width:323.85pt;height:63.8pt" coordorigin="-214,8370" coordsize="6477,1276">
                <v:shape id="shape_0" stroked="f" o:allowincell="f" style="position:absolute;left:4584;top:8849;width:1678;height:7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ahoma"/>
                            <w:color w:val="0099FF"/>
                            <w:lang w:val="en-US" w:eastAsia="en-US" w:bidi="he-IL"/>
                          </w:rPr>
                          <w:t>זרימת המי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14;top:8370;width:1678;height:7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ahoma"/>
                            <w:color w:val="0099FF"/>
                            <w:lang w:val="en-US" w:eastAsia="en-US" w:bidi="he-IL"/>
                          </w:rPr>
                          <w:t>זרימת המי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288290</wp:posOffset>
                </wp:positionH>
                <wp:positionV relativeFrom="paragraph">
                  <wp:posOffset>1047750</wp:posOffset>
                </wp:positionV>
                <wp:extent cx="6134100" cy="329565"/>
                <wp:effectExtent l="0" t="0" r="0" b="0"/>
                <wp:wrapNone/>
                <wp:docPr id="16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צור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תבליט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נ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חבר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עזר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ק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רכס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הוא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מ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הזכרנו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25.95pt;mso-wrap-distance-left:9.05pt;mso-wrap-distance-right:9.05pt;mso-wrap-distance-top:0pt;mso-wrap-distance-bottom:0pt;margin-top:82.5pt;mso-position-vertical-relative:text;margin-left:-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צור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תבליט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נ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חבר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עזר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ק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רכס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הוא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מ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הזכרנו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65">
                <wp:simplePos x="0" y="0"/>
                <wp:positionH relativeFrom="column">
                  <wp:posOffset>168910</wp:posOffset>
                </wp:positionH>
                <wp:positionV relativeFrom="paragraph">
                  <wp:posOffset>1041400</wp:posOffset>
                </wp:positionV>
                <wp:extent cx="5410200" cy="558800"/>
                <wp:effectExtent l="14605" t="14605" r="15240" b="1524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55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8" h="280">
                              <a:moveTo>
                                <a:pt x="3408" y="0"/>
                              </a:moveTo>
                              <a:cubicBezTo>
                                <a:pt x="3314" y="6"/>
                                <a:pt x="3221" y="29"/>
                                <a:pt x="3128" y="32"/>
                              </a:cubicBezTo>
                              <a:cubicBezTo>
                                <a:pt x="2987" y="37"/>
                                <a:pt x="2845" y="37"/>
                                <a:pt x="2704" y="40"/>
                              </a:cubicBezTo>
                              <a:cubicBezTo>
                                <a:pt x="2531" y="59"/>
                                <a:pt x="2357" y="51"/>
                                <a:pt x="2184" y="64"/>
                              </a:cubicBezTo>
                              <a:cubicBezTo>
                                <a:pt x="2139" y="75"/>
                                <a:pt x="2094" y="81"/>
                                <a:pt x="2048" y="88"/>
                              </a:cubicBezTo>
                              <a:cubicBezTo>
                                <a:pt x="1942" y="123"/>
                                <a:pt x="1829" y="141"/>
                                <a:pt x="1720" y="168"/>
                              </a:cubicBezTo>
                              <a:cubicBezTo>
                                <a:pt x="1695" y="174"/>
                                <a:pt x="1672" y="184"/>
                                <a:pt x="1648" y="192"/>
                              </a:cubicBezTo>
                              <a:cubicBezTo>
                                <a:pt x="1612" y="204"/>
                                <a:pt x="1536" y="208"/>
                                <a:pt x="1536" y="208"/>
                              </a:cubicBezTo>
                              <a:cubicBezTo>
                                <a:pt x="1472" y="229"/>
                                <a:pt x="1464" y="252"/>
                                <a:pt x="1408" y="280"/>
                              </a:cubicBezTo>
                              <a:cubicBezTo>
                                <a:pt x="1384" y="275"/>
                                <a:pt x="1360" y="269"/>
                                <a:pt x="1336" y="264"/>
                              </a:cubicBezTo>
                              <a:cubicBezTo>
                                <a:pt x="1317" y="261"/>
                                <a:pt x="1298" y="260"/>
                                <a:pt x="1280" y="256"/>
                              </a:cubicBezTo>
                              <a:cubicBezTo>
                                <a:pt x="1181" y="236"/>
                                <a:pt x="1094" y="201"/>
                                <a:pt x="992" y="192"/>
                              </a:cubicBezTo>
                              <a:cubicBezTo>
                                <a:pt x="908" y="164"/>
                                <a:pt x="823" y="139"/>
                                <a:pt x="736" y="128"/>
                              </a:cubicBezTo>
                              <a:cubicBezTo>
                                <a:pt x="679" y="109"/>
                                <a:pt x="619" y="100"/>
                                <a:pt x="560" y="88"/>
                              </a:cubicBezTo>
                              <a:cubicBezTo>
                                <a:pt x="133" y="97"/>
                                <a:pt x="320" y="96"/>
                                <a:pt x="0" y="9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33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8,280" path="m3408,0c3314,6,3221,29,3128,32c2987,37,2845,37,2704,40c2531,59,2357,51,2184,64c2139,75,2094,81,2048,88c1942,123,1829,141,1720,168c1695,174,1672,184,1648,192c1612,204,1536,208,1536,208c1472,229,1464,252,1408,280c1384,275,1360,269,1336,264c1317,261,1298,260,1280,256c1181,236,1094,201,992,192c908,164,823,139,736,128c679,109,619,100,560,88c133,97,320,96,0,96e" stroked="t" o:allowincell="f" style="position:absolute;margin-left:13.3pt;margin-top:82pt;width:425.95pt;height:43.95pt;mso-wrap-style:none;v-text-anchor:middle">
                <v:fill o:detectmouseclick="t" on="false"/>
                <v:stroke color="#ff3300" weight="284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167">
                <wp:simplePos x="0" y="0"/>
                <wp:positionH relativeFrom="column">
                  <wp:posOffset>397510</wp:posOffset>
                </wp:positionH>
                <wp:positionV relativeFrom="paragraph">
                  <wp:posOffset>533400</wp:posOffset>
                </wp:positionV>
                <wp:extent cx="5088890" cy="1723390"/>
                <wp:effectExtent l="15240" t="1016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8960" cy="1723320"/>
                          <a:chOff x="0" y="0"/>
                          <a:chExt cx="5088960" cy="1723320"/>
                        </a:xfrm>
                      </wpg:grpSpPr>
                      <wps:wsp>
                        <wps:cNvSpPr/>
                        <wps:spPr>
                          <a:xfrm>
                            <a:off x="0" y="799560"/>
                            <a:ext cx="2183760" cy="35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6" h="224">
                                <a:moveTo>
                                  <a:pt x="1376" y="0"/>
                                </a:moveTo>
                                <a:cubicBezTo>
                                  <a:pt x="1347" y="86"/>
                                  <a:pt x="1221" y="125"/>
                                  <a:pt x="1136" y="128"/>
                                </a:cubicBezTo>
                                <a:cubicBezTo>
                                  <a:pt x="1003" y="133"/>
                                  <a:pt x="869" y="133"/>
                                  <a:pt x="736" y="136"/>
                                </a:cubicBezTo>
                                <a:cubicBezTo>
                                  <a:pt x="556" y="151"/>
                                  <a:pt x="382" y="176"/>
                                  <a:pt x="200" y="184"/>
                                </a:cubicBezTo>
                                <a:cubicBezTo>
                                  <a:pt x="84" y="199"/>
                                  <a:pt x="178" y="184"/>
                                  <a:pt x="104" y="200"/>
                                </a:cubicBezTo>
                                <a:cubicBezTo>
                                  <a:pt x="77" y="206"/>
                                  <a:pt x="50" y="207"/>
                                  <a:pt x="24" y="216"/>
                                </a:cubicBezTo>
                                <a:cubicBezTo>
                                  <a:pt x="16" y="219"/>
                                  <a:pt x="0" y="224"/>
                                  <a:pt x="0" y="224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99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080" y="0"/>
                            <a:ext cx="4961880" cy="1723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961880" cy="172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59520" y="0"/>
                                <a:ext cx="4302000" cy="136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2" h="864">
                                    <a:moveTo>
                                      <a:pt x="1104" y="864"/>
                                    </a:moveTo>
                                    <a:cubicBezTo>
                                      <a:pt x="1212" y="804"/>
                                      <a:pt x="1320" y="744"/>
                                      <a:pt x="1488" y="720"/>
                                    </a:cubicBezTo>
                                    <a:cubicBezTo>
                                      <a:pt x="1656" y="696"/>
                                      <a:pt x="1936" y="736"/>
                                      <a:pt x="2112" y="720"/>
                                    </a:cubicBezTo>
                                    <a:cubicBezTo>
                                      <a:pt x="2288" y="704"/>
                                      <a:pt x="2448" y="672"/>
                                      <a:pt x="2544" y="624"/>
                                    </a:cubicBezTo>
                                    <a:cubicBezTo>
                                      <a:pt x="2640" y="576"/>
                                      <a:pt x="2664" y="488"/>
                                      <a:pt x="2688" y="432"/>
                                    </a:cubicBezTo>
                                    <a:cubicBezTo>
                                      <a:pt x="2712" y="376"/>
                                      <a:pt x="2712" y="336"/>
                                      <a:pt x="2688" y="288"/>
                                    </a:cubicBezTo>
                                    <a:cubicBezTo>
                                      <a:pt x="2664" y="240"/>
                                      <a:pt x="2640" y="184"/>
                                      <a:pt x="2544" y="144"/>
                                    </a:cubicBezTo>
                                    <a:cubicBezTo>
                                      <a:pt x="2448" y="104"/>
                                      <a:pt x="2280" y="72"/>
                                      <a:pt x="2112" y="48"/>
                                    </a:cubicBezTo>
                                    <a:cubicBezTo>
                                      <a:pt x="1944" y="24"/>
                                      <a:pt x="1768" y="0"/>
                                      <a:pt x="1536" y="0"/>
                                    </a:cubicBezTo>
                                    <a:cubicBezTo>
                                      <a:pt x="1304" y="0"/>
                                      <a:pt x="976" y="24"/>
                                      <a:pt x="720" y="48"/>
                                    </a:cubicBezTo>
                                    <a:cubicBezTo>
                                      <a:pt x="464" y="72"/>
                                      <a:pt x="232" y="108"/>
                                      <a:pt x="0" y="144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cc99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7880"/>
                                <a:ext cx="2410920" cy="149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0" h="944">
                                    <a:moveTo>
                                      <a:pt x="464" y="0"/>
                                    </a:moveTo>
                                    <a:cubicBezTo>
                                      <a:pt x="400" y="8"/>
                                      <a:pt x="336" y="16"/>
                                      <a:pt x="272" y="48"/>
                                    </a:cubicBezTo>
                                    <a:cubicBezTo>
                                      <a:pt x="208" y="80"/>
                                      <a:pt x="112" y="144"/>
                                      <a:pt x="80" y="192"/>
                                    </a:cubicBezTo>
                                    <a:cubicBezTo>
                                      <a:pt x="48" y="240"/>
                                      <a:pt x="0" y="296"/>
                                      <a:pt x="80" y="336"/>
                                    </a:cubicBezTo>
                                    <a:cubicBezTo>
                                      <a:pt x="160" y="376"/>
                                      <a:pt x="440" y="408"/>
                                      <a:pt x="560" y="432"/>
                                    </a:cubicBezTo>
                                    <a:cubicBezTo>
                                      <a:pt x="680" y="456"/>
                                      <a:pt x="768" y="464"/>
                                      <a:pt x="800" y="480"/>
                                    </a:cubicBezTo>
                                    <a:cubicBezTo>
                                      <a:pt x="832" y="496"/>
                                      <a:pt x="808" y="512"/>
                                      <a:pt x="752" y="528"/>
                                    </a:cubicBezTo>
                                    <a:cubicBezTo>
                                      <a:pt x="696" y="544"/>
                                      <a:pt x="552" y="552"/>
                                      <a:pt x="464" y="576"/>
                                    </a:cubicBezTo>
                                    <a:cubicBezTo>
                                      <a:pt x="376" y="600"/>
                                      <a:pt x="264" y="616"/>
                                      <a:pt x="224" y="672"/>
                                    </a:cubicBezTo>
                                    <a:cubicBezTo>
                                      <a:pt x="184" y="728"/>
                                      <a:pt x="104" y="880"/>
                                      <a:pt x="224" y="912"/>
                                    </a:cubicBezTo>
                                    <a:cubicBezTo>
                                      <a:pt x="344" y="944"/>
                                      <a:pt x="728" y="896"/>
                                      <a:pt x="944" y="864"/>
                                    </a:cubicBezTo>
                                    <a:cubicBezTo>
                                      <a:pt x="1160" y="832"/>
                                      <a:pt x="1340" y="776"/>
                                      <a:pt x="1520" y="72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cc99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66160" y="128160"/>
                              <a:ext cx="3617640" cy="1355760"/>
                            </a:xfrm>
                          </wpg:grpSpPr>
                          <wps:wsp>
                            <wps:cNvSpPr/>
                            <wps:spPr>
                              <a:xfrm rot="21390000">
                                <a:off x="489960" y="93600"/>
                                <a:ext cx="3102480" cy="90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2" h="864">
                                    <a:moveTo>
                                      <a:pt x="1104" y="864"/>
                                    </a:moveTo>
                                    <a:cubicBezTo>
                                      <a:pt x="1212" y="804"/>
                                      <a:pt x="1320" y="744"/>
                                      <a:pt x="1488" y="720"/>
                                    </a:cubicBezTo>
                                    <a:cubicBezTo>
                                      <a:pt x="1656" y="696"/>
                                      <a:pt x="1936" y="736"/>
                                      <a:pt x="2112" y="720"/>
                                    </a:cubicBezTo>
                                    <a:cubicBezTo>
                                      <a:pt x="2288" y="704"/>
                                      <a:pt x="2448" y="672"/>
                                      <a:pt x="2544" y="624"/>
                                    </a:cubicBezTo>
                                    <a:cubicBezTo>
                                      <a:pt x="2640" y="576"/>
                                      <a:pt x="2664" y="488"/>
                                      <a:pt x="2688" y="432"/>
                                    </a:cubicBezTo>
                                    <a:cubicBezTo>
                                      <a:pt x="2712" y="376"/>
                                      <a:pt x="2712" y="336"/>
                                      <a:pt x="2688" y="288"/>
                                    </a:cubicBezTo>
                                    <a:cubicBezTo>
                                      <a:pt x="2664" y="240"/>
                                      <a:pt x="2640" y="184"/>
                                      <a:pt x="2544" y="144"/>
                                    </a:cubicBezTo>
                                    <a:cubicBezTo>
                                      <a:pt x="2448" y="104"/>
                                      <a:pt x="2280" y="72"/>
                                      <a:pt x="2112" y="48"/>
                                    </a:cubicBezTo>
                                    <a:cubicBezTo>
                                      <a:pt x="1944" y="24"/>
                                      <a:pt x="1768" y="0"/>
                                      <a:pt x="1536" y="0"/>
                                    </a:cubicBezTo>
                                    <a:cubicBezTo>
                                      <a:pt x="1304" y="0"/>
                                      <a:pt x="976" y="24"/>
                                      <a:pt x="720" y="48"/>
                                    </a:cubicBezTo>
                                    <a:cubicBezTo>
                                      <a:pt x="464" y="72"/>
                                      <a:pt x="232" y="108"/>
                                      <a:pt x="0" y="144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cc99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390000">
                                <a:off x="28440" y="314280"/>
                                <a:ext cx="1738800" cy="98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0" h="944">
                                    <a:moveTo>
                                      <a:pt x="464" y="0"/>
                                    </a:moveTo>
                                    <a:cubicBezTo>
                                      <a:pt x="400" y="8"/>
                                      <a:pt x="336" y="16"/>
                                      <a:pt x="272" y="48"/>
                                    </a:cubicBezTo>
                                    <a:cubicBezTo>
                                      <a:pt x="208" y="80"/>
                                      <a:pt x="112" y="144"/>
                                      <a:pt x="80" y="192"/>
                                    </a:cubicBezTo>
                                    <a:cubicBezTo>
                                      <a:pt x="48" y="240"/>
                                      <a:pt x="0" y="296"/>
                                      <a:pt x="80" y="336"/>
                                    </a:cubicBezTo>
                                    <a:cubicBezTo>
                                      <a:pt x="160" y="376"/>
                                      <a:pt x="440" y="408"/>
                                      <a:pt x="560" y="432"/>
                                    </a:cubicBezTo>
                                    <a:cubicBezTo>
                                      <a:pt x="680" y="456"/>
                                      <a:pt x="768" y="464"/>
                                      <a:pt x="800" y="480"/>
                                    </a:cubicBezTo>
                                    <a:cubicBezTo>
                                      <a:pt x="832" y="496"/>
                                      <a:pt x="808" y="512"/>
                                      <a:pt x="752" y="528"/>
                                    </a:cubicBezTo>
                                    <a:cubicBezTo>
                                      <a:pt x="696" y="544"/>
                                      <a:pt x="552" y="552"/>
                                      <a:pt x="464" y="576"/>
                                    </a:cubicBezTo>
                                    <a:cubicBezTo>
                                      <a:pt x="376" y="600"/>
                                      <a:pt x="264" y="616"/>
                                      <a:pt x="224" y="672"/>
                                    </a:cubicBezTo>
                                    <a:cubicBezTo>
                                      <a:pt x="184" y="728"/>
                                      <a:pt x="104" y="880"/>
                                      <a:pt x="224" y="912"/>
                                    </a:cubicBezTo>
                                    <a:cubicBezTo>
                                      <a:pt x="344" y="944"/>
                                      <a:pt x="728" y="896"/>
                                      <a:pt x="944" y="864"/>
                                    </a:cubicBezTo>
                                    <a:cubicBezTo>
                                      <a:pt x="1160" y="832"/>
                                      <a:pt x="1340" y="776"/>
                                      <a:pt x="1520" y="72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cc99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43800" y="291600"/>
                              <a:ext cx="2855520" cy="102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648">
                                  <a:moveTo>
                                    <a:pt x="1360" y="8"/>
                                  </a:moveTo>
                                  <a:cubicBezTo>
                                    <a:pt x="1264" y="16"/>
                                    <a:pt x="1096" y="32"/>
                                    <a:pt x="928" y="56"/>
                                  </a:cubicBezTo>
                                  <a:cubicBezTo>
                                    <a:pt x="760" y="80"/>
                                    <a:pt x="488" y="128"/>
                                    <a:pt x="352" y="152"/>
                                  </a:cubicBezTo>
                                  <a:cubicBezTo>
                                    <a:pt x="216" y="176"/>
                                    <a:pt x="168" y="184"/>
                                    <a:pt x="112" y="200"/>
                                  </a:cubicBezTo>
                                  <a:cubicBezTo>
                                    <a:pt x="56" y="216"/>
                                    <a:pt x="32" y="232"/>
                                    <a:pt x="16" y="248"/>
                                  </a:cubicBezTo>
                                  <a:cubicBezTo>
                                    <a:pt x="0" y="264"/>
                                    <a:pt x="0" y="280"/>
                                    <a:pt x="16" y="296"/>
                                  </a:cubicBezTo>
                                  <a:cubicBezTo>
                                    <a:pt x="32" y="312"/>
                                    <a:pt x="72" y="336"/>
                                    <a:pt x="112" y="344"/>
                                  </a:cubicBezTo>
                                  <a:cubicBezTo>
                                    <a:pt x="152" y="352"/>
                                    <a:pt x="200" y="336"/>
                                    <a:pt x="256" y="344"/>
                                  </a:cubicBezTo>
                                  <a:cubicBezTo>
                                    <a:pt x="312" y="352"/>
                                    <a:pt x="424" y="368"/>
                                    <a:pt x="448" y="392"/>
                                  </a:cubicBezTo>
                                  <a:cubicBezTo>
                                    <a:pt x="472" y="416"/>
                                    <a:pt x="424" y="472"/>
                                    <a:pt x="400" y="488"/>
                                  </a:cubicBezTo>
                                  <a:cubicBezTo>
                                    <a:pt x="376" y="504"/>
                                    <a:pt x="336" y="480"/>
                                    <a:pt x="304" y="488"/>
                                  </a:cubicBezTo>
                                  <a:cubicBezTo>
                                    <a:pt x="272" y="496"/>
                                    <a:pt x="216" y="512"/>
                                    <a:pt x="208" y="536"/>
                                  </a:cubicBezTo>
                                  <a:cubicBezTo>
                                    <a:pt x="200" y="560"/>
                                    <a:pt x="224" y="616"/>
                                    <a:pt x="256" y="632"/>
                                  </a:cubicBezTo>
                                  <a:cubicBezTo>
                                    <a:pt x="288" y="648"/>
                                    <a:pt x="352" y="648"/>
                                    <a:pt x="400" y="632"/>
                                  </a:cubicBezTo>
                                  <a:cubicBezTo>
                                    <a:pt x="448" y="616"/>
                                    <a:pt x="472" y="576"/>
                                    <a:pt x="544" y="536"/>
                                  </a:cubicBezTo>
                                  <a:cubicBezTo>
                                    <a:pt x="616" y="496"/>
                                    <a:pt x="728" y="432"/>
                                    <a:pt x="832" y="392"/>
                                  </a:cubicBezTo>
                                  <a:cubicBezTo>
                                    <a:pt x="936" y="352"/>
                                    <a:pt x="1056" y="304"/>
                                    <a:pt x="1168" y="296"/>
                                  </a:cubicBezTo>
                                  <a:cubicBezTo>
                                    <a:pt x="1280" y="288"/>
                                    <a:pt x="1408" y="352"/>
                                    <a:pt x="1504" y="344"/>
                                  </a:cubicBezTo>
                                  <a:cubicBezTo>
                                    <a:pt x="1600" y="336"/>
                                    <a:pt x="1696" y="280"/>
                                    <a:pt x="1744" y="248"/>
                                  </a:cubicBezTo>
                                  <a:cubicBezTo>
                                    <a:pt x="1792" y="216"/>
                                    <a:pt x="1800" y="184"/>
                                    <a:pt x="1792" y="152"/>
                                  </a:cubicBezTo>
                                  <a:cubicBezTo>
                                    <a:pt x="1784" y="120"/>
                                    <a:pt x="1744" y="80"/>
                                    <a:pt x="1696" y="56"/>
                                  </a:cubicBezTo>
                                  <a:cubicBezTo>
                                    <a:pt x="1648" y="32"/>
                                    <a:pt x="1560" y="16"/>
                                    <a:pt x="1504" y="8"/>
                                  </a:cubicBezTo>
                                  <a:cubicBezTo>
                                    <a:pt x="1448" y="0"/>
                                    <a:pt x="1456" y="0"/>
                                    <a:pt x="1360" y="8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cc9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pt;margin-top:42pt;width:400.7pt;height:135.7pt" coordorigin="626,840" coordsize="8014,2714">
                <v:shape id="shape_0" coordsize="1376,224" path="m1376,0c1347,86,1221,125,1136,128c1003,133,869,133,736,136c556,151,382,176,200,184c84,199,178,184,104,200c77,206,50,207,24,216c16,219,0,224,0,224e" stroked="t" o:allowincell="f" style="position:absolute;left:626;top:2099;width:3438;height:558;mso-wrap-style:none;v-text-anchor:middle">
                  <v:fill o:detectmouseclick="t" on="false"/>
                  <v:stroke color="#0099ff" weight="28440" dashstyle="dash" joinstyle="round" endcap="flat"/>
                  <w10:wrap type="none"/>
                </v:shape>
                <v:group id="shape_0" style="position:absolute;left:826;top:840;width:7814;height:2714">
                  <v:group id="shape_0" style="position:absolute;left:826;top:840;width:7814;height:2714">
                    <v:shape id="shape_0" coordsize="2712,864" path="m1104,864c1212,804,1320,744,1488,720c1656,696,1936,736,2112,720c2288,704,2448,672,2544,624c2640,576,2664,488,2688,432c2712,376,2712,336,2688,288c2664,240,2640,184,2544,144c2448,104,2280,72,2112,48c1944,24,1768,0,1536,0c1304,0,976,24,720,48c464,72,232,108,0,144e" stroked="t" o:allowincell="f" style="position:absolute;left:1865;top:840;width:6774;height:2154;mso-wrap-style:none;v-text-anchor:middle">
                      <v:fill o:detectmouseclick="t" on="false"/>
                      <v:stroke color="#cc9900" weight="19080" joinstyle="round" endcap="flat"/>
                      <w10:wrap type="none"/>
                    </v:shape>
                    <v:shape id="shape_0" coordsize="1520,944" path="m464,0c400,8,336,16,272,48c208,80,112,144,80,192c48,240,0,296,80,336c160,376,440,408,560,432c680,456,768,464,800,480c832,496,808,512,752,528c696,544,552,552,464,576c376,600,264,616,224,672c184,728,104,880,224,912c344,944,728,896,944,864c1160,832,1340,776,1520,720e" stroked="t" o:allowincell="f" style="position:absolute;left:826;top:1199;width:3796;height:2354;mso-wrap-style:none;v-text-anchor:middle">
                      <v:fill o:detectmouseclick="t" on="false"/>
                      <v:stroke color="#cc9900" weight="19080" joinstyle="round" endcap="flat"/>
                      <w10:wrap type="none"/>
                    </v:shape>
                  </v:group>
                  <v:group id="shape_0" style="position:absolute;left:2235;top:1189;width:5613;height:1906">
                    <v:shape id="shape_0" coordsize="2712,864" path="m1104,864c1212,804,1320,744,1488,720c1656,696,1936,736,2112,720c2288,704,2448,672,2544,624c2640,576,2664,488,2688,432c2712,376,2712,336,2688,288c2664,240,2640,184,2544,144c2448,104,2280,72,2112,48c1944,24,1768,0,1536,0c1304,0,976,24,720,48c464,72,232,108,0,144e" stroked="t" o:allowincell="f" style="position:absolute;left:2961;top:1189;width:4885;height:1425;mso-wrap-style:none;v-text-anchor:middle;rotation:356">
                      <v:fill o:detectmouseclick="t" on="false"/>
                      <v:stroke color="#cc9900" weight="19080" joinstyle="round" endcap="flat"/>
                      <w10:wrap type="none"/>
                    </v:shape>
                    <v:shape id="shape_0" coordsize="1520,944" path="m464,0c400,8,336,16,272,48c208,80,112,144,80,192c48,240,0,296,80,336c160,376,440,408,560,432c680,456,768,464,800,480c832,496,808,512,752,528c696,544,552,552,464,576c376,600,264,616,224,672c184,728,104,880,224,912c344,944,728,896,944,864c1160,832,1340,776,1520,720e" stroked="t" o:allowincell="f" style="position:absolute;left:2235;top:1537;width:2737;height:1557;mso-wrap-style:none;v-text-anchor:middle;rotation:356">
                      <v:fill o:detectmouseclick="t" on="false"/>
                      <v:stroke color="#cc9900" weight="19080" joinstyle="round" endcap="flat"/>
                      <w10:wrap type="none"/>
                    </v:shape>
                  </v:group>
                  <v:shape id="shape_0" coordsize="1800,648" path="m1360,8c1264,16,1096,32,928,56c760,80,488,128,352,152c216,176,168,184,112,200c56,216,32,232,16,248c0,264,0,280,16,296c32,312,72,336,112,344c152,352,200,336,256,344c312,352,424,368,448,392c472,416,424,472,400,488c376,504,336,480,304,488c272,496,216,512,208,536c200,560,224,616,256,632c288,648,352,648,400,632c448,616,472,576,544,536c616,496,728,432,832,392c936,352,1056,304,1168,296c1280,288,1408,352,1504,344c1600,336,1696,280,1744,248c1792,216,1800,184,1792,152c1784,120,1744,80,1696,56c1648,32,1560,16,1504,8c1448,0,1456,0,1360,8xe" stroked="t" o:allowincell="f" style="position:absolute;left:2785;top:1299;width:4496;height:1616;mso-wrap-style:none;v-text-anchor:middle">
                    <v:fill o:detectmouseclick="t" on="false"/>
                    <v:stroke color="#cc9900" weight="19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300" distR="90170" simplePos="0" locked="0" layoutInCell="0" allowOverlap="1" relativeHeight="168">
                <wp:simplePos x="0" y="0"/>
                <wp:positionH relativeFrom="column">
                  <wp:posOffset>-212090</wp:posOffset>
                </wp:positionH>
                <wp:positionV relativeFrom="paragraph">
                  <wp:posOffset>3924300</wp:posOffset>
                </wp:positionV>
                <wp:extent cx="5828030" cy="1802130"/>
                <wp:effectExtent l="635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040" cy="1802160"/>
                          <a:chOff x="0" y="0"/>
                          <a:chExt cx="5828040" cy="180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8040" cy="180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2" h="1136">
                                <a:moveTo>
                                  <a:pt x="2880" y="72"/>
                                </a:moveTo>
                                <a:cubicBezTo>
                                  <a:pt x="2736" y="64"/>
                                  <a:pt x="2552" y="32"/>
                                  <a:pt x="2304" y="24"/>
                                </a:cubicBezTo>
                                <a:cubicBezTo>
                                  <a:pt x="2056" y="16"/>
                                  <a:pt x="1640" y="0"/>
                                  <a:pt x="1392" y="24"/>
                                </a:cubicBezTo>
                                <a:cubicBezTo>
                                  <a:pt x="1144" y="48"/>
                                  <a:pt x="952" y="136"/>
                                  <a:pt x="816" y="168"/>
                                </a:cubicBezTo>
                                <a:cubicBezTo>
                                  <a:pt x="680" y="200"/>
                                  <a:pt x="656" y="208"/>
                                  <a:pt x="576" y="216"/>
                                </a:cubicBezTo>
                                <a:cubicBezTo>
                                  <a:pt x="496" y="224"/>
                                  <a:pt x="416" y="192"/>
                                  <a:pt x="336" y="216"/>
                                </a:cubicBezTo>
                                <a:cubicBezTo>
                                  <a:pt x="256" y="240"/>
                                  <a:pt x="152" y="304"/>
                                  <a:pt x="96" y="360"/>
                                </a:cubicBezTo>
                                <a:cubicBezTo>
                                  <a:pt x="40" y="416"/>
                                  <a:pt x="0" y="464"/>
                                  <a:pt x="0" y="552"/>
                                </a:cubicBezTo>
                                <a:cubicBezTo>
                                  <a:pt x="0" y="640"/>
                                  <a:pt x="0" y="816"/>
                                  <a:pt x="96" y="888"/>
                                </a:cubicBezTo>
                                <a:cubicBezTo>
                                  <a:pt x="192" y="960"/>
                                  <a:pt x="448" y="952"/>
                                  <a:pt x="576" y="984"/>
                                </a:cubicBezTo>
                                <a:cubicBezTo>
                                  <a:pt x="704" y="1016"/>
                                  <a:pt x="744" y="1056"/>
                                  <a:pt x="864" y="1080"/>
                                </a:cubicBezTo>
                                <a:cubicBezTo>
                                  <a:pt x="984" y="1104"/>
                                  <a:pt x="1184" y="1136"/>
                                  <a:pt x="1296" y="1128"/>
                                </a:cubicBezTo>
                                <a:cubicBezTo>
                                  <a:pt x="1408" y="1120"/>
                                  <a:pt x="1448" y="1072"/>
                                  <a:pt x="1536" y="1032"/>
                                </a:cubicBezTo>
                                <a:cubicBezTo>
                                  <a:pt x="1624" y="992"/>
                                  <a:pt x="1688" y="920"/>
                                  <a:pt x="1824" y="888"/>
                                </a:cubicBezTo>
                                <a:cubicBezTo>
                                  <a:pt x="1960" y="856"/>
                                  <a:pt x="2184" y="848"/>
                                  <a:pt x="2352" y="840"/>
                                </a:cubicBezTo>
                                <a:cubicBezTo>
                                  <a:pt x="2520" y="832"/>
                                  <a:pt x="2664" y="824"/>
                                  <a:pt x="2832" y="840"/>
                                </a:cubicBezTo>
                                <a:cubicBezTo>
                                  <a:pt x="3000" y="856"/>
                                  <a:pt x="3224" y="1000"/>
                                  <a:pt x="3360" y="936"/>
                                </a:cubicBezTo>
                                <a:cubicBezTo>
                                  <a:pt x="3496" y="872"/>
                                  <a:pt x="3624" y="592"/>
                                  <a:pt x="3648" y="456"/>
                                </a:cubicBezTo>
                                <a:cubicBezTo>
                                  <a:pt x="3672" y="320"/>
                                  <a:pt x="3584" y="184"/>
                                  <a:pt x="3504" y="120"/>
                                </a:cubicBezTo>
                                <a:cubicBezTo>
                                  <a:pt x="3424" y="56"/>
                                  <a:pt x="3272" y="80"/>
                                  <a:pt x="3168" y="72"/>
                                </a:cubicBezTo>
                                <a:cubicBezTo>
                                  <a:pt x="3064" y="64"/>
                                  <a:pt x="3024" y="80"/>
                                  <a:pt x="2880" y="72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89720"/>
                            <a:ext cx="5294520" cy="13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2" h="1136">
                                <a:moveTo>
                                  <a:pt x="2880" y="72"/>
                                </a:moveTo>
                                <a:cubicBezTo>
                                  <a:pt x="2736" y="64"/>
                                  <a:pt x="2552" y="32"/>
                                  <a:pt x="2304" y="24"/>
                                </a:cubicBezTo>
                                <a:cubicBezTo>
                                  <a:pt x="2056" y="16"/>
                                  <a:pt x="1640" y="0"/>
                                  <a:pt x="1392" y="24"/>
                                </a:cubicBezTo>
                                <a:cubicBezTo>
                                  <a:pt x="1144" y="48"/>
                                  <a:pt x="952" y="136"/>
                                  <a:pt x="816" y="168"/>
                                </a:cubicBezTo>
                                <a:cubicBezTo>
                                  <a:pt x="680" y="200"/>
                                  <a:pt x="656" y="208"/>
                                  <a:pt x="576" y="216"/>
                                </a:cubicBezTo>
                                <a:cubicBezTo>
                                  <a:pt x="496" y="224"/>
                                  <a:pt x="416" y="192"/>
                                  <a:pt x="336" y="216"/>
                                </a:cubicBezTo>
                                <a:cubicBezTo>
                                  <a:pt x="256" y="240"/>
                                  <a:pt x="152" y="304"/>
                                  <a:pt x="96" y="360"/>
                                </a:cubicBezTo>
                                <a:cubicBezTo>
                                  <a:pt x="40" y="416"/>
                                  <a:pt x="0" y="464"/>
                                  <a:pt x="0" y="552"/>
                                </a:cubicBezTo>
                                <a:cubicBezTo>
                                  <a:pt x="0" y="640"/>
                                  <a:pt x="0" y="816"/>
                                  <a:pt x="96" y="888"/>
                                </a:cubicBezTo>
                                <a:cubicBezTo>
                                  <a:pt x="192" y="960"/>
                                  <a:pt x="448" y="952"/>
                                  <a:pt x="576" y="984"/>
                                </a:cubicBezTo>
                                <a:cubicBezTo>
                                  <a:pt x="704" y="1016"/>
                                  <a:pt x="744" y="1056"/>
                                  <a:pt x="864" y="1080"/>
                                </a:cubicBezTo>
                                <a:cubicBezTo>
                                  <a:pt x="984" y="1104"/>
                                  <a:pt x="1184" y="1136"/>
                                  <a:pt x="1296" y="1128"/>
                                </a:cubicBezTo>
                                <a:cubicBezTo>
                                  <a:pt x="1408" y="1120"/>
                                  <a:pt x="1448" y="1072"/>
                                  <a:pt x="1536" y="1032"/>
                                </a:cubicBezTo>
                                <a:cubicBezTo>
                                  <a:pt x="1624" y="992"/>
                                  <a:pt x="1688" y="920"/>
                                  <a:pt x="1824" y="888"/>
                                </a:cubicBezTo>
                                <a:cubicBezTo>
                                  <a:pt x="1960" y="856"/>
                                  <a:pt x="2184" y="848"/>
                                  <a:pt x="2352" y="840"/>
                                </a:cubicBezTo>
                                <a:cubicBezTo>
                                  <a:pt x="2520" y="832"/>
                                  <a:pt x="2664" y="824"/>
                                  <a:pt x="2832" y="840"/>
                                </a:cubicBezTo>
                                <a:cubicBezTo>
                                  <a:pt x="3000" y="856"/>
                                  <a:pt x="3224" y="1000"/>
                                  <a:pt x="3360" y="936"/>
                                </a:cubicBezTo>
                                <a:cubicBezTo>
                                  <a:pt x="3496" y="872"/>
                                  <a:pt x="3624" y="592"/>
                                  <a:pt x="3648" y="456"/>
                                </a:cubicBezTo>
                                <a:cubicBezTo>
                                  <a:pt x="3672" y="320"/>
                                  <a:pt x="3584" y="184"/>
                                  <a:pt x="3504" y="120"/>
                                </a:cubicBezTo>
                                <a:cubicBezTo>
                                  <a:pt x="3424" y="56"/>
                                  <a:pt x="3272" y="80"/>
                                  <a:pt x="3168" y="72"/>
                                </a:cubicBezTo>
                                <a:cubicBezTo>
                                  <a:pt x="3064" y="64"/>
                                  <a:pt x="3024" y="80"/>
                                  <a:pt x="2880" y="72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342360"/>
                            <a:ext cx="476136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2" h="1136">
                                <a:moveTo>
                                  <a:pt x="2880" y="72"/>
                                </a:moveTo>
                                <a:cubicBezTo>
                                  <a:pt x="2736" y="64"/>
                                  <a:pt x="2552" y="32"/>
                                  <a:pt x="2304" y="24"/>
                                </a:cubicBezTo>
                                <a:cubicBezTo>
                                  <a:pt x="2056" y="16"/>
                                  <a:pt x="1640" y="0"/>
                                  <a:pt x="1392" y="24"/>
                                </a:cubicBezTo>
                                <a:cubicBezTo>
                                  <a:pt x="1144" y="48"/>
                                  <a:pt x="952" y="136"/>
                                  <a:pt x="816" y="168"/>
                                </a:cubicBezTo>
                                <a:cubicBezTo>
                                  <a:pt x="680" y="200"/>
                                  <a:pt x="656" y="208"/>
                                  <a:pt x="576" y="216"/>
                                </a:cubicBezTo>
                                <a:cubicBezTo>
                                  <a:pt x="496" y="224"/>
                                  <a:pt x="416" y="192"/>
                                  <a:pt x="336" y="216"/>
                                </a:cubicBezTo>
                                <a:cubicBezTo>
                                  <a:pt x="256" y="240"/>
                                  <a:pt x="152" y="304"/>
                                  <a:pt x="96" y="360"/>
                                </a:cubicBezTo>
                                <a:cubicBezTo>
                                  <a:pt x="40" y="416"/>
                                  <a:pt x="0" y="464"/>
                                  <a:pt x="0" y="552"/>
                                </a:cubicBezTo>
                                <a:cubicBezTo>
                                  <a:pt x="0" y="640"/>
                                  <a:pt x="0" y="816"/>
                                  <a:pt x="96" y="888"/>
                                </a:cubicBezTo>
                                <a:cubicBezTo>
                                  <a:pt x="192" y="960"/>
                                  <a:pt x="448" y="952"/>
                                  <a:pt x="576" y="984"/>
                                </a:cubicBezTo>
                                <a:cubicBezTo>
                                  <a:pt x="704" y="1016"/>
                                  <a:pt x="744" y="1056"/>
                                  <a:pt x="864" y="1080"/>
                                </a:cubicBezTo>
                                <a:cubicBezTo>
                                  <a:pt x="984" y="1104"/>
                                  <a:pt x="1184" y="1136"/>
                                  <a:pt x="1296" y="1128"/>
                                </a:cubicBezTo>
                                <a:cubicBezTo>
                                  <a:pt x="1408" y="1120"/>
                                  <a:pt x="1448" y="1072"/>
                                  <a:pt x="1536" y="1032"/>
                                </a:cubicBezTo>
                                <a:cubicBezTo>
                                  <a:pt x="1624" y="992"/>
                                  <a:pt x="1688" y="920"/>
                                  <a:pt x="1824" y="888"/>
                                </a:cubicBezTo>
                                <a:cubicBezTo>
                                  <a:pt x="1960" y="856"/>
                                  <a:pt x="2184" y="848"/>
                                  <a:pt x="2352" y="840"/>
                                </a:cubicBezTo>
                                <a:cubicBezTo>
                                  <a:pt x="2520" y="832"/>
                                  <a:pt x="2664" y="824"/>
                                  <a:pt x="2832" y="840"/>
                                </a:cubicBezTo>
                                <a:cubicBezTo>
                                  <a:pt x="3000" y="856"/>
                                  <a:pt x="3224" y="1000"/>
                                  <a:pt x="3360" y="936"/>
                                </a:cubicBezTo>
                                <a:cubicBezTo>
                                  <a:pt x="3496" y="872"/>
                                  <a:pt x="3624" y="592"/>
                                  <a:pt x="3648" y="456"/>
                                </a:cubicBezTo>
                                <a:cubicBezTo>
                                  <a:pt x="3672" y="320"/>
                                  <a:pt x="3584" y="184"/>
                                  <a:pt x="3504" y="120"/>
                                </a:cubicBezTo>
                                <a:cubicBezTo>
                                  <a:pt x="3424" y="56"/>
                                  <a:pt x="3272" y="80"/>
                                  <a:pt x="3168" y="72"/>
                                </a:cubicBezTo>
                                <a:cubicBezTo>
                                  <a:pt x="3064" y="64"/>
                                  <a:pt x="3024" y="80"/>
                                  <a:pt x="2880" y="72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466200"/>
                            <a:ext cx="6109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258">
                                <a:moveTo>
                                  <a:pt x="326" y="34"/>
                                </a:moveTo>
                                <a:cubicBezTo>
                                  <a:pt x="271" y="16"/>
                                  <a:pt x="213" y="28"/>
                                  <a:pt x="158" y="42"/>
                                </a:cubicBezTo>
                                <a:cubicBezTo>
                                  <a:pt x="143" y="52"/>
                                  <a:pt x="124" y="55"/>
                                  <a:pt x="110" y="66"/>
                                </a:cubicBezTo>
                                <a:cubicBezTo>
                                  <a:pt x="92" y="80"/>
                                  <a:pt x="81" y="101"/>
                                  <a:pt x="62" y="114"/>
                                </a:cubicBezTo>
                                <a:cubicBezTo>
                                  <a:pt x="54" y="119"/>
                                  <a:pt x="46" y="125"/>
                                  <a:pt x="38" y="130"/>
                                </a:cubicBezTo>
                                <a:cubicBezTo>
                                  <a:pt x="25" y="182"/>
                                  <a:pt x="0" y="222"/>
                                  <a:pt x="54" y="258"/>
                                </a:cubicBezTo>
                                <a:cubicBezTo>
                                  <a:pt x="99" y="255"/>
                                  <a:pt x="207" y="258"/>
                                  <a:pt x="254" y="226"/>
                                </a:cubicBezTo>
                                <a:cubicBezTo>
                                  <a:pt x="276" y="211"/>
                                  <a:pt x="326" y="194"/>
                                  <a:pt x="326" y="194"/>
                                </a:cubicBezTo>
                                <a:cubicBezTo>
                                  <a:pt x="331" y="186"/>
                                  <a:pt x="335" y="177"/>
                                  <a:pt x="342" y="170"/>
                                </a:cubicBezTo>
                                <a:cubicBezTo>
                                  <a:pt x="349" y="163"/>
                                  <a:pt x="361" y="162"/>
                                  <a:pt x="366" y="154"/>
                                </a:cubicBezTo>
                                <a:cubicBezTo>
                                  <a:pt x="375" y="140"/>
                                  <a:pt x="382" y="106"/>
                                  <a:pt x="382" y="106"/>
                                </a:cubicBezTo>
                                <a:cubicBezTo>
                                  <a:pt x="379" y="90"/>
                                  <a:pt x="385" y="70"/>
                                  <a:pt x="374" y="58"/>
                                </a:cubicBezTo>
                                <a:cubicBezTo>
                                  <a:pt x="323" y="0"/>
                                  <a:pt x="326" y="65"/>
                                  <a:pt x="326" y="34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cc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7pt;margin-top:309pt;width:458.9pt;height:141.9pt" coordorigin="-334,6180" coordsize="9178,2838">
                <v:shape id="shape_0" coordsize="3672,1136" path="m2880,72c2736,64,2552,32,2304,24c2056,16,1640,0,1392,24c1144,48,952,136,816,168c680,200,656,208,576,216c496,224,416,192,336,216c256,240,152,304,96,360c40,416,0,464,0,552c0,640,0,816,96,888c192,960,448,952,576,984c704,1016,744,1056,864,1080c984,1104,1184,1136,1296,1128c1408,1120,1448,1072,1536,1032c1624,992,1688,920,1824,888c1960,856,2184,848,2352,840c2520,832,2664,824,2832,840c3000,856,3224,1000,3360,936c3496,872,3624,592,3648,456c3672,320,3584,184,3504,120c3424,56,3272,80,3168,72c3064,64,3024,80,2880,72xe" stroked="t" o:allowincell="f" style="position:absolute;left:-334;top:6180;width:9177;height:2837;mso-wrap-style:none;v-text-anchor:middle">
                  <v:fill o:detectmouseclick="t" on="false"/>
                  <v:stroke color="#cc9900" weight="12600" joinstyle="round" endcap="flat"/>
                  <w10:wrap type="none"/>
                </v:shape>
                <v:shape id="shape_0" coordsize="3672,1136" path="m2880,72c2736,64,2552,32,2304,24c2056,16,1640,0,1392,24c1144,48,952,136,816,168c680,200,656,208,576,216c496,224,416,192,336,216c256,240,152,304,96,360c40,416,0,464,0,552c0,640,0,816,96,888c192,960,448,952,576,984c704,1016,744,1056,864,1080c984,1104,1184,1136,1296,1128c1408,1120,1448,1072,1536,1032c1624,992,1688,920,1824,888c1960,856,2184,848,2352,840c2520,832,2664,824,2832,840c3000,856,3224,1000,3360,936c3496,872,3624,592,3648,456c3672,320,3584,184,3504,120c3424,56,3272,80,3168,72c3064,64,3024,80,2880,72xe" stroked="t" o:allowincell="f" style="position:absolute;left:86;top:6479;width:8337;height:2097;mso-wrap-style:none;v-text-anchor:middle">
                  <v:fill o:detectmouseclick="t" on="false"/>
                  <v:stroke color="#cc9900" weight="12600" joinstyle="round" endcap="flat"/>
                  <w10:wrap type="none"/>
                </v:shape>
                <v:shape id="shape_0" coordsize="3672,1136" path="m2880,72c2736,64,2552,32,2304,24c2056,16,1640,0,1392,24c1144,48,952,136,816,168c680,200,656,208,576,216c496,224,416,192,336,216c256,240,152,304,96,360c40,416,0,464,0,552c0,640,0,816,96,888c192,960,448,952,576,984c704,1016,744,1056,864,1080c984,1104,1184,1136,1296,1128c1408,1120,1448,1072,1536,1032c1624,992,1688,920,1824,888c1960,856,2184,848,2352,840c2520,832,2664,824,2832,840c3000,856,3224,1000,3360,936c3496,872,3624,592,3648,456c3672,320,3584,184,3504,120c3424,56,3272,80,3168,72c3064,64,3024,80,2880,72xe" stroked="t" o:allowincell="f" style="position:absolute;left:565;top:6719;width:7497;height:1438;mso-wrap-style:none;v-text-anchor:middle">
                  <v:fill o:detectmouseclick="t" on="false"/>
                  <v:stroke color="#cc9900" weight="12600" joinstyle="round" endcap="flat"/>
                  <w10:wrap type="none"/>
                </v:shape>
                <v:shape id="shape_0" coordsize="385,258" path="m326,34c271,16,213,28,158,42c143,52,124,55,110,66c92,80,81,101,62,114c54,119,46,125,38,130c25,182,0,222,54,258c99,255,207,258,254,226c276,211,326,194,326,194c331,186,335,177,342,170c349,163,361,162,366,154c375,140,382,106,382,106c379,90,385,70,374,58c323,0,326,65,326,34xe" stroked="t" o:allowincell="f" style="position:absolute;left:2390;top:6914;width:961;height:643;mso-wrap-style:none;v-text-anchor:middle">
                  <v:fill o:detectmouseclick="t" on="false"/>
                  <v:stroke color="#cc990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9">
                <wp:simplePos x="0" y="0"/>
                <wp:positionH relativeFrom="column">
                  <wp:posOffset>-504190</wp:posOffset>
                </wp:positionH>
                <wp:positionV relativeFrom="paragraph">
                  <wp:posOffset>4559300</wp:posOffset>
                </wp:positionV>
                <wp:extent cx="6426200" cy="393700"/>
                <wp:effectExtent l="14605" t="14605" r="15240" b="1524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360" cy="39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48" h="248">
                              <a:moveTo>
                                <a:pt x="4048" y="0"/>
                              </a:moveTo>
                              <a:cubicBezTo>
                                <a:pt x="3991" y="19"/>
                                <a:pt x="3930" y="19"/>
                                <a:pt x="3872" y="32"/>
                              </a:cubicBezTo>
                              <a:cubicBezTo>
                                <a:pt x="3641" y="85"/>
                                <a:pt x="3413" y="106"/>
                                <a:pt x="3176" y="120"/>
                              </a:cubicBezTo>
                              <a:cubicBezTo>
                                <a:pt x="2775" y="144"/>
                                <a:pt x="2408" y="148"/>
                                <a:pt x="1992" y="152"/>
                              </a:cubicBezTo>
                              <a:cubicBezTo>
                                <a:pt x="1924" y="156"/>
                                <a:pt x="1859" y="157"/>
                                <a:pt x="1792" y="168"/>
                              </a:cubicBezTo>
                              <a:cubicBezTo>
                                <a:pt x="1768" y="172"/>
                                <a:pt x="1733" y="185"/>
                                <a:pt x="1712" y="192"/>
                              </a:cubicBezTo>
                              <a:cubicBezTo>
                                <a:pt x="1654" y="211"/>
                                <a:pt x="1569" y="212"/>
                                <a:pt x="1512" y="216"/>
                              </a:cubicBezTo>
                              <a:cubicBezTo>
                                <a:pt x="1442" y="234"/>
                                <a:pt x="1378" y="242"/>
                                <a:pt x="1304" y="248"/>
                              </a:cubicBezTo>
                              <a:cubicBezTo>
                                <a:pt x="1195" y="245"/>
                                <a:pt x="1085" y="244"/>
                                <a:pt x="976" y="240"/>
                              </a:cubicBezTo>
                              <a:cubicBezTo>
                                <a:pt x="874" y="236"/>
                                <a:pt x="766" y="205"/>
                                <a:pt x="664" y="192"/>
                              </a:cubicBezTo>
                              <a:cubicBezTo>
                                <a:pt x="523" y="195"/>
                                <a:pt x="381" y="195"/>
                                <a:pt x="240" y="200"/>
                              </a:cubicBezTo>
                              <a:cubicBezTo>
                                <a:pt x="160" y="203"/>
                                <a:pt x="80" y="232"/>
                                <a:pt x="0" y="232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33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48,248" path="m4048,0c3991,19,3930,19,3872,32c3641,85,3413,106,3176,120c2775,144,2408,148,1992,152c1924,156,1859,157,1792,168c1768,172,1733,185,1712,192c1654,211,1569,212,1512,216c1442,234,1378,242,1304,248c1195,245,1085,244,976,240c874,236,766,205,664,192c523,195,381,195,240,200c160,203,80,232,0,232e" stroked="t" o:allowincell="f" style="position:absolute;margin-left:-39.7pt;margin-top:359pt;width:505.95pt;height:30.95pt;mso-wrap-style:none;v-text-anchor:middle">
                <v:fill o:detectmouseclick="t" on="false"/>
                <v:stroke color="#ff3300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97790</wp:posOffset>
                </wp:positionH>
                <wp:positionV relativeFrom="paragraph">
                  <wp:posOffset>-228600</wp:posOffset>
                </wp:positionV>
                <wp:extent cx="6172200" cy="329565"/>
                <wp:effectExtent l="0" t="0" r="0" b="0"/>
                <wp:wrapNone/>
                <wp:docPr id="16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גיאו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פוצו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רישו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קו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רכס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5.95pt;mso-wrap-distance-left:9.05pt;mso-wrap-distance-right:9.05pt;mso-wrap-distance-top:0pt;mso-wrap-distance-bottom:0pt;margin-top:-18pt;mso-position-vertical-relative:text;margin-left:-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גיאו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פוצו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רישו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קו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רכס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21590</wp:posOffset>
                </wp:positionH>
                <wp:positionV relativeFrom="paragraph">
                  <wp:posOffset>2681605</wp:posOffset>
                </wp:positionV>
                <wp:extent cx="5638800" cy="567690"/>
                <wp:effectExtent l="0" t="0" r="0" b="0"/>
                <wp:wrapNone/>
                <wp:docPr id="16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י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הקפיד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ק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רכס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יחצ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תמיד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מרכז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ק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כיפוף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קו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גוב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שלוחות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44.7pt;mso-wrap-distance-left:9.05pt;mso-wrap-distance-right:9.05pt;mso-wrap-distance-top:0pt;mso-wrap-distance-bottom:0pt;margin-top:211.15pt;mso-position-vertical-relative:text;margin-left:-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י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הקפיד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ק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רכס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יחצ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תמיד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מרכז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ק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כיפוף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קו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גוב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שלוחות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  <w:lang w:val="he-IL" w:eastAsia="en-US"/>
        </w:rPr>
      </w:pPr>
      <w:r>
        <w:rPr>
          <w:rFonts w:cs="Times New Roman"/>
          <w:rtl w:val="true"/>
          <w:lang w:val="he-IL" w:eastAsia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143510</wp:posOffset>
                </wp:positionH>
                <wp:positionV relativeFrom="paragraph">
                  <wp:posOffset>5581650</wp:posOffset>
                </wp:positionV>
                <wp:extent cx="3585210" cy="329565"/>
                <wp:effectExtent l="0" t="0" r="0" b="0"/>
                <wp:wrapNone/>
                <wp:docPr id="16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י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הקפיד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ק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רכס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יעבו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דרך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כיפה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3pt;height:25.95pt;mso-wrap-distance-left:9.05pt;mso-wrap-distance-right:9.05pt;mso-wrap-distance-top:0pt;mso-wrap-distance-bottom:0pt;margin-top:439.5pt;mso-position-vertical-relative:text;margin-left:-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י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הקפיד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ק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רכס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יעבו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דרך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כיפ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tl w:val="true"/>
          <w:lang w:val="he-IL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1">
                <wp:simplePos x="0" y="0"/>
                <wp:positionH relativeFrom="column">
                  <wp:posOffset>2426335</wp:posOffset>
                </wp:positionH>
                <wp:positionV relativeFrom="paragraph">
                  <wp:posOffset>1182370</wp:posOffset>
                </wp:positionV>
                <wp:extent cx="1695450" cy="2283460"/>
                <wp:effectExtent l="14605" t="0" r="15240" b="1524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228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8" h="1438">
                              <a:moveTo>
                                <a:pt x="0" y="34"/>
                              </a:moveTo>
                              <a:cubicBezTo>
                                <a:pt x="51" y="0"/>
                                <a:pt x="50" y="85"/>
                                <a:pt x="72" y="112"/>
                              </a:cubicBezTo>
                              <a:cubicBezTo>
                                <a:pt x="77" y="119"/>
                                <a:pt x="83" y="126"/>
                                <a:pt x="90" y="130"/>
                              </a:cubicBezTo>
                              <a:cubicBezTo>
                                <a:pt x="101" y="136"/>
                                <a:pt x="126" y="142"/>
                                <a:pt x="126" y="142"/>
                              </a:cubicBezTo>
                              <a:cubicBezTo>
                                <a:pt x="128" y="148"/>
                                <a:pt x="128" y="156"/>
                                <a:pt x="132" y="160"/>
                              </a:cubicBezTo>
                              <a:cubicBezTo>
                                <a:pt x="142" y="170"/>
                                <a:pt x="168" y="184"/>
                                <a:pt x="168" y="184"/>
                              </a:cubicBezTo>
                              <a:cubicBezTo>
                                <a:pt x="184" y="208"/>
                                <a:pt x="210" y="228"/>
                                <a:pt x="234" y="244"/>
                              </a:cubicBezTo>
                              <a:cubicBezTo>
                                <a:pt x="246" y="281"/>
                                <a:pt x="273" y="324"/>
                                <a:pt x="306" y="346"/>
                              </a:cubicBezTo>
                              <a:cubicBezTo>
                                <a:pt x="314" y="358"/>
                                <a:pt x="329" y="364"/>
                                <a:pt x="336" y="376"/>
                              </a:cubicBezTo>
                              <a:cubicBezTo>
                                <a:pt x="343" y="387"/>
                                <a:pt x="344" y="400"/>
                                <a:pt x="348" y="412"/>
                              </a:cubicBezTo>
                              <a:cubicBezTo>
                                <a:pt x="357" y="440"/>
                                <a:pt x="403" y="446"/>
                                <a:pt x="426" y="454"/>
                              </a:cubicBezTo>
                              <a:cubicBezTo>
                                <a:pt x="430" y="467"/>
                                <a:pt x="433" y="480"/>
                                <a:pt x="444" y="490"/>
                              </a:cubicBezTo>
                              <a:cubicBezTo>
                                <a:pt x="455" y="499"/>
                                <a:pt x="480" y="514"/>
                                <a:pt x="480" y="514"/>
                              </a:cubicBezTo>
                              <a:cubicBezTo>
                                <a:pt x="487" y="536"/>
                                <a:pt x="497" y="553"/>
                                <a:pt x="516" y="568"/>
                              </a:cubicBezTo>
                              <a:cubicBezTo>
                                <a:pt x="527" y="577"/>
                                <a:pt x="552" y="592"/>
                                <a:pt x="552" y="592"/>
                              </a:cubicBezTo>
                              <a:cubicBezTo>
                                <a:pt x="567" y="637"/>
                                <a:pt x="545" y="583"/>
                                <a:pt x="576" y="622"/>
                              </a:cubicBezTo>
                              <a:cubicBezTo>
                                <a:pt x="580" y="627"/>
                                <a:pt x="578" y="635"/>
                                <a:pt x="582" y="640"/>
                              </a:cubicBezTo>
                              <a:cubicBezTo>
                                <a:pt x="587" y="646"/>
                                <a:pt x="594" y="647"/>
                                <a:pt x="600" y="652"/>
                              </a:cubicBezTo>
                              <a:cubicBezTo>
                                <a:pt x="619" y="668"/>
                                <a:pt x="627" y="686"/>
                                <a:pt x="648" y="700"/>
                              </a:cubicBezTo>
                              <a:cubicBezTo>
                                <a:pt x="662" y="722"/>
                                <a:pt x="674" y="739"/>
                                <a:pt x="696" y="754"/>
                              </a:cubicBezTo>
                              <a:cubicBezTo>
                                <a:pt x="719" y="746"/>
                                <a:pt x="740" y="741"/>
                                <a:pt x="762" y="730"/>
                              </a:cubicBezTo>
                              <a:cubicBezTo>
                                <a:pt x="774" y="767"/>
                                <a:pt x="789" y="789"/>
                                <a:pt x="828" y="802"/>
                              </a:cubicBezTo>
                              <a:cubicBezTo>
                                <a:pt x="854" y="841"/>
                                <a:pt x="854" y="839"/>
                                <a:pt x="906" y="832"/>
                              </a:cubicBezTo>
                              <a:cubicBezTo>
                                <a:pt x="912" y="828"/>
                                <a:pt x="922" y="813"/>
                                <a:pt x="924" y="820"/>
                              </a:cubicBezTo>
                              <a:cubicBezTo>
                                <a:pt x="945" y="908"/>
                                <a:pt x="925" y="1002"/>
                                <a:pt x="954" y="1090"/>
                              </a:cubicBezTo>
                              <a:cubicBezTo>
                                <a:pt x="941" y="1179"/>
                                <a:pt x="904" y="1303"/>
                                <a:pt x="990" y="1360"/>
                              </a:cubicBezTo>
                              <a:cubicBezTo>
                                <a:pt x="1004" y="1403"/>
                                <a:pt x="984" y="1351"/>
                                <a:pt x="1014" y="1396"/>
                              </a:cubicBezTo>
                              <a:cubicBezTo>
                                <a:pt x="1018" y="1401"/>
                                <a:pt x="1016" y="1409"/>
                                <a:pt x="1020" y="1414"/>
                              </a:cubicBezTo>
                              <a:cubicBezTo>
                                <a:pt x="1031" y="1428"/>
                                <a:pt x="1053" y="1431"/>
                                <a:pt x="1068" y="1438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33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8,1438" path="m0,34c51,0,50,85,72,112c77,119,83,126,90,130c101,136,126,142,126,142c128,148,128,156,132,160c142,170,168,184,168,184c184,208,210,228,234,244c246,281,273,324,306,346c314,358,329,364,336,376c343,387,344,400,348,412c357,440,403,446,426,454c430,467,433,480,444,490c455,499,480,514,480,514c487,536,497,553,516,568c527,577,552,592,552,592c567,637,545,583,576,622c580,627,578,635,582,640c587,646,594,647,600,652c619,668,627,686,648,700c662,722,674,739,696,754c719,746,740,741,762,730c774,767,789,789,828,802c854,841,854,839,906,832c912,828,922,813,924,820c945,908,925,1002,954,1090c941,1179,904,1303,990,1360c1004,1403,984,1351,1014,1396c1018,1401,1016,1409,1020,1414c1031,1428,1053,1431,1068,1438e" stroked="t" o:allowincell="f" style="position:absolute;margin-left:191.05pt;margin-top:93.1pt;width:133.45pt;height:179.75pt;mso-wrap-style:none;v-text-anchor:middle">
                <v:fill o:detectmouseclick="t" on="false"/>
                <v:stroke color="#ff3300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2">
                <wp:simplePos x="0" y="0"/>
                <wp:positionH relativeFrom="column">
                  <wp:posOffset>-545465</wp:posOffset>
                </wp:positionH>
                <wp:positionV relativeFrom="paragraph">
                  <wp:posOffset>2941320</wp:posOffset>
                </wp:positionV>
                <wp:extent cx="2990850" cy="771525"/>
                <wp:effectExtent l="14605" t="15240" r="15240" b="146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0880" cy="77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4" h="486">
                              <a:moveTo>
                                <a:pt x="0" y="336"/>
                              </a:moveTo>
                              <a:cubicBezTo>
                                <a:pt x="6" y="332"/>
                                <a:pt x="11" y="324"/>
                                <a:pt x="18" y="324"/>
                              </a:cubicBezTo>
                              <a:cubicBezTo>
                                <a:pt x="31" y="324"/>
                                <a:pt x="54" y="336"/>
                                <a:pt x="54" y="336"/>
                              </a:cubicBezTo>
                              <a:cubicBezTo>
                                <a:pt x="62" y="348"/>
                                <a:pt x="70" y="360"/>
                                <a:pt x="78" y="372"/>
                              </a:cubicBezTo>
                              <a:cubicBezTo>
                                <a:pt x="92" y="393"/>
                                <a:pt x="158" y="402"/>
                                <a:pt x="186" y="420"/>
                              </a:cubicBezTo>
                              <a:cubicBezTo>
                                <a:pt x="190" y="426"/>
                                <a:pt x="192" y="433"/>
                                <a:pt x="198" y="438"/>
                              </a:cubicBezTo>
                              <a:cubicBezTo>
                                <a:pt x="203" y="442"/>
                                <a:pt x="212" y="440"/>
                                <a:pt x="216" y="444"/>
                              </a:cubicBezTo>
                              <a:cubicBezTo>
                                <a:pt x="220" y="448"/>
                                <a:pt x="218" y="458"/>
                                <a:pt x="222" y="462"/>
                              </a:cubicBezTo>
                              <a:cubicBezTo>
                                <a:pt x="232" y="472"/>
                                <a:pt x="258" y="486"/>
                                <a:pt x="258" y="486"/>
                              </a:cubicBezTo>
                              <a:cubicBezTo>
                                <a:pt x="328" y="479"/>
                                <a:pt x="399" y="484"/>
                                <a:pt x="468" y="474"/>
                              </a:cubicBezTo>
                              <a:cubicBezTo>
                                <a:pt x="475" y="473"/>
                                <a:pt x="474" y="461"/>
                                <a:pt x="480" y="456"/>
                              </a:cubicBezTo>
                              <a:cubicBezTo>
                                <a:pt x="485" y="452"/>
                                <a:pt x="492" y="451"/>
                                <a:pt x="498" y="450"/>
                              </a:cubicBezTo>
                              <a:cubicBezTo>
                                <a:pt x="520" y="447"/>
                                <a:pt x="542" y="447"/>
                                <a:pt x="564" y="444"/>
                              </a:cubicBezTo>
                              <a:cubicBezTo>
                                <a:pt x="576" y="443"/>
                                <a:pt x="588" y="440"/>
                                <a:pt x="600" y="438"/>
                              </a:cubicBezTo>
                              <a:cubicBezTo>
                                <a:pt x="658" y="450"/>
                                <a:pt x="707" y="429"/>
                                <a:pt x="762" y="426"/>
                              </a:cubicBezTo>
                              <a:cubicBezTo>
                                <a:pt x="818" y="423"/>
                                <a:pt x="874" y="422"/>
                                <a:pt x="930" y="420"/>
                              </a:cubicBezTo>
                              <a:cubicBezTo>
                                <a:pt x="941" y="413"/>
                                <a:pt x="956" y="410"/>
                                <a:pt x="966" y="402"/>
                              </a:cubicBezTo>
                              <a:cubicBezTo>
                                <a:pt x="978" y="392"/>
                                <a:pt x="984" y="376"/>
                                <a:pt x="996" y="366"/>
                              </a:cubicBezTo>
                              <a:cubicBezTo>
                                <a:pt x="1011" y="353"/>
                                <a:pt x="1050" y="342"/>
                                <a:pt x="1050" y="342"/>
                              </a:cubicBezTo>
                              <a:cubicBezTo>
                                <a:pt x="1064" y="299"/>
                                <a:pt x="1044" y="351"/>
                                <a:pt x="1074" y="306"/>
                              </a:cubicBezTo>
                              <a:cubicBezTo>
                                <a:pt x="1085" y="289"/>
                                <a:pt x="1093" y="269"/>
                                <a:pt x="1104" y="252"/>
                              </a:cubicBezTo>
                              <a:cubicBezTo>
                                <a:pt x="1112" y="240"/>
                                <a:pt x="1140" y="228"/>
                                <a:pt x="1140" y="228"/>
                              </a:cubicBezTo>
                              <a:cubicBezTo>
                                <a:pt x="1142" y="222"/>
                                <a:pt x="1141" y="214"/>
                                <a:pt x="1146" y="210"/>
                              </a:cubicBezTo>
                              <a:cubicBezTo>
                                <a:pt x="1156" y="203"/>
                                <a:pt x="1182" y="198"/>
                                <a:pt x="1182" y="198"/>
                              </a:cubicBezTo>
                              <a:cubicBezTo>
                                <a:pt x="1195" y="159"/>
                                <a:pt x="1177" y="197"/>
                                <a:pt x="1206" y="174"/>
                              </a:cubicBezTo>
                              <a:cubicBezTo>
                                <a:pt x="1212" y="169"/>
                                <a:pt x="1213" y="161"/>
                                <a:pt x="1218" y="156"/>
                              </a:cubicBezTo>
                              <a:cubicBezTo>
                                <a:pt x="1237" y="137"/>
                                <a:pt x="1266" y="134"/>
                                <a:pt x="1290" y="126"/>
                              </a:cubicBezTo>
                              <a:cubicBezTo>
                                <a:pt x="1302" y="122"/>
                                <a:pt x="1314" y="118"/>
                                <a:pt x="1326" y="114"/>
                              </a:cubicBezTo>
                              <a:cubicBezTo>
                                <a:pt x="1332" y="112"/>
                                <a:pt x="1344" y="108"/>
                                <a:pt x="1344" y="108"/>
                              </a:cubicBezTo>
                              <a:cubicBezTo>
                                <a:pt x="1400" y="111"/>
                                <a:pt x="1478" y="107"/>
                                <a:pt x="1536" y="126"/>
                              </a:cubicBezTo>
                              <a:cubicBezTo>
                                <a:pt x="1566" y="116"/>
                                <a:pt x="1596" y="118"/>
                                <a:pt x="1626" y="108"/>
                              </a:cubicBezTo>
                              <a:cubicBezTo>
                                <a:pt x="1633" y="80"/>
                                <a:pt x="1638" y="70"/>
                                <a:pt x="1662" y="54"/>
                              </a:cubicBezTo>
                              <a:cubicBezTo>
                                <a:pt x="1672" y="23"/>
                                <a:pt x="1691" y="22"/>
                                <a:pt x="1722" y="12"/>
                              </a:cubicBezTo>
                              <a:cubicBezTo>
                                <a:pt x="1734" y="8"/>
                                <a:pt x="1758" y="0"/>
                                <a:pt x="1758" y="0"/>
                              </a:cubicBezTo>
                              <a:cubicBezTo>
                                <a:pt x="1786" y="7"/>
                                <a:pt x="1793" y="16"/>
                                <a:pt x="1818" y="0"/>
                              </a:cubicBezTo>
                              <a:cubicBezTo>
                                <a:pt x="1840" y="2"/>
                                <a:pt x="1884" y="6"/>
                                <a:pt x="1884" y="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33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4,486" path="m0,336c6,332,11,324,18,324c31,324,54,336,54,336c62,348,70,360,78,372c92,393,158,402,186,420c190,426,192,433,198,438c203,442,212,440,216,444c220,448,218,458,222,462c232,472,258,486,258,486c328,479,399,484,468,474c475,473,474,461,480,456c485,452,492,451,498,450c520,447,542,447,564,444c576,443,588,440,600,438c658,450,707,429,762,426c818,423,874,422,930,420c941,413,956,410,966,402c978,392,984,376,996,366c1011,353,1050,342,1050,342c1064,299,1044,351,1074,306c1085,289,1093,269,1104,252c1112,240,1140,228,1140,228c1142,222,1141,214,1146,210c1156,203,1182,198,1182,198c1195,159,1177,197,1206,174c1212,169,1213,161,1218,156c1237,137,1266,134,1290,126c1302,122,1314,118,1326,114c1332,112,1344,108,1344,108c1400,111,1478,107,1536,126c1566,116,1596,118,1626,108c1633,80,1638,70,1662,54c1672,23,1691,22,1722,12c1734,8,1758,0,1758,0c1786,7,1793,16,1818,0c1840,2,1884,6,1884,6e" stroked="t" o:allowincell="f" style="position:absolute;margin-left:-42.95pt;margin-top:231.6pt;width:235.45pt;height:60.7pt;mso-wrap-style:none;v-text-anchor:middle">
                <v:fill o:detectmouseclick="t" on="false"/>
                <v:stroke color="#ff3300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631190</wp:posOffset>
                </wp:positionH>
                <wp:positionV relativeFrom="paragraph">
                  <wp:posOffset>2120900</wp:posOffset>
                </wp:positionV>
                <wp:extent cx="76200" cy="76200"/>
                <wp:effectExtent l="14605" t="14605" r="15240" b="1524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2844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3300" stroked="t" o:allowincell="f" style="position:absolute;margin-left:-49.7pt;margin-top:167pt;width:5.95pt;height:5.95pt;mso-wrap-style:none;v-text-anchor:middle">
                <v:fill o:detectmouseclick="t" type="solid" color2="#00ccff"/>
                <v:stroke color="#ff3300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7">
                <wp:simplePos x="0" y="0"/>
                <wp:positionH relativeFrom="column">
                  <wp:posOffset>4502785</wp:posOffset>
                </wp:positionH>
                <wp:positionV relativeFrom="paragraph">
                  <wp:posOffset>996950</wp:posOffset>
                </wp:positionV>
                <wp:extent cx="1390650" cy="323850"/>
                <wp:effectExtent l="14605" t="14605" r="15240" b="1524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6" h="204">
                              <a:moveTo>
                                <a:pt x="876" y="66"/>
                              </a:moveTo>
                              <a:cubicBezTo>
                                <a:pt x="824" y="59"/>
                                <a:pt x="764" y="66"/>
                                <a:pt x="720" y="36"/>
                              </a:cubicBezTo>
                              <a:cubicBezTo>
                                <a:pt x="706" y="15"/>
                                <a:pt x="696" y="8"/>
                                <a:pt x="672" y="0"/>
                              </a:cubicBezTo>
                              <a:cubicBezTo>
                                <a:pt x="646" y="2"/>
                                <a:pt x="620" y="5"/>
                                <a:pt x="594" y="6"/>
                              </a:cubicBezTo>
                              <a:cubicBezTo>
                                <a:pt x="524" y="9"/>
                                <a:pt x="454" y="7"/>
                                <a:pt x="384" y="12"/>
                              </a:cubicBezTo>
                              <a:cubicBezTo>
                                <a:pt x="340" y="15"/>
                                <a:pt x="303" y="39"/>
                                <a:pt x="264" y="54"/>
                              </a:cubicBezTo>
                              <a:cubicBezTo>
                                <a:pt x="242" y="62"/>
                                <a:pt x="215" y="64"/>
                                <a:pt x="192" y="72"/>
                              </a:cubicBezTo>
                              <a:cubicBezTo>
                                <a:pt x="183" y="85"/>
                                <a:pt x="171" y="95"/>
                                <a:pt x="162" y="108"/>
                              </a:cubicBezTo>
                              <a:cubicBezTo>
                                <a:pt x="146" y="132"/>
                                <a:pt x="152" y="139"/>
                                <a:pt x="120" y="150"/>
                              </a:cubicBezTo>
                              <a:cubicBezTo>
                                <a:pt x="100" y="170"/>
                                <a:pt x="30" y="204"/>
                                <a:pt x="0" y="204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33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6,204" path="m876,66c824,59,764,66,720,36c706,15,696,8,672,0c646,2,620,5,594,6c524,9,454,7,384,12c340,15,303,39,264,54c242,62,215,64,192,72c183,85,171,95,162,108c146,132,152,139,120,150c100,170,30,204,0,204e" stroked="t" o:allowincell="f" style="position:absolute;margin-left:354.55pt;margin-top:78.5pt;width:109.45pt;height:25.45pt;mso-wrap-style:none;v-text-anchor:middle">
                <v:fill o:detectmouseclick="t" on="false"/>
                <v:stroke color="#ff3300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8">
                <wp:simplePos x="0" y="0"/>
                <wp:positionH relativeFrom="column">
                  <wp:posOffset>1130935</wp:posOffset>
                </wp:positionH>
                <wp:positionV relativeFrom="paragraph">
                  <wp:posOffset>349250</wp:posOffset>
                </wp:positionV>
                <wp:extent cx="1466850" cy="527050"/>
                <wp:effectExtent l="14605" t="14605" r="1524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" h="332">
                              <a:moveTo>
                                <a:pt x="0" y="276"/>
                              </a:moveTo>
                              <a:cubicBezTo>
                                <a:pt x="27" y="281"/>
                                <a:pt x="41" y="292"/>
                                <a:pt x="66" y="300"/>
                              </a:cubicBezTo>
                              <a:cubicBezTo>
                                <a:pt x="171" y="292"/>
                                <a:pt x="161" y="293"/>
                                <a:pt x="270" y="300"/>
                              </a:cubicBezTo>
                              <a:cubicBezTo>
                                <a:pt x="317" y="332"/>
                                <a:pt x="373" y="313"/>
                                <a:pt x="426" y="306"/>
                              </a:cubicBezTo>
                              <a:cubicBezTo>
                                <a:pt x="459" y="284"/>
                                <a:pt x="502" y="289"/>
                                <a:pt x="540" y="276"/>
                              </a:cubicBezTo>
                              <a:cubicBezTo>
                                <a:pt x="576" y="223"/>
                                <a:pt x="522" y="311"/>
                                <a:pt x="546" y="216"/>
                              </a:cubicBezTo>
                              <a:cubicBezTo>
                                <a:pt x="548" y="210"/>
                                <a:pt x="558" y="211"/>
                                <a:pt x="564" y="210"/>
                              </a:cubicBezTo>
                              <a:cubicBezTo>
                                <a:pt x="578" y="207"/>
                                <a:pt x="592" y="206"/>
                                <a:pt x="606" y="204"/>
                              </a:cubicBezTo>
                              <a:cubicBezTo>
                                <a:pt x="638" y="180"/>
                                <a:pt x="663" y="151"/>
                                <a:pt x="702" y="138"/>
                              </a:cubicBezTo>
                              <a:cubicBezTo>
                                <a:pt x="724" y="172"/>
                                <a:pt x="738" y="161"/>
                                <a:pt x="780" y="156"/>
                              </a:cubicBezTo>
                              <a:cubicBezTo>
                                <a:pt x="821" y="142"/>
                                <a:pt x="777" y="161"/>
                                <a:pt x="810" y="132"/>
                              </a:cubicBezTo>
                              <a:cubicBezTo>
                                <a:pt x="821" y="123"/>
                                <a:pt x="846" y="108"/>
                                <a:pt x="846" y="108"/>
                              </a:cubicBezTo>
                              <a:cubicBezTo>
                                <a:pt x="858" y="90"/>
                                <a:pt x="870" y="72"/>
                                <a:pt x="882" y="54"/>
                              </a:cubicBezTo>
                              <a:cubicBezTo>
                                <a:pt x="891" y="40"/>
                                <a:pt x="918" y="18"/>
                                <a:pt x="918" y="18"/>
                              </a:cubicBezTo>
                              <a:cubicBezTo>
                                <a:pt x="920" y="12"/>
                                <a:pt x="924" y="0"/>
                                <a:pt x="924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33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4,332" path="m0,276c27,281,41,292,66,300c171,292,161,293,270,300c317,332,373,313,426,306c459,284,502,289,540,276c576,223,522,311,546,216c548,210,558,211,564,210c578,207,592,206,606,204c638,180,663,151,702,138c724,172,738,161,780,156c821,142,777,161,810,132c821,123,846,108,846,108c858,90,870,72,882,54c891,40,918,18,918,18c920,12,924,0,924,0e" stroked="t" o:allowincell="f" style="position:absolute;margin-left:89.05pt;margin-top:27.5pt;width:115.45pt;height:41.45pt;mso-wrap-style:none;v-text-anchor:middle">
                <v:fill o:detectmouseclick="t" on="false"/>
                <v:stroke color="#ff3300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9">
                <wp:simplePos x="0" y="0"/>
                <wp:positionH relativeFrom="column">
                  <wp:posOffset>-545465</wp:posOffset>
                </wp:positionH>
                <wp:positionV relativeFrom="paragraph">
                  <wp:posOffset>3609975</wp:posOffset>
                </wp:positionV>
                <wp:extent cx="1628775" cy="1063625"/>
                <wp:effectExtent l="15240" t="8890" r="14605" b="146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10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6" h="670">
                              <a:moveTo>
                                <a:pt x="0" y="4"/>
                              </a:moveTo>
                              <a:cubicBezTo>
                                <a:pt x="81" y="18"/>
                                <a:pt x="3" y="0"/>
                                <a:pt x="54" y="22"/>
                              </a:cubicBezTo>
                              <a:cubicBezTo>
                                <a:pt x="66" y="27"/>
                                <a:pt x="90" y="34"/>
                                <a:pt x="90" y="34"/>
                              </a:cubicBezTo>
                              <a:cubicBezTo>
                                <a:pt x="105" y="78"/>
                                <a:pt x="99" y="58"/>
                                <a:pt x="108" y="94"/>
                              </a:cubicBezTo>
                              <a:cubicBezTo>
                                <a:pt x="105" y="135"/>
                                <a:pt x="85" y="199"/>
                                <a:pt x="126" y="226"/>
                              </a:cubicBezTo>
                              <a:cubicBezTo>
                                <a:pt x="140" y="247"/>
                                <a:pt x="137" y="260"/>
                                <a:pt x="162" y="268"/>
                              </a:cubicBezTo>
                              <a:cubicBezTo>
                                <a:pt x="202" y="308"/>
                                <a:pt x="182" y="299"/>
                                <a:pt x="216" y="310"/>
                              </a:cubicBezTo>
                              <a:cubicBezTo>
                                <a:pt x="227" y="321"/>
                                <a:pt x="240" y="329"/>
                                <a:pt x="240" y="346"/>
                              </a:cubicBezTo>
                              <a:cubicBezTo>
                                <a:pt x="240" y="358"/>
                                <a:pt x="223" y="376"/>
                                <a:pt x="234" y="382"/>
                              </a:cubicBezTo>
                              <a:cubicBezTo>
                                <a:pt x="252" y="392"/>
                                <a:pt x="274" y="378"/>
                                <a:pt x="294" y="376"/>
                              </a:cubicBezTo>
                              <a:cubicBezTo>
                                <a:pt x="336" y="362"/>
                                <a:pt x="379" y="370"/>
                                <a:pt x="414" y="394"/>
                              </a:cubicBezTo>
                              <a:cubicBezTo>
                                <a:pt x="435" y="425"/>
                                <a:pt x="485" y="441"/>
                                <a:pt x="522" y="448"/>
                              </a:cubicBezTo>
                              <a:cubicBezTo>
                                <a:pt x="542" y="452"/>
                                <a:pt x="582" y="460"/>
                                <a:pt x="582" y="460"/>
                              </a:cubicBezTo>
                              <a:cubicBezTo>
                                <a:pt x="602" y="473"/>
                                <a:pt x="610" y="497"/>
                                <a:pt x="630" y="508"/>
                              </a:cubicBezTo>
                              <a:cubicBezTo>
                                <a:pt x="641" y="514"/>
                                <a:pt x="655" y="513"/>
                                <a:pt x="666" y="520"/>
                              </a:cubicBezTo>
                              <a:cubicBezTo>
                                <a:pt x="672" y="524"/>
                                <a:pt x="678" y="528"/>
                                <a:pt x="684" y="532"/>
                              </a:cubicBezTo>
                              <a:cubicBezTo>
                                <a:pt x="697" y="552"/>
                                <a:pt x="728" y="650"/>
                                <a:pt x="756" y="652"/>
                              </a:cubicBezTo>
                              <a:cubicBezTo>
                                <a:pt x="840" y="658"/>
                                <a:pt x="924" y="656"/>
                                <a:pt x="1008" y="658"/>
                              </a:cubicBezTo>
                              <a:cubicBezTo>
                                <a:pt x="1014" y="662"/>
                                <a:pt x="1026" y="670"/>
                                <a:pt x="1026" y="67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33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6,670" path="m0,4c81,18,3,0,54,22c66,27,90,34,90,34c105,78,99,58,108,94c105,135,85,199,126,226c140,247,137,260,162,268c202,308,182,299,216,310c227,321,240,329,240,346c240,358,223,376,234,382c252,392,274,378,294,376c336,362,379,370,414,394c435,425,485,441,522,448c542,452,582,460,582,460c602,473,610,497,630,508c641,514,655,513,666,520c672,524,678,528,684,532c697,552,728,650,756,652c840,658,924,656,1008,658c1014,662,1026,670,1026,670e" stroked="t" o:allowincell="f" style="position:absolute;margin-left:-42.95pt;margin-top:284.25pt;width:128.2pt;height:83.7pt;mso-wrap-style:none;v-text-anchor:middle">
                <v:fill o:detectmouseclick="t" on="false"/>
                <v:stroke color="#ff3300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0">
                <wp:simplePos x="0" y="0"/>
                <wp:positionH relativeFrom="column">
                  <wp:posOffset>3407410</wp:posOffset>
                </wp:positionH>
                <wp:positionV relativeFrom="paragraph">
                  <wp:posOffset>1035050</wp:posOffset>
                </wp:positionV>
                <wp:extent cx="1918970" cy="3057525"/>
                <wp:effectExtent l="10795" t="15240" r="15240" b="1460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0" cy="30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9" h="1926">
                              <a:moveTo>
                                <a:pt x="1209" y="1926"/>
                              </a:moveTo>
                              <a:cubicBezTo>
                                <a:pt x="1205" y="1913"/>
                                <a:pt x="1202" y="1900"/>
                                <a:pt x="1191" y="1890"/>
                              </a:cubicBezTo>
                              <a:cubicBezTo>
                                <a:pt x="1180" y="1881"/>
                                <a:pt x="1155" y="1866"/>
                                <a:pt x="1155" y="1866"/>
                              </a:cubicBezTo>
                              <a:cubicBezTo>
                                <a:pt x="1133" y="1833"/>
                                <a:pt x="1155" y="1859"/>
                                <a:pt x="1125" y="1842"/>
                              </a:cubicBezTo>
                              <a:cubicBezTo>
                                <a:pt x="1108" y="1833"/>
                                <a:pt x="1077" y="1812"/>
                                <a:pt x="1077" y="1812"/>
                              </a:cubicBezTo>
                              <a:cubicBezTo>
                                <a:pt x="1047" y="1767"/>
                                <a:pt x="982" y="1756"/>
                                <a:pt x="933" y="1740"/>
                              </a:cubicBezTo>
                              <a:cubicBezTo>
                                <a:pt x="931" y="1734"/>
                                <a:pt x="931" y="1726"/>
                                <a:pt x="927" y="1722"/>
                              </a:cubicBezTo>
                              <a:cubicBezTo>
                                <a:pt x="917" y="1712"/>
                                <a:pt x="891" y="1698"/>
                                <a:pt x="891" y="1698"/>
                              </a:cubicBezTo>
                              <a:cubicBezTo>
                                <a:pt x="876" y="1676"/>
                                <a:pt x="863" y="1681"/>
                                <a:pt x="855" y="1656"/>
                              </a:cubicBezTo>
                              <a:cubicBezTo>
                                <a:pt x="877" y="1590"/>
                                <a:pt x="870" y="1517"/>
                                <a:pt x="837" y="1458"/>
                              </a:cubicBezTo>
                              <a:cubicBezTo>
                                <a:pt x="830" y="1445"/>
                                <a:pt x="825" y="1430"/>
                                <a:pt x="813" y="1422"/>
                              </a:cubicBezTo>
                              <a:cubicBezTo>
                                <a:pt x="801" y="1414"/>
                                <a:pt x="777" y="1398"/>
                                <a:pt x="777" y="1398"/>
                              </a:cubicBezTo>
                              <a:cubicBezTo>
                                <a:pt x="748" y="1355"/>
                                <a:pt x="776" y="1297"/>
                                <a:pt x="729" y="1266"/>
                              </a:cubicBezTo>
                              <a:cubicBezTo>
                                <a:pt x="725" y="1260"/>
                                <a:pt x="722" y="1253"/>
                                <a:pt x="717" y="1248"/>
                              </a:cubicBezTo>
                              <a:cubicBezTo>
                                <a:pt x="712" y="1243"/>
                                <a:pt x="704" y="1242"/>
                                <a:pt x="699" y="1236"/>
                              </a:cubicBezTo>
                              <a:cubicBezTo>
                                <a:pt x="695" y="1231"/>
                                <a:pt x="697" y="1223"/>
                                <a:pt x="693" y="1218"/>
                              </a:cubicBezTo>
                              <a:cubicBezTo>
                                <a:pt x="688" y="1211"/>
                                <a:pt x="681" y="1206"/>
                                <a:pt x="675" y="1200"/>
                              </a:cubicBezTo>
                              <a:cubicBezTo>
                                <a:pt x="662" y="1162"/>
                                <a:pt x="650" y="1169"/>
                                <a:pt x="621" y="1140"/>
                              </a:cubicBezTo>
                              <a:cubicBezTo>
                                <a:pt x="610" y="1129"/>
                                <a:pt x="604" y="1112"/>
                                <a:pt x="591" y="1104"/>
                              </a:cubicBezTo>
                              <a:cubicBezTo>
                                <a:pt x="580" y="1097"/>
                                <a:pt x="567" y="1096"/>
                                <a:pt x="555" y="1092"/>
                              </a:cubicBezTo>
                              <a:cubicBezTo>
                                <a:pt x="541" y="1087"/>
                                <a:pt x="533" y="1073"/>
                                <a:pt x="519" y="1068"/>
                              </a:cubicBezTo>
                              <a:cubicBezTo>
                                <a:pt x="486" y="1057"/>
                                <a:pt x="461" y="1037"/>
                                <a:pt x="429" y="1026"/>
                              </a:cubicBezTo>
                              <a:cubicBezTo>
                                <a:pt x="423" y="982"/>
                                <a:pt x="421" y="977"/>
                                <a:pt x="387" y="954"/>
                              </a:cubicBezTo>
                              <a:cubicBezTo>
                                <a:pt x="379" y="889"/>
                                <a:pt x="376" y="829"/>
                                <a:pt x="339" y="774"/>
                              </a:cubicBezTo>
                              <a:cubicBezTo>
                                <a:pt x="348" y="672"/>
                                <a:pt x="362" y="655"/>
                                <a:pt x="405" y="570"/>
                              </a:cubicBezTo>
                              <a:cubicBezTo>
                                <a:pt x="403" y="562"/>
                                <a:pt x="404" y="553"/>
                                <a:pt x="399" y="546"/>
                              </a:cubicBezTo>
                              <a:cubicBezTo>
                                <a:pt x="380" y="518"/>
                                <a:pt x="300" y="513"/>
                                <a:pt x="273" y="510"/>
                              </a:cubicBezTo>
                              <a:cubicBezTo>
                                <a:pt x="266" y="456"/>
                                <a:pt x="264" y="443"/>
                                <a:pt x="213" y="426"/>
                              </a:cubicBezTo>
                              <a:cubicBezTo>
                                <a:pt x="153" y="366"/>
                                <a:pt x="102" y="298"/>
                                <a:pt x="15" y="276"/>
                              </a:cubicBezTo>
                              <a:cubicBezTo>
                                <a:pt x="11" y="270"/>
                                <a:pt x="0" y="264"/>
                                <a:pt x="3" y="258"/>
                              </a:cubicBezTo>
                              <a:cubicBezTo>
                                <a:pt x="8" y="248"/>
                                <a:pt x="24" y="247"/>
                                <a:pt x="33" y="240"/>
                              </a:cubicBezTo>
                              <a:cubicBezTo>
                                <a:pt x="42" y="233"/>
                                <a:pt x="48" y="223"/>
                                <a:pt x="57" y="216"/>
                              </a:cubicBezTo>
                              <a:cubicBezTo>
                                <a:pt x="62" y="211"/>
                                <a:pt x="69" y="208"/>
                                <a:pt x="75" y="204"/>
                              </a:cubicBezTo>
                              <a:cubicBezTo>
                                <a:pt x="105" y="159"/>
                                <a:pt x="111" y="121"/>
                                <a:pt x="147" y="78"/>
                              </a:cubicBezTo>
                              <a:cubicBezTo>
                                <a:pt x="152" y="72"/>
                                <a:pt x="153" y="64"/>
                                <a:pt x="159" y="60"/>
                              </a:cubicBezTo>
                              <a:cubicBezTo>
                                <a:pt x="191" y="40"/>
                                <a:pt x="245" y="40"/>
                                <a:pt x="279" y="36"/>
                              </a:cubicBezTo>
                              <a:cubicBezTo>
                                <a:pt x="320" y="9"/>
                                <a:pt x="305" y="22"/>
                                <a:pt x="327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33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9,1926" path="m1209,1926c1205,1913,1202,1900,1191,1890c1180,1881,1155,1866,1155,1866c1133,1833,1155,1859,1125,1842c1108,1833,1077,1812,1077,1812c1047,1767,982,1756,933,1740c931,1734,931,1726,927,1722c917,1712,891,1698,891,1698c876,1676,863,1681,855,1656c877,1590,870,1517,837,1458c830,1445,825,1430,813,1422c801,1414,777,1398,777,1398c748,1355,776,1297,729,1266c725,1260,722,1253,717,1248c712,1243,704,1242,699,1236c695,1231,697,1223,693,1218c688,1211,681,1206,675,1200c662,1162,650,1169,621,1140c610,1129,604,1112,591,1104c580,1097,567,1096,555,1092c541,1087,533,1073,519,1068c486,1057,461,1037,429,1026c423,982,421,977,387,954c379,889,376,829,339,774c348,672,362,655,405,570c403,562,404,553,399,546c380,518,300,513,273,510c266,456,264,443,213,426c153,366,102,298,15,276c11,270,0,264,3,258c8,248,24,247,33,240c42,233,48,223,57,216c62,211,69,208,75,204c105,159,111,121,147,78c152,72,153,64,159,60c191,40,245,40,279,36c320,9,305,22,327,0e" stroked="t" o:allowincell="f" style="position:absolute;margin-left:268.3pt;margin-top:81.5pt;width:151.05pt;height:240.7pt;mso-wrap-style:none;v-text-anchor:middle">
                <v:fill o:detectmouseclick="t" on="false"/>
                <v:stroke color="#ff3300" weight="284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892810</wp:posOffset>
                </wp:positionH>
                <wp:positionV relativeFrom="paragraph">
                  <wp:posOffset>520700</wp:posOffset>
                </wp:positionV>
                <wp:extent cx="4036695" cy="3198495"/>
                <wp:effectExtent l="31750" t="43815" r="31115" b="1905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6680" cy="3198600"/>
                          <a:chOff x="0" y="0"/>
                          <a:chExt cx="4036680" cy="3198600"/>
                        </a:xfrm>
                      </wpg:grpSpPr>
                      <wps:wsp>
                        <wps:cNvSpPr/>
                        <wps:spPr>
                          <a:xfrm>
                            <a:off x="3732480" y="2894400"/>
                            <a:ext cx="304200" cy="304200"/>
                          </a:xfrm>
                          <a:prstGeom prst="flowChartExtra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200"/>
                            <a:ext cx="304200" cy="304200"/>
                          </a:xfrm>
                          <a:prstGeom prst="flowChartExtra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304200" cy="304200"/>
                          </a:xfrm>
                          <a:prstGeom prst="flowChartExtra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000" y="0"/>
                            <a:ext cx="304200" cy="304200"/>
                          </a:xfrm>
                          <a:prstGeom prst="flowChartExtra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3pt;margin-top:41pt;width:317.85pt;height:251.85pt" coordorigin="1406,820" coordsize="6357,5037">
                <v:shape id="shape_0" stroked="t" o:allowincell="f" style="position:absolute;left:7284;top:5378;width:478;height:478;mso-wrap-style:none;v-text-anchor:middle" type="_x0000_t12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shape>
                <v:shape id="shape_0" stroked="t" o:allowincell="f" style="position:absolute;left:1406;top:1299;width:478;height:478;mso-wrap-style:none;v-text-anchor:middle" type="_x0000_t12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shape>
                <v:shape id="shape_0" stroked="t" o:allowincell="f" style="position:absolute;left:2485;top:1539;width:478;height:478;mso-wrap-style:none;v-text-anchor:middle" type="_x0000_t12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shape>
                <v:shape id="shape_0" stroked="t" o:allowincell="f" style="position:absolute;left:4765;top:820;width:478;height:478;mso-wrap-style:none;v-text-anchor:middle" type="_x0000_t12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578485</wp:posOffset>
                </wp:positionH>
                <wp:positionV relativeFrom="paragraph">
                  <wp:posOffset>1323975</wp:posOffset>
                </wp:positionV>
                <wp:extent cx="1680845" cy="790575"/>
                <wp:effectExtent l="15240" t="15240" r="6985" b="146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0840" cy="79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9" h="498">
                              <a:moveTo>
                                <a:pt x="1053" y="498"/>
                              </a:moveTo>
                              <a:cubicBezTo>
                                <a:pt x="1053" y="485"/>
                                <a:pt x="1059" y="435"/>
                                <a:pt x="1047" y="411"/>
                              </a:cubicBezTo>
                              <a:cubicBezTo>
                                <a:pt x="1042" y="385"/>
                                <a:pt x="1031" y="360"/>
                                <a:pt x="1028" y="333"/>
                              </a:cubicBezTo>
                              <a:cubicBezTo>
                                <a:pt x="1028" y="318"/>
                                <a:pt x="1024" y="281"/>
                                <a:pt x="1034" y="261"/>
                              </a:cubicBezTo>
                              <a:cubicBezTo>
                                <a:pt x="1037" y="234"/>
                                <a:pt x="1043" y="206"/>
                                <a:pt x="1032" y="180"/>
                              </a:cubicBezTo>
                              <a:cubicBezTo>
                                <a:pt x="1028" y="157"/>
                                <a:pt x="1000" y="133"/>
                                <a:pt x="981" y="121"/>
                              </a:cubicBezTo>
                              <a:cubicBezTo>
                                <a:pt x="963" y="122"/>
                                <a:pt x="943" y="118"/>
                                <a:pt x="926" y="124"/>
                              </a:cubicBezTo>
                              <a:cubicBezTo>
                                <a:pt x="913" y="129"/>
                                <a:pt x="903" y="143"/>
                                <a:pt x="891" y="145"/>
                              </a:cubicBezTo>
                              <a:cubicBezTo>
                                <a:pt x="882" y="150"/>
                                <a:pt x="874" y="155"/>
                                <a:pt x="864" y="157"/>
                              </a:cubicBezTo>
                              <a:cubicBezTo>
                                <a:pt x="858" y="160"/>
                                <a:pt x="852" y="162"/>
                                <a:pt x="846" y="163"/>
                              </a:cubicBezTo>
                              <a:cubicBezTo>
                                <a:pt x="817" y="162"/>
                                <a:pt x="795" y="161"/>
                                <a:pt x="768" y="159"/>
                              </a:cubicBezTo>
                              <a:cubicBezTo>
                                <a:pt x="759" y="156"/>
                                <a:pt x="749" y="156"/>
                                <a:pt x="740" y="154"/>
                              </a:cubicBezTo>
                              <a:cubicBezTo>
                                <a:pt x="538" y="157"/>
                                <a:pt x="650" y="136"/>
                                <a:pt x="590" y="166"/>
                              </a:cubicBezTo>
                              <a:cubicBezTo>
                                <a:pt x="586" y="177"/>
                                <a:pt x="565" y="189"/>
                                <a:pt x="555" y="195"/>
                              </a:cubicBezTo>
                              <a:cubicBezTo>
                                <a:pt x="549" y="203"/>
                                <a:pt x="544" y="214"/>
                                <a:pt x="536" y="220"/>
                              </a:cubicBezTo>
                              <a:cubicBezTo>
                                <a:pt x="532" y="231"/>
                                <a:pt x="519" y="243"/>
                                <a:pt x="510" y="250"/>
                              </a:cubicBezTo>
                              <a:cubicBezTo>
                                <a:pt x="505" y="259"/>
                                <a:pt x="497" y="260"/>
                                <a:pt x="489" y="264"/>
                              </a:cubicBezTo>
                              <a:cubicBezTo>
                                <a:pt x="473" y="261"/>
                                <a:pt x="471" y="244"/>
                                <a:pt x="453" y="240"/>
                              </a:cubicBezTo>
                              <a:cubicBezTo>
                                <a:pt x="447" y="232"/>
                                <a:pt x="436" y="218"/>
                                <a:pt x="426" y="216"/>
                              </a:cubicBezTo>
                              <a:cubicBezTo>
                                <a:pt x="419" y="207"/>
                                <a:pt x="407" y="202"/>
                                <a:pt x="399" y="192"/>
                              </a:cubicBezTo>
                              <a:cubicBezTo>
                                <a:pt x="398" y="187"/>
                                <a:pt x="393" y="177"/>
                                <a:pt x="393" y="177"/>
                              </a:cubicBezTo>
                              <a:cubicBezTo>
                                <a:pt x="387" y="149"/>
                                <a:pt x="373" y="144"/>
                                <a:pt x="345" y="141"/>
                              </a:cubicBezTo>
                              <a:cubicBezTo>
                                <a:pt x="332" y="134"/>
                                <a:pt x="321" y="123"/>
                                <a:pt x="306" y="120"/>
                              </a:cubicBezTo>
                              <a:cubicBezTo>
                                <a:pt x="299" y="116"/>
                                <a:pt x="290" y="113"/>
                                <a:pt x="282" y="111"/>
                              </a:cubicBezTo>
                              <a:cubicBezTo>
                                <a:pt x="275" y="108"/>
                                <a:pt x="268" y="106"/>
                                <a:pt x="261" y="105"/>
                              </a:cubicBezTo>
                              <a:cubicBezTo>
                                <a:pt x="254" y="102"/>
                                <a:pt x="245" y="100"/>
                                <a:pt x="237" y="99"/>
                              </a:cubicBezTo>
                              <a:cubicBezTo>
                                <a:pt x="231" y="96"/>
                                <a:pt x="226" y="91"/>
                                <a:pt x="219" y="90"/>
                              </a:cubicBezTo>
                              <a:cubicBezTo>
                                <a:pt x="214" y="86"/>
                                <a:pt x="210" y="85"/>
                                <a:pt x="204" y="84"/>
                              </a:cubicBezTo>
                              <a:cubicBezTo>
                                <a:pt x="199" y="82"/>
                                <a:pt x="194" y="81"/>
                                <a:pt x="189" y="79"/>
                              </a:cubicBezTo>
                              <a:cubicBezTo>
                                <a:pt x="171" y="81"/>
                                <a:pt x="166" y="80"/>
                                <a:pt x="153" y="88"/>
                              </a:cubicBezTo>
                              <a:cubicBezTo>
                                <a:pt x="149" y="95"/>
                                <a:pt x="148" y="96"/>
                                <a:pt x="140" y="97"/>
                              </a:cubicBezTo>
                              <a:cubicBezTo>
                                <a:pt x="133" y="100"/>
                                <a:pt x="125" y="105"/>
                                <a:pt x="120" y="106"/>
                              </a:cubicBezTo>
                              <a:cubicBezTo>
                                <a:pt x="109" y="100"/>
                                <a:pt x="110" y="99"/>
                                <a:pt x="108" y="85"/>
                              </a:cubicBezTo>
                              <a:cubicBezTo>
                                <a:pt x="109" y="76"/>
                                <a:pt x="109" y="66"/>
                                <a:pt x="113" y="57"/>
                              </a:cubicBezTo>
                              <a:cubicBezTo>
                                <a:pt x="119" y="26"/>
                                <a:pt x="105" y="5"/>
                                <a:pt x="75" y="0"/>
                              </a:cubicBezTo>
                              <a:cubicBezTo>
                                <a:pt x="57" y="1"/>
                                <a:pt x="43" y="6"/>
                                <a:pt x="24" y="7"/>
                              </a:cubicBezTo>
                              <a:cubicBezTo>
                                <a:pt x="0" y="9"/>
                                <a:pt x="0" y="1"/>
                                <a:pt x="0" y="1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9,498" path="m1053,498c1053,485,1059,435,1047,411c1042,385,1031,360,1028,333c1028,318,1024,281,1034,261c1037,234,1043,206,1032,180c1028,157,1000,133,981,121c963,122,943,118,926,124c913,129,903,143,891,145c882,150,874,155,864,157c858,160,852,162,846,163c817,162,795,161,768,159c759,156,749,156,740,154c538,157,650,136,590,166c586,177,565,189,555,195c549,203,544,214,536,220c532,231,519,243,510,250c505,259,497,260,489,264c473,261,471,244,453,240c447,232,436,218,426,216c419,207,407,202,399,192c398,187,393,177,393,177c387,149,373,144,345,141c332,134,321,123,306,120c299,116,290,113,282,111c275,108,268,106,261,105c254,102,245,100,237,99c231,96,226,91,219,90c214,86,210,85,204,84c199,82,194,81,189,79c171,81,166,80,153,88c149,95,148,96,140,97c133,100,125,105,120,106c109,100,110,99,108,85c109,76,109,66,113,57c119,26,105,5,75,0c57,1,43,6,24,7c0,9,0,1,0,10e" stroked="t" o:allowincell="f" style="position:absolute;margin-left:-45.55pt;margin-top:104.25pt;width:132.3pt;height:62.2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111885</wp:posOffset>
                </wp:positionH>
                <wp:positionV relativeFrom="paragraph">
                  <wp:posOffset>1099820</wp:posOffset>
                </wp:positionV>
                <wp:extent cx="1225550" cy="342900"/>
                <wp:effectExtent l="14605" t="14605" r="15240" b="1524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44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2" h="216">
                              <a:moveTo>
                                <a:pt x="772" y="148"/>
                              </a:moveTo>
                              <a:cubicBezTo>
                                <a:pt x="765" y="150"/>
                                <a:pt x="758" y="153"/>
                                <a:pt x="751" y="154"/>
                              </a:cubicBezTo>
                              <a:cubicBezTo>
                                <a:pt x="745" y="157"/>
                                <a:pt x="737" y="159"/>
                                <a:pt x="730" y="160"/>
                              </a:cubicBezTo>
                              <a:cubicBezTo>
                                <a:pt x="719" y="165"/>
                                <a:pt x="705" y="168"/>
                                <a:pt x="693" y="169"/>
                              </a:cubicBezTo>
                              <a:cubicBezTo>
                                <a:pt x="678" y="174"/>
                                <a:pt x="658" y="170"/>
                                <a:pt x="642" y="172"/>
                              </a:cubicBezTo>
                              <a:cubicBezTo>
                                <a:pt x="634" y="175"/>
                                <a:pt x="628" y="182"/>
                                <a:pt x="619" y="184"/>
                              </a:cubicBezTo>
                              <a:cubicBezTo>
                                <a:pt x="604" y="195"/>
                                <a:pt x="590" y="208"/>
                                <a:pt x="573" y="216"/>
                              </a:cubicBezTo>
                              <a:cubicBezTo>
                                <a:pt x="523" y="215"/>
                                <a:pt x="475" y="208"/>
                                <a:pt x="426" y="207"/>
                              </a:cubicBezTo>
                              <a:cubicBezTo>
                                <a:pt x="414" y="202"/>
                                <a:pt x="402" y="206"/>
                                <a:pt x="391" y="199"/>
                              </a:cubicBezTo>
                              <a:cubicBezTo>
                                <a:pt x="386" y="191"/>
                                <a:pt x="383" y="183"/>
                                <a:pt x="379" y="174"/>
                              </a:cubicBezTo>
                              <a:cubicBezTo>
                                <a:pt x="375" y="154"/>
                                <a:pt x="347" y="139"/>
                                <a:pt x="331" y="129"/>
                              </a:cubicBezTo>
                              <a:cubicBezTo>
                                <a:pt x="322" y="118"/>
                                <a:pt x="319" y="108"/>
                                <a:pt x="304" y="105"/>
                              </a:cubicBezTo>
                              <a:cubicBezTo>
                                <a:pt x="298" y="102"/>
                                <a:pt x="292" y="101"/>
                                <a:pt x="285" y="100"/>
                              </a:cubicBezTo>
                              <a:cubicBezTo>
                                <a:pt x="276" y="95"/>
                                <a:pt x="254" y="86"/>
                                <a:pt x="244" y="84"/>
                              </a:cubicBezTo>
                              <a:cubicBezTo>
                                <a:pt x="233" y="79"/>
                                <a:pt x="219" y="68"/>
                                <a:pt x="208" y="66"/>
                              </a:cubicBezTo>
                              <a:cubicBezTo>
                                <a:pt x="202" y="61"/>
                                <a:pt x="197" y="58"/>
                                <a:pt x="189" y="57"/>
                              </a:cubicBezTo>
                              <a:cubicBezTo>
                                <a:pt x="184" y="54"/>
                                <a:pt x="180" y="51"/>
                                <a:pt x="175" y="48"/>
                              </a:cubicBezTo>
                              <a:cubicBezTo>
                                <a:pt x="168" y="36"/>
                                <a:pt x="145" y="9"/>
                                <a:pt x="130" y="6"/>
                              </a:cubicBezTo>
                              <a:cubicBezTo>
                                <a:pt x="125" y="3"/>
                                <a:pt x="121" y="1"/>
                                <a:pt x="115" y="0"/>
                              </a:cubicBezTo>
                              <a:cubicBezTo>
                                <a:pt x="93" y="1"/>
                                <a:pt x="92" y="2"/>
                                <a:pt x="76" y="4"/>
                              </a:cubicBezTo>
                              <a:cubicBezTo>
                                <a:pt x="68" y="6"/>
                                <a:pt x="60" y="9"/>
                                <a:pt x="52" y="10"/>
                              </a:cubicBezTo>
                              <a:cubicBezTo>
                                <a:pt x="29" y="21"/>
                                <a:pt x="28" y="28"/>
                                <a:pt x="0" y="28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2,216" path="m772,148c765,150,758,153,751,154c745,157,737,159,730,160c719,165,705,168,693,169c678,174,658,170,642,172c634,175,628,182,619,184c604,195,590,208,573,216c523,215,475,208,426,207c414,202,402,206,391,199c386,191,383,183,379,174c375,154,347,139,331,129c322,118,319,108,304,105c298,102,292,101,285,100c276,95,254,86,244,84c233,79,219,68,208,66c202,61,197,58,189,57c184,54,180,51,175,48c168,36,145,9,130,6c125,3,121,1,115,0c93,1,92,2,76,4c68,6,60,9,52,10c29,21,28,28,0,28e" stroked="t" o:allowincell="f" style="position:absolute;margin-left:87.55pt;margin-top:86.6pt;width:96.45pt;height:26.9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340610</wp:posOffset>
                </wp:positionH>
                <wp:positionV relativeFrom="paragraph">
                  <wp:posOffset>511175</wp:posOffset>
                </wp:positionV>
                <wp:extent cx="1733550" cy="660400"/>
                <wp:effectExtent l="14605" t="13335" r="15240" b="1524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66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2" h="416">
                              <a:moveTo>
                                <a:pt x="1092" y="392"/>
                              </a:moveTo>
                              <a:cubicBezTo>
                                <a:pt x="1091" y="385"/>
                                <a:pt x="1086" y="380"/>
                                <a:pt x="1083" y="374"/>
                              </a:cubicBezTo>
                              <a:cubicBezTo>
                                <a:pt x="1080" y="361"/>
                                <a:pt x="1056" y="352"/>
                                <a:pt x="1046" y="345"/>
                              </a:cubicBezTo>
                              <a:cubicBezTo>
                                <a:pt x="1039" y="341"/>
                                <a:pt x="1026" y="332"/>
                                <a:pt x="1026" y="332"/>
                              </a:cubicBezTo>
                              <a:cubicBezTo>
                                <a:pt x="1021" y="324"/>
                                <a:pt x="1013" y="320"/>
                                <a:pt x="1005" y="315"/>
                              </a:cubicBezTo>
                              <a:cubicBezTo>
                                <a:pt x="1002" y="313"/>
                                <a:pt x="996" y="308"/>
                                <a:pt x="996" y="308"/>
                              </a:cubicBezTo>
                              <a:cubicBezTo>
                                <a:pt x="992" y="302"/>
                                <a:pt x="989" y="294"/>
                                <a:pt x="983" y="290"/>
                              </a:cubicBezTo>
                              <a:cubicBezTo>
                                <a:pt x="977" y="275"/>
                                <a:pt x="966" y="265"/>
                                <a:pt x="959" y="251"/>
                              </a:cubicBezTo>
                              <a:cubicBezTo>
                                <a:pt x="951" y="236"/>
                                <a:pt x="943" y="222"/>
                                <a:pt x="936" y="207"/>
                              </a:cubicBezTo>
                              <a:cubicBezTo>
                                <a:pt x="934" y="196"/>
                                <a:pt x="922" y="182"/>
                                <a:pt x="915" y="173"/>
                              </a:cubicBezTo>
                              <a:cubicBezTo>
                                <a:pt x="914" y="168"/>
                                <a:pt x="907" y="157"/>
                                <a:pt x="903" y="153"/>
                              </a:cubicBezTo>
                              <a:cubicBezTo>
                                <a:pt x="907" y="140"/>
                                <a:pt x="903" y="128"/>
                                <a:pt x="911" y="114"/>
                              </a:cubicBezTo>
                              <a:cubicBezTo>
                                <a:pt x="913" y="99"/>
                                <a:pt x="914" y="86"/>
                                <a:pt x="909" y="71"/>
                              </a:cubicBezTo>
                              <a:cubicBezTo>
                                <a:pt x="907" y="54"/>
                                <a:pt x="910" y="26"/>
                                <a:pt x="896" y="15"/>
                              </a:cubicBezTo>
                              <a:cubicBezTo>
                                <a:pt x="864" y="21"/>
                                <a:pt x="830" y="20"/>
                                <a:pt x="798" y="14"/>
                              </a:cubicBezTo>
                              <a:cubicBezTo>
                                <a:pt x="785" y="7"/>
                                <a:pt x="761" y="12"/>
                                <a:pt x="750" y="12"/>
                              </a:cubicBezTo>
                              <a:cubicBezTo>
                                <a:pt x="741" y="16"/>
                                <a:pt x="731" y="20"/>
                                <a:pt x="722" y="21"/>
                              </a:cubicBezTo>
                              <a:cubicBezTo>
                                <a:pt x="717" y="23"/>
                                <a:pt x="714" y="26"/>
                                <a:pt x="708" y="27"/>
                              </a:cubicBezTo>
                              <a:cubicBezTo>
                                <a:pt x="698" y="35"/>
                                <a:pt x="696" y="32"/>
                                <a:pt x="681" y="29"/>
                              </a:cubicBezTo>
                              <a:cubicBezTo>
                                <a:pt x="668" y="22"/>
                                <a:pt x="652" y="28"/>
                                <a:pt x="639" y="32"/>
                              </a:cubicBezTo>
                              <a:cubicBezTo>
                                <a:pt x="623" y="44"/>
                                <a:pt x="592" y="34"/>
                                <a:pt x="579" y="33"/>
                              </a:cubicBezTo>
                              <a:cubicBezTo>
                                <a:pt x="572" y="32"/>
                                <a:pt x="570" y="29"/>
                                <a:pt x="564" y="27"/>
                              </a:cubicBezTo>
                              <a:cubicBezTo>
                                <a:pt x="550" y="22"/>
                                <a:pt x="531" y="21"/>
                                <a:pt x="516" y="20"/>
                              </a:cubicBezTo>
                              <a:cubicBezTo>
                                <a:pt x="507" y="18"/>
                                <a:pt x="498" y="16"/>
                                <a:pt x="489" y="14"/>
                              </a:cubicBezTo>
                              <a:cubicBezTo>
                                <a:pt x="484" y="13"/>
                                <a:pt x="474" y="11"/>
                                <a:pt x="474" y="11"/>
                              </a:cubicBezTo>
                              <a:cubicBezTo>
                                <a:pt x="465" y="7"/>
                                <a:pt x="455" y="6"/>
                                <a:pt x="446" y="5"/>
                              </a:cubicBezTo>
                              <a:cubicBezTo>
                                <a:pt x="436" y="1"/>
                                <a:pt x="436" y="0"/>
                                <a:pt x="423" y="2"/>
                              </a:cubicBezTo>
                              <a:cubicBezTo>
                                <a:pt x="412" y="13"/>
                                <a:pt x="405" y="26"/>
                                <a:pt x="393" y="36"/>
                              </a:cubicBezTo>
                              <a:cubicBezTo>
                                <a:pt x="389" y="43"/>
                                <a:pt x="384" y="49"/>
                                <a:pt x="378" y="54"/>
                              </a:cubicBezTo>
                              <a:cubicBezTo>
                                <a:pt x="373" y="62"/>
                                <a:pt x="362" y="73"/>
                                <a:pt x="354" y="78"/>
                              </a:cubicBezTo>
                              <a:cubicBezTo>
                                <a:pt x="350" y="85"/>
                                <a:pt x="342" y="94"/>
                                <a:pt x="336" y="99"/>
                              </a:cubicBezTo>
                              <a:cubicBezTo>
                                <a:pt x="328" y="112"/>
                                <a:pt x="316" y="123"/>
                                <a:pt x="300" y="126"/>
                              </a:cubicBezTo>
                              <a:cubicBezTo>
                                <a:pt x="293" y="130"/>
                                <a:pt x="287" y="134"/>
                                <a:pt x="279" y="135"/>
                              </a:cubicBezTo>
                              <a:cubicBezTo>
                                <a:pt x="273" y="138"/>
                                <a:pt x="268" y="143"/>
                                <a:pt x="261" y="144"/>
                              </a:cubicBezTo>
                              <a:cubicBezTo>
                                <a:pt x="254" y="149"/>
                                <a:pt x="246" y="155"/>
                                <a:pt x="237" y="156"/>
                              </a:cubicBezTo>
                              <a:cubicBezTo>
                                <a:pt x="232" y="159"/>
                                <a:pt x="228" y="161"/>
                                <a:pt x="222" y="162"/>
                              </a:cubicBezTo>
                              <a:cubicBezTo>
                                <a:pt x="217" y="166"/>
                                <a:pt x="213" y="167"/>
                                <a:pt x="207" y="168"/>
                              </a:cubicBezTo>
                              <a:cubicBezTo>
                                <a:pt x="196" y="191"/>
                                <a:pt x="181" y="199"/>
                                <a:pt x="158" y="209"/>
                              </a:cubicBezTo>
                              <a:cubicBezTo>
                                <a:pt x="149" y="218"/>
                                <a:pt x="140" y="226"/>
                                <a:pt x="132" y="237"/>
                              </a:cubicBezTo>
                              <a:cubicBezTo>
                                <a:pt x="130" y="248"/>
                                <a:pt x="121" y="261"/>
                                <a:pt x="114" y="270"/>
                              </a:cubicBezTo>
                              <a:cubicBezTo>
                                <a:pt x="112" y="280"/>
                                <a:pt x="105" y="287"/>
                                <a:pt x="99" y="294"/>
                              </a:cubicBezTo>
                              <a:cubicBezTo>
                                <a:pt x="94" y="307"/>
                                <a:pt x="86" y="319"/>
                                <a:pt x="81" y="332"/>
                              </a:cubicBezTo>
                              <a:cubicBezTo>
                                <a:pt x="77" y="356"/>
                                <a:pt x="62" y="371"/>
                                <a:pt x="44" y="386"/>
                              </a:cubicBezTo>
                              <a:cubicBezTo>
                                <a:pt x="39" y="396"/>
                                <a:pt x="19" y="409"/>
                                <a:pt x="9" y="411"/>
                              </a:cubicBezTo>
                              <a:cubicBezTo>
                                <a:pt x="2" y="415"/>
                                <a:pt x="5" y="413"/>
                                <a:pt x="0" y="41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2,416" path="m1092,392c1091,385,1086,380,1083,374c1080,361,1056,352,1046,345c1039,341,1026,332,1026,332c1021,324,1013,320,1005,315c1002,313,996,308,996,308c992,302,989,294,983,290c977,275,966,265,959,251c951,236,943,222,936,207c934,196,922,182,915,173c914,168,907,157,903,153c907,140,903,128,911,114c913,99,914,86,909,71c907,54,910,26,896,15c864,21,830,20,798,14c785,7,761,12,750,12c741,16,731,20,722,21c717,23,714,26,708,27c698,35,696,32,681,29c668,22,652,28,639,32c623,44,592,34,579,33c572,32,570,29,564,27c550,22,531,21,516,20c507,18,498,16,489,14c484,13,474,11,474,11c465,7,455,6,446,5c436,1,436,0,423,2c412,13,405,26,393,36c389,43,384,49,378,54c373,62,362,73,354,78c350,85,342,94,336,99c328,112,316,123,300,126c293,130,287,134,279,135c273,138,268,143,261,144c254,149,246,155,237,156c232,159,228,161,222,162c217,166,213,167,207,168c196,191,181,199,158,209c149,218,140,226,132,237c130,248,121,261,114,270c112,280,105,287,99,294c94,307,86,319,81,332c77,356,62,371,44,386c39,396,19,409,9,411c2,415,5,413,0,416e" stroked="t" o:allowincell="f" style="position:absolute;margin-left:184.3pt;margin-top:40.25pt;width:136.45pt;height:51.9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074160</wp:posOffset>
                </wp:positionH>
                <wp:positionV relativeFrom="paragraph">
                  <wp:posOffset>1103630</wp:posOffset>
                </wp:positionV>
                <wp:extent cx="428625" cy="153670"/>
                <wp:effectExtent l="15240" t="13335" r="14605" b="1206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97">
                              <a:moveTo>
                                <a:pt x="270" y="44"/>
                              </a:moveTo>
                              <a:cubicBezTo>
                                <a:pt x="269" y="52"/>
                                <a:pt x="267" y="54"/>
                                <a:pt x="261" y="59"/>
                              </a:cubicBezTo>
                              <a:cubicBezTo>
                                <a:pt x="252" y="74"/>
                                <a:pt x="243" y="88"/>
                                <a:pt x="225" y="92"/>
                              </a:cubicBezTo>
                              <a:cubicBezTo>
                                <a:pt x="215" y="97"/>
                                <a:pt x="204" y="95"/>
                                <a:pt x="194" y="94"/>
                              </a:cubicBezTo>
                              <a:cubicBezTo>
                                <a:pt x="182" y="89"/>
                                <a:pt x="173" y="78"/>
                                <a:pt x="161" y="76"/>
                              </a:cubicBezTo>
                              <a:cubicBezTo>
                                <a:pt x="147" y="68"/>
                                <a:pt x="133" y="61"/>
                                <a:pt x="117" y="58"/>
                              </a:cubicBezTo>
                              <a:cubicBezTo>
                                <a:pt x="103" y="51"/>
                                <a:pt x="90" y="41"/>
                                <a:pt x="75" y="35"/>
                              </a:cubicBezTo>
                              <a:cubicBezTo>
                                <a:pt x="69" y="29"/>
                                <a:pt x="62" y="27"/>
                                <a:pt x="54" y="25"/>
                              </a:cubicBezTo>
                              <a:cubicBezTo>
                                <a:pt x="43" y="19"/>
                                <a:pt x="33" y="9"/>
                                <a:pt x="21" y="5"/>
                              </a:cubicBezTo>
                              <a:cubicBezTo>
                                <a:pt x="14" y="0"/>
                                <a:pt x="9" y="1"/>
                                <a:pt x="0" y="1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,97" path="m270,44c269,52,267,54,261,59c252,74,243,88,225,92c215,97,204,95,194,94c182,89,173,78,161,76c147,68,133,61,117,58c103,51,90,41,75,35c69,29,62,27,54,25c43,19,33,9,21,5c14,0,9,1,0,1e" stroked="t" o:allowincell="f" style="position:absolute;margin-left:320.8pt;margin-top:86.9pt;width:33.7pt;height:12.0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564515</wp:posOffset>
                </wp:positionH>
                <wp:positionV relativeFrom="paragraph">
                  <wp:posOffset>596900</wp:posOffset>
                </wp:positionV>
                <wp:extent cx="4509135" cy="2938145"/>
                <wp:effectExtent l="14605" t="15240" r="14605" b="15240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9000" cy="2938320"/>
                          <a:chOff x="0" y="0"/>
                          <a:chExt cx="4509000" cy="293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09000" cy="2938320"/>
                          </a:xfrm>
                        </wpg:grpSpPr>
                        <wps:wsp>
                          <wps:cNvSpPr/>
                          <wps:spPr>
                            <a:xfrm>
                              <a:off x="3589200" y="1170360"/>
                              <a:ext cx="9468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02">
                                  <a:moveTo>
                                    <a:pt x="0" y="0"/>
                                  </a:moveTo>
                                  <a:cubicBezTo>
                                    <a:pt x="7" y="28"/>
                                    <a:pt x="14" y="39"/>
                                    <a:pt x="42" y="48"/>
                                  </a:cubicBezTo>
                                  <a:cubicBezTo>
                                    <a:pt x="55" y="99"/>
                                    <a:pt x="42" y="84"/>
                                    <a:pt x="60" y="102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99ff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09000" cy="2938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433240" y="1417320"/>
                                <a:ext cx="810360" cy="85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" h="540">
                                    <a:moveTo>
                                      <a:pt x="2" y="0"/>
                                    </a:moveTo>
                                    <a:cubicBezTo>
                                      <a:pt x="3" y="9"/>
                                      <a:pt x="0" y="60"/>
                                      <a:pt x="20" y="72"/>
                                    </a:cubicBezTo>
                                    <a:cubicBezTo>
                                      <a:pt x="31" y="79"/>
                                      <a:pt x="44" y="80"/>
                                      <a:pt x="56" y="84"/>
                                    </a:cubicBezTo>
                                    <a:cubicBezTo>
                                      <a:pt x="62" y="86"/>
                                      <a:pt x="74" y="90"/>
                                      <a:pt x="74" y="90"/>
                                    </a:cubicBezTo>
                                    <a:cubicBezTo>
                                      <a:pt x="93" y="118"/>
                                      <a:pt x="107" y="157"/>
                                      <a:pt x="140" y="168"/>
                                    </a:cubicBezTo>
                                    <a:cubicBezTo>
                                      <a:pt x="186" y="163"/>
                                      <a:pt x="233" y="158"/>
                                      <a:pt x="272" y="132"/>
                                    </a:cubicBezTo>
                                    <a:cubicBezTo>
                                      <a:pt x="333" y="137"/>
                                      <a:pt x="351" y="124"/>
                                      <a:pt x="380" y="168"/>
                                    </a:cubicBezTo>
                                    <a:cubicBezTo>
                                      <a:pt x="378" y="180"/>
                                      <a:pt x="377" y="192"/>
                                      <a:pt x="374" y="204"/>
                                    </a:cubicBezTo>
                                    <a:cubicBezTo>
                                      <a:pt x="371" y="216"/>
                                      <a:pt x="362" y="240"/>
                                      <a:pt x="362" y="240"/>
                                    </a:cubicBezTo>
                                    <a:cubicBezTo>
                                      <a:pt x="364" y="246"/>
                                      <a:pt x="364" y="254"/>
                                      <a:pt x="368" y="258"/>
                                    </a:cubicBezTo>
                                    <a:cubicBezTo>
                                      <a:pt x="378" y="268"/>
                                      <a:pt x="404" y="282"/>
                                      <a:pt x="404" y="282"/>
                                    </a:cubicBezTo>
                                    <a:cubicBezTo>
                                      <a:pt x="418" y="303"/>
                                      <a:pt x="428" y="310"/>
                                      <a:pt x="452" y="318"/>
                                    </a:cubicBezTo>
                                    <a:cubicBezTo>
                                      <a:pt x="460" y="342"/>
                                      <a:pt x="476" y="348"/>
                                      <a:pt x="494" y="366"/>
                                    </a:cubicBezTo>
                                    <a:cubicBezTo>
                                      <a:pt x="496" y="380"/>
                                      <a:pt x="511" y="399"/>
                                      <a:pt x="500" y="408"/>
                                    </a:cubicBezTo>
                                    <a:cubicBezTo>
                                      <a:pt x="485" y="421"/>
                                      <a:pt x="460" y="410"/>
                                      <a:pt x="440" y="414"/>
                                    </a:cubicBezTo>
                                    <a:cubicBezTo>
                                      <a:pt x="428" y="416"/>
                                      <a:pt x="404" y="426"/>
                                      <a:pt x="404" y="426"/>
                                    </a:cubicBezTo>
                                    <a:cubicBezTo>
                                      <a:pt x="386" y="479"/>
                                      <a:pt x="386" y="480"/>
                                      <a:pt x="386" y="54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99ff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509000" cy="293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1280" y="262800"/>
                                  <a:ext cx="808200" cy="93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0" h="592">
                                      <a:moveTo>
                                        <a:pt x="0" y="32"/>
                                      </a:moveTo>
                                      <a:cubicBezTo>
                                        <a:pt x="6" y="26"/>
                                        <a:pt x="11" y="18"/>
                                        <a:pt x="18" y="14"/>
                                      </a:cubicBezTo>
                                      <a:cubicBezTo>
                                        <a:pt x="29" y="8"/>
                                        <a:pt x="54" y="2"/>
                                        <a:pt x="54" y="2"/>
                                      </a:cubicBezTo>
                                      <a:cubicBezTo>
                                        <a:pt x="63" y="3"/>
                                        <a:pt x="114" y="0"/>
                                        <a:pt x="126" y="20"/>
                                      </a:cubicBezTo>
                                      <a:cubicBezTo>
                                        <a:pt x="145" y="51"/>
                                        <a:pt x="136" y="109"/>
                                        <a:pt x="174" y="122"/>
                                      </a:cubicBezTo>
                                      <a:cubicBezTo>
                                        <a:pt x="180" y="128"/>
                                        <a:pt x="187" y="133"/>
                                        <a:pt x="192" y="140"/>
                                      </a:cubicBezTo>
                                      <a:cubicBezTo>
                                        <a:pt x="196" y="145"/>
                                        <a:pt x="193" y="155"/>
                                        <a:pt x="198" y="158"/>
                                      </a:cubicBezTo>
                                      <a:cubicBezTo>
                                        <a:pt x="209" y="164"/>
                                        <a:pt x="222" y="161"/>
                                        <a:pt x="234" y="164"/>
                                      </a:cubicBezTo>
                                      <a:cubicBezTo>
                                        <a:pt x="247" y="167"/>
                                        <a:pt x="257" y="179"/>
                                        <a:pt x="270" y="182"/>
                                      </a:cubicBezTo>
                                      <a:cubicBezTo>
                                        <a:pt x="292" y="187"/>
                                        <a:pt x="314" y="186"/>
                                        <a:pt x="336" y="188"/>
                                      </a:cubicBezTo>
                                      <a:cubicBezTo>
                                        <a:pt x="379" y="202"/>
                                        <a:pt x="361" y="193"/>
                                        <a:pt x="390" y="212"/>
                                      </a:cubicBezTo>
                                      <a:cubicBezTo>
                                        <a:pt x="399" y="239"/>
                                        <a:pt x="416" y="260"/>
                                        <a:pt x="432" y="284"/>
                                      </a:cubicBezTo>
                                      <a:cubicBezTo>
                                        <a:pt x="437" y="291"/>
                                        <a:pt x="442" y="320"/>
                                        <a:pt x="444" y="326"/>
                                      </a:cubicBezTo>
                                      <a:cubicBezTo>
                                        <a:pt x="447" y="333"/>
                                        <a:pt x="453" y="337"/>
                                        <a:pt x="456" y="344"/>
                                      </a:cubicBezTo>
                                      <a:cubicBezTo>
                                        <a:pt x="461" y="356"/>
                                        <a:pt x="468" y="380"/>
                                        <a:pt x="468" y="380"/>
                                      </a:cubicBezTo>
                                      <a:cubicBezTo>
                                        <a:pt x="466" y="433"/>
                                        <a:pt x="419" y="548"/>
                                        <a:pt x="492" y="572"/>
                                      </a:cubicBezTo>
                                      <a:cubicBezTo>
                                        <a:pt x="505" y="592"/>
                                        <a:pt x="497" y="590"/>
                                        <a:pt x="510" y="59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99ff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1320" y="0"/>
                                  <a:ext cx="437400" cy="71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6" h="450">
                                      <a:moveTo>
                                        <a:pt x="276" y="0"/>
                                      </a:moveTo>
                                      <a:cubicBezTo>
                                        <a:pt x="238" y="25"/>
                                        <a:pt x="211" y="14"/>
                                        <a:pt x="168" y="0"/>
                                      </a:cubicBezTo>
                                      <a:cubicBezTo>
                                        <a:pt x="152" y="6"/>
                                        <a:pt x="132" y="6"/>
                                        <a:pt x="120" y="18"/>
                                      </a:cubicBezTo>
                                      <a:cubicBezTo>
                                        <a:pt x="116" y="22"/>
                                        <a:pt x="119" y="32"/>
                                        <a:pt x="114" y="36"/>
                                      </a:cubicBezTo>
                                      <a:cubicBezTo>
                                        <a:pt x="93" y="51"/>
                                        <a:pt x="54" y="52"/>
                                        <a:pt x="30" y="60"/>
                                      </a:cubicBezTo>
                                      <a:cubicBezTo>
                                        <a:pt x="11" y="89"/>
                                        <a:pt x="23" y="67"/>
                                        <a:pt x="12" y="102"/>
                                      </a:cubicBezTo>
                                      <a:cubicBezTo>
                                        <a:pt x="8" y="114"/>
                                        <a:pt x="0" y="138"/>
                                        <a:pt x="0" y="138"/>
                                      </a:cubicBezTo>
                                      <a:cubicBezTo>
                                        <a:pt x="10" y="169"/>
                                        <a:pt x="36" y="186"/>
                                        <a:pt x="66" y="192"/>
                                      </a:cubicBezTo>
                                      <a:cubicBezTo>
                                        <a:pt x="86" y="251"/>
                                        <a:pt x="59" y="166"/>
                                        <a:pt x="78" y="318"/>
                                      </a:cubicBezTo>
                                      <a:cubicBezTo>
                                        <a:pt x="80" y="331"/>
                                        <a:pt x="86" y="342"/>
                                        <a:pt x="90" y="354"/>
                                      </a:cubicBezTo>
                                      <a:cubicBezTo>
                                        <a:pt x="92" y="360"/>
                                        <a:pt x="96" y="372"/>
                                        <a:pt x="96" y="372"/>
                                      </a:cubicBezTo>
                                      <a:cubicBezTo>
                                        <a:pt x="87" y="398"/>
                                        <a:pt x="79" y="431"/>
                                        <a:pt x="60" y="45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99ff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0" y="47160"/>
                                  <a:ext cx="208800" cy="19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26">
                                      <a:moveTo>
                                        <a:pt x="0" y="0"/>
                                      </a:moveTo>
                                      <a:cubicBezTo>
                                        <a:pt x="29" y="10"/>
                                        <a:pt x="39" y="33"/>
                                        <a:pt x="66" y="42"/>
                                      </a:cubicBezTo>
                                      <a:cubicBezTo>
                                        <a:pt x="85" y="70"/>
                                        <a:pt x="87" y="126"/>
                                        <a:pt x="132" y="12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99ff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65640"/>
                                  <a:ext cx="875160" cy="42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2" h="270">
                                      <a:moveTo>
                                        <a:pt x="0" y="0"/>
                                      </a:moveTo>
                                      <a:lnTo>
                                        <a:pt x="42" y="42"/>
                                      </a:lnTo>
                                      <a:cubicBezTo>
                                        <a:pt x="42" y="42"/>
                                        <a:pt x="42" y="42"/>
                                        <a:pt x="42" y="42"/>
                                      </a:cubicBezTo>
                                      <a:cubicBezTo>
                                        <a:pt x="74" y="63"/>
                                        <a:pt x="101" y="67"/>
                                        <a:pt x="138" y="72"/>
                                      </a:cubicBezTo>
                                      <a:cubicBezTo>
                                        <a:pt x="173" y="96"/>
                                        <a:pt x="199" y="105"/>
                                        <a:pt x="240" y="114"/>
                                      </a:cubicBezTo>
                                      <a:cubicBezTo>
                                        <a:pt x="260" y="119"/>
                                        <a:pt x="300" y="132"/>
                                        <a:pt x="300" y="132"/>
                                      </a:cubicBezTo>
                                      <a:cubicBezTo>
                                        <a:pt x="304" y="138"/>
                                        <a:pt x="307" y="145"/>
                                        <a:pt x="312" y="150"/>
                                      </a:cubicBezTo>
                                      <a:cubicBezTo>
                                        <a:pt x="317" y="155"/>
                                        <a:pt x="325" y="156"/>
                                        <a:pt x="330" y="162"/>
                                      </a:cubicBezTo>
                                      <a:cubicBezTo>
                                        <a:pt x="334" y="167"/>
                                        <a:pt x="331" y="176"/>
                                        <a:pt x="336" y="180"/>
                                      </a:cubicBezTo>
                                      <a:cubicBezTo>
                                        <a:pt x="350" y="191"/>
                                        <a:pt x="437" y="197"/>
                                        <a:pt x="450" y="198"/>
                                      </a:cubicBezTo>
                                      <a:cubicBezTo>
                                        <a:pt x="473" y="206"/>
                                        <a:pt x="475" y="220"/>
                                        <a:pt x="498" y="228"/>
                                      </a:cubicBezTo>
                                      <a:cubicBezTo>
                                        <a:pt x="520" y="261"/>
                                        <a:pt x="537" y="240"/>
                                        <a:pt x="552" y="27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99ff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360" y="589320"/>
                                  <a:ext cx="110520" cy="33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" h="211">
                                      <a:moveTo>
                                        <a:pt x="70" y="0"/>
                                      </a:moveTo>
                                      <a:cubicBezTo>
                                        <a:pt x="64" y="2"/>
                                        <a:pt x="56" y="1"/>
                                        <a:pt x="52" y="6"/>
                                      </a:cubicBezTo>
                                      <a:cubicBezTo>
                                        <a:pt x="45" y="16"/>
                                        <a:pt x="44" y="30"/>
                                        <a:pt x="40" y="42"/>
                                      </a:cubicBezTo>
                                      <a:cubicBezTo>
                                        <a:pt x="32" y="67"/>
                                        <a:pt x="13" y="88"/>
                                        <a:pt x="4" y="114"/>
                                      </a:cubicBezTo>
                                      <a:cubicBezTo>
                                        <a:pt x="15" y="158"/>
                                        <a:pt x="0" y="122"/>
                                        <a:pt x="28" y="150"/>
                                      </a:cubicBezTo>
                                      <a:cubicBezTo>
                                        <a:pt x="33" y="155"/>
                                        <a:pt x="37" y="162"/>
                                        <a:pt x="40" y="168"/>
                                      </a:cubicBezTo>
                                      <a:cubicBezTo>
                                        <a:pt x="43" y="174"/>
                                        <a:pt x="42" y="181"/>
                                        <a:pt x="46" y="186"/>
                                      </a:cubicBezTo>
                                      <a:cubicBezTo>
                                        <a:pt x="66" y="211"/>
                                        <a:pt x="64" y="188"/>
                                        <a:pt x="64" y="20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99ff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760" y="608400"/>
                                  <a:ext cx="264960" cy="63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" h="402">
                                      <a:moveTo>
                                        <a:pt x="167" y="0"/>
                                      </a:moveTo>
                                      <a:cubicBezTo>
                                        <a:pt x="139" y="42"/>
                                        <a:pt x="155" y="28"/>
                                        <a:pt x="125" y="48"/>
                                      </a:cubicBezTo>
                                      <a:cubicBezTo>
                                        <a:pt x="94" y="95"/>
                                        <a:pt x="107" y="89"/>
                                        <a:pt x="89" y="138"/>
                                      </a:cubicBezTo>
                                      <a:cubicBezTo>
                                        <a:pt x="80" y="163"/>
                                        <a:pt x="47" y="192"/>
                                        <a:pt x="29" y="210"/>
                                      </a:cubicBezTo>
                                      <a:cubicBezTo>
                                        <a:pt x="0" y="298"/>
                                        <a:pt x="59" y="328"/>
                                        <a:pt x="59" y="40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99ff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1120" y="1141200"/>
                                  <a:ext cx="999000" cy="76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0" h="480">
                                      <a:moveTo>
                                        <a:pt x="0" y="6"/>
                                      </a:moveTo>
                                      <a:cubicBezTo>
                                        <a:pt x="56" y="14"/>
                                        <a:pt x="34" y="0"/>
                                        <a:pt x="66" y="48"/>
                                      </a:cubicBezTo>
                                      <a:cubicBezTo>
                                        <a:pt x="70" y="53"/>
                                        <a:pt x="142" y="70"/>
                                        <a:pt x="150" y="72"/>
                                      </a:cubicBezTo>
                                      <a:cubicBezTo>
                                        <a:pt x="172" y="78"/>
                                        <a:pt x="196" y="79"/>
                                        <a:pt x="216" y="90"/>
                                      </a:cubicBezTo>
                                      <a:cubicBezTo>
                                        <a:pt x="229" y="97"/>
                                        <a:pt x="252" y="114"/>
                                        <a:pt x="252" y="114"/>
                                      </a:cubicBezTo>
                                      <a:cubicBezTo>
                                        <a:pt x="264" y="132"/>
                                        <a:pt x="276" y="150"/>
                                        <a:pt x="288" y="168"/>
                                      </a:cubicBezTo>
                                      <a:cubicBezTo>
                                        <a:pt x="311" y="202"/>
                                        <a:pt x="292" y="213"/>
                                        <a:pt x="324" y="234"/>
                                      </a:cubicBezTo>
                                      <a:cubicBezTo>
                                        <a:pt x="332" y="232"/>
                                        <a:pt x="341" y="233"/>
                                        <a:pt x="348" y="228"/>
                                      </a:cubicBezTo>
                                      <a:cubicBezTo>
                                        <a:pt x="376" y="209"/>
                                        <a:pt x="342" y="204"/>
                                        <a:pt x="378" y="216"/>
                                      </a:cubicBezTo>
                                      <a:cubicBezTo>
                                        <a:pt x="388" y="268"/>
                                        <a:pt x="423" y="307"/>
                                        <a:pt x="444" y="354"/>
                                      </a:cubicBezTo>
                                      <a:cubicBezTo>
                                        <a:pt x="462" y="394"/>
                                        <a:pt x="464" y="429"/>
                                        <a:pt x="510" y="444"/>
                                      </a:cubicBezTo>
                                      <a:cubicBezTo>
                                        <a:pt x="521" y="443"/>
                                        <a:pt x="587" y="431"/>
                                        <a:pt x="606" y="444"/>
                                      </a:cubicBezTo>
                                      <a:cubicBezTo>
                                        <a:pt x="618" y="452"/>
                                        <a:pt x="630" y="480"/>
                                        <a:pt x="630" y="4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99ff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7320" y="931680"/>
                                  <a:ext cx="104040" cy="53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336">
                                      <a:moveTo>
                                        <a:pt x="12" y="0"/>
                                      </a:moveTo>
                                      <a:cubicBezTo>
                                        <a:pt x="23" y="58"/>
                                        <a:pt x="30" y="52"/>
                                        <a:pt x="18" y="96"/>
                                      </a:cubicBezTo>
                                      <a:cubicBezTo>
                                        <a:pt x="15" y="108"/>
                                        <a:pt x="10" y="120"/>
                                        <a:pt x="6" y="132"/>
                                      </a:cubicBezTo>
                                      <a:cubicBezTo>
                                        <a:pt x="4" y="138"/>
                                        <a:pt x="0" y="150"/>
                                        <a:pt x="0" y="150"/>
                                      </a:cubicBezTo>
                                      <a:cubicBezTo>
                                        <a:pt x="6" y="173"/>
                                        <a:pt x="17" y="188"/>
                                        <a:pt x="24" y="210"/>
                                      </a:cubicBezTo>
                                      <a:cubicBezTo>
                                        <a:pt x="31" y="260"/>
                                        <a:pt x="45" y="293"/>
                                        <a:pt x="66" y="33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99ff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080" y="1550160"/>
                                  <a:ext cx="5900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2" h="169">
                                      <a:moveTo>
                                        <a:pt x="0" y="30"/>
                                      </a:moveTo>
                                      <a:cubicBezTo>
                                        <a:pt x="10" y="32"/>
                                        <a:pt x="22" y="30"/>
                                        <a:pt x="30" y="36"/>
                                      </a:cubicBezTo>
                                      <a:cubicBezTo>
                                        <a:pt x="41" y="45"/>
                                        <a:pt x="42" y="64"/>
                                        <a:pt x="54" y="72"/>
                                      </a:cubicBezTo>
                                      <a:cubicBezTo>
                                        <a:pt x="60" y="76"/>
                                        <a:pt x="66" y="80"/>
                                        <a:pt x="72" y="84"/>
                                      </a:cubicBezTo>
                                      <a:cubicBezTo>
                                        <a:pt x="91" y="113"/>
                                        <a:pt x="103" y="149"/>
                                        <a:pt x="132" y="168"/>
                                      </a:cubicBezTo>
                                      <a:cubicBezTo>
                                        <a:pt x="142" y="166"/>
                                        <a:pt x="155" y="169"/>
                                        <a:pt x="162" y="162"/>
                                      </a:cubicBezTo>
                                      <a:cubicBezTo>
                                        <a:pt x="171" y="153"/>
                                        <a:pt x="174" y="126"/>
                                        <a:pt x="174" y="126"/>
                                      </a:cubicBezTo>
                                      <a:cubicBezTo>
                                        <a:pt x="183" y="0"/>
                                        <a:pt x="157" y="60"/>
                                        <a:pt x="246" y="30"/>
                                      </a:cubicBezTo>
                                      <a:cubicBezTo>
                                        <a:pt x="302" y="38"/>
                                        <a:pt x="276" y="28"/>
                                        <a:pt x="324" y="60"/>
                                      </a:cubicBezTo>
                                      <a:cubicBezTo>
                                        <a:pt x="338" y="69"/>
                                        <a:pt x="357" y="65"/>
                                        <a:pt x="372" y="7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99ff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2600" y="760680"/>
                                  <a:ext cx="722520" cy="876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6" h="553">
                                      <a:moveTo>
                                        <a:pt x="0" y="0"/>
                                      </a:moveTo>
                                      <a:cubicBezTo>
                                        <a:pt x="20" y="7"/>
                                        <a:pt x="34" y="17"/>
                                        <a:pt x="54" y="24"/>
                                      </a:cubicBezTo>
                                      <a:cubicBezTo>
                                        <a:pt x="95" y="85"/>
                                        <a:pt x="79" y="46"/>
                                        <a:pt x="72" y="150"/>
                                      </a:cubicBezTo>
                                      <a:cubicBezTo>
                                        <a:pt x="74" y="184"/>
                                        <a:pt x="74" y="218"/>
                                        <a:pt x="78" y="252"/>
                                      </a:cubicBezTo>
                                      <a:cubicBezTo>
                                        <a:pt x="80" y="265"/>
                                        <a:pt x="83" y="277"/>
                                        <a:pt x="90" y="288"/>
                                      </a:cubicBezTo>
                                      <a:cubicBezTo>
                                        <a:pt x="98" y="300"/>
                                        <a:pt x="114" y="324"/>
                                        <a:pt x="114" y="324"/>
                                      </a:cubicBezTo>
                                      <a:cubicBezTo>
                                        <a:pt x="119" y="372"/>
                                        <a:pt x="114" y="384"/>
                                        <a:pt x="150" y="408"/>
                                      </a:cubicBezTo>
                                      <a:cubicBezTo>
                                        <a:pt x="174" y="443"/>
                                        <a:pt x="185" y="459"/>
                                        <a:pt x="198" y="498"/>
                                      </a:cubicBezTo>
                                      <a:cubicBezTo>
                                        <a:pt x="203" y="512"/>
                                        <a:pt x="208" y="531"/>
                                        <a:pt x="222" y="534"/>
                                      </a:cubicBezTo>
                                      <a:cubicBezTo>
                                        <a:pt x="256" y="541"/>
                                        <a:pt x="283" y="548"/>
                                        <a:pt x="318" y="552"/>
                                      </a:cubicBezTo>
                                      <a:cubicBezTo>
                                        <a:pt x="358" y="550"/>
                                        <a:pt x="399" y="553"/>
                                        <a:pt x="438" y="546"/>
                                      </a:cubicBezTo>
                                      <a:cubicBezTo>
                                        <a:pt x="444" y="545"/>
                                        <a:pt x="444" y="534"/>
                                        <a:pt x="444" y="528"/>
                                      </a:cubicBezTo>
                                      <a:cubicBezTo>
                                        <a:pt x="448" y="470"/>
                                        <a:pt x="456" y="388"/>
                                        <a:pt x="456" y="32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99ff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3440" y="2251800"/>
                                  <a:ext cx="636840" cy="52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2" h="331">
                                      <a:moveTo>
                                        <a:pt x="402" y="1"/>
                                      </a:moveTo>
                                      <a:cubicBezTo>
                                        <a:pt x="382" y="3"/>
                                        <a:pt x="361" y="0"/>
                                        <a:pt x="342" y="7"/>
                                      </a:cubicBezTo>
                                      <a:cubicBezTo>
                                        <a:pt x="336" y="9"/>
                                        <a:pt x="340" y="20"/>
                                        <a:pt x="336" y="25"/>
                                      </a:cubicBezTo>
                                      <a:cubicBezTo>
                                        <a:pt x="331" y="32"/>
                                        <a:pt x="309" y="52"/>
                                        <a:pt x="300" y="55"/>
                                      </a:cubicBezTo>
                                      <a:cubicBezTo>
                                        <a:pt x="269" y="65"/>
                                        <a:pt x="235" y="69"/>
                                        <a:pt x="204" y="79"/>
                                      </a:cubicBezTo>
                                      <a:cubicBezTo>
                                        <a:pt x="191" y="98"/>
                                        <a:pt x="172" y="106"/>
                                        <a:pt x="162" y="127"/>
                                      </a:cubicBezTo>
                                      <a:cubicBezTo>
                                        <a:pt x="159" y="133"/>
                                        <a:pt x="159" y="139"/>
                                        <a:pt x="156" y="145"/>
                                      </a:cubicBezTo>
                                      <a:cubicBezTo>
                                        <a:pt x="149" y="158"/>
                                        <a:pt x="140" y="169"/>
                                        <a:pt x="132" y="181"/>
                                      </a:cubicBezTo>
                                      <a:cubicBezTo>
                                        <a:pt x="128" y="186"/>
                                        <a:pt x="131" y="195"/>
                                        <a:pt x="126" y="199"/>
                                      </a:cubicBezTo>
                                      <a:cubicBezTo>
                                        <a:pt x="116" y="206"/>
                                        <a:pt x="102" y="207"/>
                                        <a:pt x="90" y="211"/>
                                      </a:cubicBezTo>
                                      <a:cubicBezTo>
                                        <a:pt x="84" y="213"/>
                                        <a:pt x="72" y="217"/>
                                        <a:pt x="72" y="217"/>
                                      </a:cubicBezTo>
                                      <a:cubicBezTo>
                                        <a:pt x="48" y="254"/>
                                        <a:pt x="32" y="299"/>
                                        <a:pt x="0" y="33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99ff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1680" y="1882800"/>
                                  <a:ext cx="1331640" cy="941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0" h="594">
                                      <a:moveTo>
                                        <a:pt x="0" y="0"/>
                                      </a:moveTo>
                                      <a:cubicBezTo>
                                        <a:pt x="40" y="13"/>
                                        <a:pt x="4" y="23"/>
                                        <a:pt x="42" y="48"/>
                                      </a:cubicBezTo>
                                      <a:cubicBezTo>
                                        <a:pt x="69" y="88"/>
                                        <a:pt x="124" y="76"/>
                                        <a:pt x="162" y="102"/>
                                      </a:cubicBezTo>
                                      <a:cubicBezTo>
                                        <a:pt x="164" y="108"/>
                                        <a:pt x="164" y="116"/>
                                        <a:pt x="168" y="120"/>
                                      </a:cubicBezTo>
                                      <a:cubicBezTo>
                                        <a:pt x="178" y="130"/>
                                        <a:pt x="204" y="144"/>
                                        <a:pt x="204" y="144"/>
                                      </a:cubicBezTo>
                                      <a:cubicBezTo>
                                        <a:pt x="220" y="168"/>
                                        <a:pt x="231" y="223"/>
                                        <a:pt x="252" y="240"/>
                                      </a:cubicBezTo>
                                      <a:cubicBezTo>
                                        <a:pt x="262" y="248"/>
                                        <a:pt x="277" y="251"/>
                                        <a:pt x="288" y="258"/>
                                      </a:cubicBezTo>
                                      <a:cubicBezTo>
                                        <a:pt x="308" y="255"/>
                                        <a:pt x="332" y="259"/>
                                        <a:pt x="348" y="246"/>
                                      </a:cubicBezTo>
                                      <a:cubicBezTo>
                                        <a:pt x="354" y="241"/>
                                        <a:pt x="354" y="232"/>
                                        <a:pt x="360" y="228"/>
                                      </a:cubicBezTo>
                                      <a:cubicBezTo>
                                        <a:pt x="371" y="221"/>
                                        <a:pt x="384" y="220"/>
                                        <a:pt x="396" y="216"/>
                                      </a:cubicBezTo>
                                      <a:cubicBezTo>
                                        <a:pt x="402" y="214"/>
                                        <a:pt x="414" y="210"/>
                                        <a:pt x="414" y="210"/>
                                      </a:cubicBezTo>
                                      <a:cubicBezTo>
                                        <a:pt x="432" y="213"/>
                                        <a:pt x="460" y="210"/>
                                        <a:pt x="474" y="228"/>
                                      </a:cubicBezTo>
                                      <a:cubicBezTo>
                                        <a:pt x="478" y="233"/>
                                        <a:pt x="477" y="240"/>
                                        <a:pt x="480" y="246"/>
                                      </a:cubicBezTo>
                                      <a:cubicBezTo>
                                        <a:pt x="491" y="268"/>
                                        <a:pt x="506" y="275"/>
                                        <a:pt x="528" y="282"/>
                                      </a:cubicBezTo>
                                      <a:cubicBezTo>
                                        <a:pt x="597" y="279"/>
                                        <a:pt x="648" y="288"/>
                                        <a:pt x="702" y="252"/>
                                      </a:cubicBezTo>
                                      <a:cubicBezTo>
                                        <a:pt x="737" y="264"/>
                                        <a:pt x="761" y="285"/>
                                        <a:pt x="798" y="294"/>
                                      </a:cubicBezTo>
                                      <a:cubicBezTo>
                                        <a:pt x="804" y="300"/>
                                        <a:pt x="811" y="305"/>
                                        <a:pt x="816" y="312"/>
                                      </a:cubicBezTo>
                                      <a:cubicBezTo>
                                        <a:pt x="825" y="323"/>
                                        <a:pt x="840" y="348"/>
                                        <a:pt x="840" y="348"/>
                                      </a:cubicBezTo>
                                      <a:cubicBezTo>
                                        <a:pt x="831" y="394"/>
                                        <a:pt x="811" y="388"/>
                                        <a:pt x="786" y="426"/>
                                      </a:cubicBezTo>
                                      <a:cubicBezTo>
                                        <a:pt x="777" y="473"/>
                                        <a:pt x="755" y="513"/>
                                        <a:pt x="714" y="540"/>
                                      </a:cubicBezTo>
                                      <a:cubicBezTo>
                                        <a:pt x="710" y="546"/>
                                        <a:pt x="705" y="551"/>
                                        <a:pt x="702" y="558"/>
                                      </a:cubicBezTo>
                                      <a:cubicBezTo>
                                        <a:pt x="697" y="570"/>
                                        <a:pt x="690" y="594"/>
                                        <a:pt x="690" y="59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99ff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7960" y="2329920"/>
                                  <a:ext cx="351720" cy="608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384">
                                      <a:moveTo>
                                        <a:pt x="222" y="0"/>
                                      </a:moveTo>
                                      <a:cubicBezTo>
                                        <a:pt x="154" y="23"/>
                                        <a:pt x="194" y="59"/>
                                        <a:pt x="174" y="120"/>
                                      </a:cubicBezTo>
                                      <a:cubicBezTo>
                                        <a:pt x="168" y="185"/>
                                        <a:pt x="154" y="281"/>
                                        <a:pt x="78" y="300"/>
                                      </a:cubicBezTo>
                                      <a:cubicBezTo>
                                        <a:pt x="50" y="319"/>
                                        <a:pt x="38" y="337"/>
                                        <a:pt x="18" y="366"/>
                                      </a:cubicBezTo>
                                      <a:cubicBezTo>
                                        <a:pt x="13" y="373"/>
                                        <a:pt x="0" y="384"/>
                                        <a:pt x="0" y="38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99ff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5400" y="2310840"/>
                                  <a:ext cx="237600" cy="59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0" h="378">
                                      <a:moveTo>
                                        <a:pt x="150" y="0"/>
                                      </a:moveTo>
                                      <a:cubicBezTo>
                                        <a:pt x="122" y="7"/>
                                        <a:pt x="111" y="15"/>
                                        <a:pt x="90" y="36"/>
                                      </a:cubicBezTo>
                                      <a:cubicBezTo>
                                        <a:pt x="81" y="63"/>
                                        <a:pt x="93" y="88"/>
                                        <a:pt x="102" y="114"/>
                                      </a:cubicBezTo>
                                      <a:cubicBezTo>
                                        <a:pt x="89" y="152"/>
                                        <a:pt x="67" y="184"/>
                                        <a:pt x="54" y="222"/>
                                      </a:cubicBezTo>
                                      <a:cubicBezTo>
                                        <a:pt x="49" y="236"/>
                                        <a:pt x="35" y="244"/>
                                        <a:pt x="30" y="258"/>
                                      </a:cubicBezTo>
                                      <a:cubicBezTo>
                                        <a:pt x="19" y="292"/>
                                        <a:pt x="11" y="326"/>
                                        <a:pt x="0" y="360"/>
                                      </a:cubicBezTo>
                                      <a:cubicBezTo>
                                        <a:pt x="2" y="366"/>
                                        <a:pt x="6" y="378"/>
                                        <a:pt x="6" y="37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99ff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3800" y="2301120"/>
                                  <a:ext cx="485280" cy="570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6" h="360">
                                      <a:moveTo>
                                        <a:pt x="306" y="0"/>
                                      </a:moveTo>
                                      <a:cubicBezTo>
                                        <a:pt x="294" y="24"/>
                                        <a:pt x="296" y="39"/>
                                        <a:pt x="270" y="48"/>
                                      </a:cubicBezTo>
                                      <a:cubicBezTo>
                                        <a:pt x="261" y="75"/>
                                        <a:pt x="256" y="103"/>
                                        <a:pt x="240" y="126"/>
                                      </a:cubicBezTo>
                                      <a:cubicBezTo>
                                        <a:pt x="234" y="164"/>
                                        <a:pt x="211" y="200"/>
                                        <a:pt x="192" y="234"/>
                                      </a:cubicBezTo>
                                      <a:cubicBezTo>
                                        <a:pt x="185" y="247"/>
                                        <a:pt x="173" y="256"/>
                                        <a:pt x="168" y="270"/>
                                      </a:cubicBezTo>
                                      <a:cubicBezTo>
                                        <a:pt x="162" y="289"/>
                                        <a:pt x="148" y="313"/>
                                        <a:pt x="126" y="318"/>
                                      </a:cubicBezTo>
                                      <a:cubicBezTo>
                                        <a:pt x="106" y="323"/>
                                        <a:pt x="86" y="322"/>
                                        <a:pt x="66" y="324"/>
                                      </a:cubicBezTo>
                                      <a:cubicBezTo>
                                        <a:pt x="35" y="334"/>
                                        <a:pt x="23" y="337"/>
                                        <a:pt x="0" y="36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99ff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6840" y="2323440"/>
                                  <a:ext cx="50436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8" h="106">
                                      <a:moveTo>
                                        <a:pt x="318" y="10"/>
                                      </a:moveTo>
                                      <a:cubicBezTo>
                                        <a:pt x="287" y="0"/>
                                        <a:pt x="212" y="15"/>
                                        <a:pt x="192" y="16"/>
                                      </a:cubicBezTo>
                                      <a:cubicBezTo>
                                        <a:pt x="162" y="61"/>
                                        <a:pt x="87" y="82"/>
                                        <a:pt x="36" y="88"/>
                                      </a:cubicBezTo>
                                      <a:cubicBezTo>
                                        <a:pt x="30" y="90"/>
                                        <a:pt x="24" y="91"/>
                                        <a:pt x="18" y="94"/>
                                      </a:cubicBezTo>
                                      <a:cubicBezTo>
                                        <a:pt x="12" y="97"/>
                                        <a:pt x="0" y="106"/>
                                        <a:pt x="0" y="10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99ff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0520" y="2472120"/>
                                  <a:ext cx="389880" cy="11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6" h="71">
                                      <a:moveTo>
                                        <a:pt x="246" y="0"/>
                                      </a:moveTo>
                                      <a:cubicBezTo>
                                        <a:pt x="210" y="12"/>
                                        <a:pt x="174" y="18"/>
                                        <a:pt x="138" y="30"/>
                                      </a:cubicBezTo>
                                      <a:cubicBezTo>
                                        <a:pt x="124" y="35"/>
                                        <a:pt x="114" y="46"/>
                                        <a:pt x="102" y="54"/>
                                      </a:cubicBezTo>
                                      <a:cubicBezTo>
                                        <a:pt x="76" y="71"/>
                                        <a:pt x="28" y="66"/>
                                        <a:pt x="0" y="6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99ff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2120" y="1854360"/>
                                  <a:ext cx="189720" cy="332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210">
                                      <a:moveTo>
                                        <a:pt x="108" y="210"/>
                                      </a:moveTo>
                                      <a:cubicBezTo>
                                        <a:pt x="120" y="175"/>
                                        <a:pt x="100" y="157"/>
                                        <a:pt x="90" y="126"/>
                                      </a:cubicBezTo>
                                      <a:cubicBezTo>
                                        <a:pt x="84" y="86"/>
                                        <a:pt x="86" y="73"/>
                                        <a:pt x="48" y="60"/>
                                      </a:cubicBezTo>
                                      <a:cubicBezTo>
                                        <a:pt x="41" y="38"/>
                                        <a:pt x="21" y="11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99ff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5360" y="2091600"/>
                                  <a:ext cx="437400" cy="7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6" h="48">
                                      <a:moveTo>
                                        <a:pt x="276" y="48"/>
                                      </a:moveTo>
                                      <a:cubicBezTo>
                                        <a:pt x="270" y="46"/>
                                        <a:pt x="264" y="43"/>
                                        <a:pt x="258" y="42"/>
                                      </a:cubicBezTo>
                                      <a:cubicBezTo>
                                        <a:pt x="238" y="39"/>
                                        <a:pt x="218" y="41"/>
                                        <a:pt x="198" y="36"/>
                                      </a:cubicBezTo>
                                      <a:cubicBezTo>
                                        <a:pt x="174" y="30"/>
                                        <a:pt x="150" y="8"/>
                                        <a:pt x="126" y="0"/>
                                      </a:cubicBezTo>
                                      <a:cubicBezTo>
                                        <a:pt x="90" y="2"/>
                                        <a:pt x="54" y="3"/>
                                        <a:pt x="18" y="6"/>
                                      </a:cubicBezTo>
                                      <a:cubicBezTo>
                                        <a:pt x="12" y="7"/>
                                        <a:pt x="0" y="12"/>
                                        <a:pt x="0" y="1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99ff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8400" y="1967760"/>
                                  <a:ext cx="38052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0" h="36">
                                      <a:moveTo>
                                        <a:pt x="240" y="0"/>
                                      </a:moveTo>
                                      <a:cubicBezTo>
                                        <a:pt x="208" y="5"/>
                                        <a:pt x="180" y="14"/>
                                        <a:pt x="150" y="24"/>
                                      </a:cubicBezTo>
                                      <a:cubicBezTo>
                                        <a:pt x="138" y="28"/>
                                        <a:pt x="114" y="36"/>
                                        <a:pt x="114" y="36"/>
                                      </a:cubicBezTo>
                                      <a:cubicBezTo>
                                        <a:pt x="71" y="32"/>
                                        <a:pt x="38" y="31"/>
                                        <a:pt x="0" y="1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99ff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7040" y="960120"/>
                                  <a:ext cx="248760" cy="68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7" h="432">
                                      <a:moveTo>
                                        <a:pt x="145" y="0"/>
                                      </a:moveTo>
                                      <a:cubicBezTo>
                                        <a:pt x="156" y="33"/>
                                        <a:pt x="157" y="64"/>
                                        <a:pt x="127" y="84"/>
                                      </a:cubicBezTo>
                                      <a:cubicBezTo>
                                        <a:pt x="123" y="90"/>
                                        <a:pt x="120" y="97"/>
                                        <a:pt x="115" y="102"/>
                                      </a:cubicBezTo>
                                      <a:cubicBezTo>
                                        <a:pt x="110" y="107"/>
                                        <a:pt x="101" y="108"/>
                                        <a:pt x="97" y="114"/>
                                      </a:cubicBezTo>
                                      <a:cubicBezTo>
                                        <a:pt x="73" y="153"/>
                                        <a:pt x="88" y="217"/>
                                        <a:pt x="37" y="234"/>
                                      </a:cubicBezTo>
                                      <a:cubicBezTo>
                                        <a:pt x="28" y="247"/>
                                        <a:pt x="8" y="254"/>
                                        <a:pt x="7" y="270"/>
                                      </a:cubicBezTo>
                                      <a:cubicBezTo>
                                        <a:pt x="2" y="332"/>
                                        <a:pt x="0" y="381"/>
                                        <a:pt x="25" y="43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99ff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0160" y="912600"/>
                                  <a:ext cx="548640" cy="27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172">
                                      <a:moveTo>
                                        <a:pt x="0" y="0"/>
                                      </a:moveTo>
                                      <a:cubicBezTo>
                                        <a:pt x="11" y="7"/>
                                        <a:pt x="27" y="9"/>
                                        <a:pt x="36" y="18"/>
                                      </a:cubicBezTo>
                                      <a:cubicBezTo>
                                        <a:pt x="40" y="22"/>
                                        <a:pt x="38" y="31"/>
                                        <a:pt x="42" y="36"/>
                                      </a:cubicBezTo>
                                      <a:cubicBezTo>
                                        <a:pt x="47" y="42"/>
                                        <a:pt x="54" y="44"/>
                                        <a:pt x="60" y="48"/>
                                      </a:cubicBezTo>
                                      <a:cubicBezTo>
                                        <a:pt x="86" y="46"/>
                                        <a:pt x="112" y="42"/>
                                        <a:pt x="138" y="42"/>
                                      </a:cubicBezTo>
                                      <a:cubicBezTo>
                                        <a:pt x="169" y="42"/>
                                        <a:pt x="190" y="82"/>
                                        <a:pt x="210" y="102"/>
                                      </a:cubicBezTo>
                                      <a:cubicBezTo>
                                        <a:pt x="222" y="114"/>
                                        <a:pt x="272" y="121"/>
                                        <a:pt x="288" y="126"/>
                                      </a:cubicBezTo>
                                      <a:cubicBezTo>
                                        <a:pt x="294" y="132"/>
                                        <a:pt x="299" y="139"/>
                                        <a:pt x="306" y="144"/>
                                      </a:cubicBezTo>
                                      <a:cubicBezTo>
                                        <a:pt x="311" y="148"/>
                                        <a:pt x="320" y="146"/>
                                        <a:pt x="324" y="150"/>
                                      </a:cubicBezTo>
                                      <a:cubicBezTo>
                                        <a:pt x="346" y="172"/>
                                        <a:pt x="314" y="168"/>
                                        <a:pt x="342" y="16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99ff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5640" y="807840"/>
                                  <a:ext cx="75600" cy="25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162">
                                      <a:moveTo>
                                        <a:pt x="36" y="24"/>
                                      </a:moveTo>
                                      <a:cubicBezTo>
                                        <a:pt x="16" y="83"/>
                                        <a:pt x="48" y="0"/>
                                        <a:pt x="12" y="54"/>
                                      </a:cubicBezTo>
                                      <a:cubicBezTo>
                                        <a:pt x="10" y="58"/>
                                        <a:pt x="0" y="107"/>
                                        <a:pt x="0" y="108"/>
                                      </a:cubicBezTo>
                                      <a:cubicBezTo>
                                        <a:pt x="6" y="131"/>
                                        <a:pt x="7" y="145"/>
                                        <a:pt x="24" y="16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99ff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0920" y="1454760"/>
                                  <a:ext cx="590040" cy="87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2" h="552">
                                      <a:moveTo>
                                        <a:pt x="0" y="0"/>
                                      </a:moveTo>
                                      <a:cubicBezTo>
                                        <a:pt x="22" y="7"/>
                                        <a:pt x="37" y="20"/>
                                        <a:pt x="48" y="42"/>
                                      </a:cubicBezTo>
                                      <a:cubicBezTo>
                                        <a:pt x="51" y="48"/>
                                        <a:pt x="49" y="56"/>
                                        <a:pt x="54" y="60"/>
                                      </a:cubicBezTo>
                                      <a:cubicBezTo>
                                        <a:pt x="64" y="67"/>
                                        <a:pt x="78" y="68"/>
                                        <a:pt x="90" y="72"/>
                                      </a:cubicBezTo>
                                      <a:cubicBezTo>
                                        <a:pt x="110" y="79"/>
                                        <a:pt x="124" y="95"/>
                                        <a:pt x="144" y="102"/>
                                      </a:cubicBezTo>
                                      <a:cubicBezTo>
                                        <a:pt x="154" y="154"/>
                                        <a:pt x="167" y="143"/>
                                        <a:pt x="204" y="168"/>
                                      </a:cubicBezTo>
                                      <a:cubicBezTo>
                                        <a:pt x="221" y="193"/>
                                        <a:pt x="237" y="212"/>
                                        <a:pt x="246" y="240"/>
                                      </a:cubicBezTo>
                                      <a:cubicBezTo>
                                        <a:pt x="247" y="255"/>
                                        <a:pt x="245" y="310"/>
                                        <a:pt x="258" y="336"/>
                                      </a:cubicBezTo>
                                      <a:cubicBezTo>
                                        <a:pt x="272" y="365"/>
                                        <a:pt x="304" y="379"/>
                                        <a:pt x="318" y="408"/>
                                      </a:cubicBezTo>
                                      <a:cubicBezTo>
                                        <a:pt x="325" y="423"/>
                                        <a:pt x="328" y="448"/>
                                        <a:pt x="330" y="462"/>
                                      </a:cubicBezTo>
                                      <a:cubicBezTo>
                                        <a:pt x="321" y="499"/>
                                        <a:pt x="328" y="521"/>
                                        <a:pt x="366" y="534"/>
                                      </a:cubicBezTo>
                                      <a:cubicBezTo>
                                        <a:pt x="368" y="540"/>
                                        <a:pt x="372" y="552"/>
                                        <a:pt x="372" y="55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99ff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5040" y="1235880"/>
                                  <a:ext cx="1076400" cy="98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9" h="624">
                                      <a:moveTo>
                                        <a:pt x="0" y="0"/>
                                      </a:moveTo>
                                      <a:cubicBezTo>
                                        <a:pt x="15" y="22"/>
                                        <a:pt x="40" y="33"/>
                                        <a:pt x="66" y="42"/>
                                      </a:cubicBezTo>
                                      <a:cubicBezTo>
                                        <a:pt x="78" y="60"/>
                                        <a:pt x="84" y="78"/>
                                        <a:pt x="96" y="96"/>
                                      </a:cubicBezTo>
                                      <a:cubicBezTo>
                                        <a:pt x="165" y="87"/>
                                        <a:pt x="146" y="76"/>
                                        <a:pt x="222" y="84"/>
                                      </a:cubicBezTo>
                                      <a:cubicBezTo>
                                        <a:pt x="248" y="93"/>
                                        <a:pt x="249" y="110"/>
                                        <a:pt x="270" y="126"/>
                                      </a:cubicBezTo>
                                      <a:cubicBezTo>
                                        <a:pt x="293" y="144"/>
                                        <a:pt x="315" y="159"/>
                                        <a:pt x="342" y="168"/>
                                      </a:cubicBezTo>
                                      <a:cubicBezTo>
                                        <a:pt x="358" y="193"/>
                                        <a:pt x="368" y="190"/>
                                        <a:pt x="396" y="198"/>
                                      </a:cubicBezTo>
                                      <a:cubicBezTo>
                                        <a:pt x="440" y="211"/>
                                        <a:pt x="472" y="220"/>
                                        <a:pt x="504" y="252"/>
                                      </a:cubicBezTo>
                                      <a:cubicBezTo>
                                        <a:pt x="518" y="294"/>
                                        <a:pt x="547" y="310"/>
                                        <a:pt x="588" y="318"/>
                                      </a:cubicBezTo>
                                      <a:cubicBezTo>
                                        <a:pt x="609" y="349"/>
                                        <a:pt x="617" y="350"/>
                                        <a:pt x="630" y="390"/>
                                      </a:cubicBezTo>
                                      <a:cubicBezTo>
                                        <a:pt x="634" y="402"/>
                                        <a:pt x="642" y="426"/>
                                        <a:pt x="642" y="426"/>
                                      </a:cubicBezTo>
                                      <a:cubicBezTo>
                                        <a:pt x="647" y="464"/>
                                        <a:pt x="650" y="507"/>
                                        <a:pt x="672" y="540"/>
                                      </a:cubicBezTo>
                                      <a:cubicBezTo>
                                        <a:pt x="679" y="612"/>
                                        <a:pt x="678" y="584"/>
                                        <a:pt x="678" y="62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99ff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7720" y="2177280"/>
                                  <a:ext cx="1331640" cy="266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0" h="168">
                                      <a:moveTo>
                                        <a:pt x="0" y="108"/>
                                      </a:moveTo>
                                      <a:cubicBezTo>
                                        <a:pt x="20" y="106"/>
                                        <a:pt x="41" y="108"/>
                                        <a:pt x="60" y="102"/>
                                      </a:cubicBezTo>
                                      <a:cubicBezTo>
                                        <a:pt x="74" y="98"/>
                                        <a:pt x="84" y="86"/>
                                        <a:pt x="96" y="78"/>
                                      </a:cubicBezTo>
                                      <a:cubicBezTo>
                                        <a:pt x="102" y="74"/>
                                        <a:pt x="114" y="66"/>
                                        <a:pt x="114" y="66"/>
                                      </a:cubicBezTo>
                                      <a:cubicBezTo>
                                        <a:pt x="126" y="68"/>
                                        <a:pt x="138" y="68"/>
                                        <a:pt x="150" y="72"/>
                                      </a:cubicBezTo>
                                      <a:cubicBezTo>
                                        <a:pt x="180" y="82"/>
                                        <a:pt x="177" y="123"/>
                                        <a:pt x="198" y="144"/>
                                      </a:cubicBezTo>
                                      <a:cubicBezTo>
                                        <a:pt x="212" y="158"/>
                                        <a:pt x="252" y="168"/>
                                        <a:pt x="252" y="168"/>
                                      </a:cubicBezTo>
                                      <a:cubicBezTo>
                                        <a:pt x="295" y="125"/>
                                        <a:pt x="374" y="114"/>
                                        <a:pt x="432" y="108"/>
                                      </a:cubicBezTo>
                                      <a:cubicBezTo>
                                        <a:pt x="465" y="86"/>
                                        <a:pt x="440" y="99"/>
                                        <a:pt x="498" y="90"/>
                                      </a:cubicBezTo>
                                      <a:cubicBezTo>
                                        <a:pt x="532" y="85"/>
                                        <a:pt x="566" y="69"/>
                                        <a:pt x="600" y="66"/>
                                      </a:cubicBezTo>
                                      <a:cubicBezTo>
                                        <a:pt x="636" y="63"/>
                                        <a:pt x="672" y="62"/>
                                        <a:pt x="708" y="60"/>
                                      </a:cubicBezTo>
                                      <a:cubicBezTo>
                                        <a:pt x="742" y="49"/>
                                        <a:pt x="769" y="33"/>
                                        <a:pt x="804" y="24"/>
                                      </a:cubicBezTo>
                                      <a:cubicBezTo>
                                        <a:pt x="810" y="18"/>
                                        <a:pt x="815" y="11"/>
                                        <a:pt x="822" y="6"/>
                                      </a:cubicBezTo>
                                      <a:cubicBezTo>
                                        <a:pt x="827" y="2"/>
                                        <a:pt x="840" y="0"/>
                                        <a:pt x="8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99ff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00" y="1240920"/>
                                  <a:ext cx="437400" cy="52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6" h="329">
                                      <a:moveTo>
                                        <a:pt x="0" y="3"/>
                                      </a:moveTo>
                                      <a:cubicBezTo>
                                        <a:pt x="16" y="5"/>
                                        <a:pt x="35" y="0"/>
                                        <a:pt x="48" y="9"/>
                                      </a:cubicBezTo>
                                      <a:cubicBezTo>
                                        <a:pt x="58" y="16"/>
                                        <a:pt x="53" y="34"/>
                                        <a:pt x="60" y="45"/>
                                      </a:cubicBezTo>
                                      <a:cubicBezTo>
                                        <a:pt x="77" y="71"/>
                                        <a:pt x="76" y="93"/>
                                        <a:pt x="102" y="111"/>
                                      </a:cubicBezTo>
                                      <a:cubicBezTo>
                                        <a:pt x="119" y="137"/>
                                        <a:pt x="118" y="159"/>
                                        <a:pt x="144" y="177"/>
                                      </a:cubicBezTo>
                                      <a:cubicBezTo>
                                        <a:pt x="173" y="220"/>
                                        <a:pt x="158" y="203"/>
                                        <a:pt x="186" y="231"/>
                                      </a:cubicBezTo>
                                      <a:cubicBezTo>
                                        <a:pt x="196" y="261"/>
                                        <a:pt x="210" y="295"/>
                                        <a:pt x="228" y="321"/>
                                      </a:cubicBezTo>
                                      <a:cubicBezTo>
                                        <a:pt x="245" y="270"/>
                                        <a:pt x="227" y="329"/>
                                        <a:pt x="240" y="213"/>
                                      </a:cubicBezTo>
                                      <a:cubicBezTo>
                                        <a:pt x="243" y="188"/>
                                        <a:pt x="276" y="173"/>
                                        <a:pt x="276" y="15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99ff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653480" y="866160"/>
                            <a:ext cx="3582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98">
                                <a:moveTo>
                                  <a:pt x="0" y="0"/>
                                </a:moveTo>
                                <a:cubicBezTo>
                                  <a:pt x="43" y="29"/>
                                  <a:pt x="93" y="40"/>
                                  <a:pt x="142" y="56"/>
                                </a:cubicBezTo>
                                <a:cubicBezTo>
                                  <a:pt x="165" y="64"/>
                                  <a:pt x="180" y="81"/>
                                  <a:pt x="204" y="86"/>
                                </a:cubicBezTo>
                                <a:cubicBezTo>
                                  <a:pt x="210" y="89"/>
                                  <a:pt x="226" y="92"/>
                                  <a:pt x="226" y="98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99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1202760"/>
                            <a:ext cx="2977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62">
                                <a:moveTo>
                                  <a:pt x="0" y="0"/>
                                </a:moveTo>
                                <a:cubicBezTo>
                                  <a:pt x="13" y="1"/>
                                  <a:pt x="27" y="0"/>
                                  <a:pt x="40" y="2"/>
                                </a:cubicBezTo>
                                <a:cubicBezTo>
                                  <a:pt x="42" y="2"/>
                                  <a:pt x="42" y="6"/>
                                  <a:pt x="44" y="8"/>
                                </a:cubicBezTo>
                                <a:cubicBezTo>
                                  <a:pt x="49" y="13"/>
                                  <a:pt x="62" y="20"/>
                                  <a:pt x="62" y="20"/>
                                </a:cubicBezTo>
                                <a:cubicBezTo>
                                  <a:pt x="75" y="58"/>
                                  <a:pt x="151" y="53"/>
                                  <a:pt x="174" y="54"/>
                                </a:cubicBezTo>
                                <a:cubicBezTo>
                                  <a:pt x="179" y="59"/>
                                  <a:pt x="181" y="62"/>
                                  <a:pt x="188" y="62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99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160" y="634320"/>
                            <a:ext cx="248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62">
                                <a:moveTo>
                                  <a:pt x="6" y="0"/>
                                </a:moveTo>
                                <a:cubicBezTo>
                                  <a:pt x="6" y="1"/>
                                  <a:pt x="0" y="38"/>
                                  <a:pt x="4" y="48"/>
                                </a:cubicBezTo>
                                <a:cubicBezTo>
                                  <a:pt x="7" y="55"/>
                                  <a:pt x="13" y="56"/>
                                  <a:pt x="16" y="62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99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360" y="2240280"/>
                            <a:ext cx="3232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63">
                                <a:moveTo>
                                  <a:pt x="0" y="16"/>
                                </a:moveTo>
                                <a:cubicBezTo>
                                  <a:pt x="25" y="8"/>
                                  <a:pt x="43" y="19"/>
                                  <a:pt x="62" y="0"/>
                                </a:cubicBezTo>
                                <a:cubicBezTo>
                                  <a:pt x="91" y="3"/>
                                  <a:pt x="86" y="3"/>
                                  <a:pt x="100" y="24"/>
                                </a:cubicBezTo>
                                <a:cubicBezTo>
                                  <a:pt x="103" y="29"/>
                                  <a:pt x="120" y="32"/>
                                  <a:pt x="124" y="34"/>
                                </a:cubicBezTo>
                                <a:cubicBezTo>
                                  <a:pt x="133" y="39"/>
                                  <a:pt x="141" y="48"/>
                                  <a:pt x="150" y="54"/>
                                </a:cubicBezTo>
                                <a:cubicBezTo>
                                  <a:pt x="163" y="63"/>
                                  <a:pt x="189" y="62"/>
                                  <a:pt x="204" y="62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99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2653200"/>
                            <a:ext cx="243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56">
                                <a:moveTo>
                                  <a:pt x="0" y="56"/>
                                </a:moveTo>
                                <a:cubicBezTo>
                                  <a:pt x="17" y="44"/>
                                  <a:pt x="44" y="42"/>
                                  <a:pt x="64" y="38"/>
                                </a:cubicBezTo>
                                <a:cubicBezTo>
                                  <a:pt x="81" y="35"/>
                                  <a:pt x="101" y="28"/>
                                  <a:pt x="118" y="22"/>
                                </a:cubicBezTo>
                                <a:cubicBezTo>
                                  <a:pt x="126" y="19"/>
                                  <a:pt x="154" y="10"/>
                                  <a:pt x="154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99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360" y="2491200"/>
                            <a:ext cx="1706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62">
                                <a:moveTo>
                                  <a:pt x="108" y="0"/>
                                </a:moveTo>
                                <a:cubicBezTo>
                                  <a:pt x="83" y="2"/>
                                  <a:pt x="70" y="7"/>
                                  <a:pt x="48" y="14"/>
                                </a:cubicBezTo>
                                <a:cubicBezTo>
                                  <a:pt x="40" y="22"/>
                                  <a:pt x="28" y="31"/>
                                  <a:pt x="18" y="38"/>
                                </a:cubicBezTo>
                                <a:cubicBezTo>
                                  <a:pt x="16" y="41"/>
                                  <a:pt x="5" y="62"/>
                                  <a:pt x="0" y="62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99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040" y="1901160"/>
                            <a:ext cx="8820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86">
                                <a:moveTo>
                                  <a:pt x="56" y="0"/>
                                </a:moveTo>
                                <a:cubicBezTo>
                                  <a:pt x="47" y="6"/>
                                  <a:pt x="43" y="14"/>
                                  <a:pt x="34" y="20"/>
                                </a:cubicBezTo>
                                <a:cubicBezTo>
                                  <a:pt x="29" y="35"/>
                                  <a:pt x="19" y="44"/>
                                  <a:pt x="14" y="58"/>
                                </a:cubicBezTo>
                                <a:cubicBezTo>
                                  <a:pt x="9" y="71"/>
                                  <a:pt x="8" y="85"/>
                                  <a:pt x="0" y="96"/>
                                </a:cubicBezTo>
                                <a:cubicBezTo>
                                  <a:pt x="2" y="114"/>
                                  <a:pt x="5" y="120"/>
                                  <a:pt x="14" y="134"/>
                                </a:cubicBezTo>
                                <a:cubicBezTo>
                                  <a:pt x="19" y="154"/>
                                  <a:pt x="25" y="176"/>
                                  <a:pt x="44" y="186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99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920" y="1945800"/>
                            <a:ext cx="17388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44">
                                <a:moveTo>
                                  <a:pt x="14" y="0"/>
                                </a:moveTo>
                                <a:cubicBezTo>
                                  <a:pt x="46" y="21"/>
                                  <a:pt x="0" y="94"/>
                                  <a:pt x="46" y="106"/>
                                </a:cubicBezTo>
                                <a:cubicBezTo>
                                  <a:pt x="54" y="118"/>
                                  <a:pt x="68" y="129"/>
                                  <a:pt x="82" y="134"/>
                                </a:cubicBezTo>
                                <a:cubicBezTo>
                                  <a:pt x="84" y="135"/>
                                  <a:pt x="110" y="142"/>
                                  <a:pt x="110" y="144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99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0640" y="1710720"/>
                            <a:ext cx="18036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266">
                                <a:moveTo>
                                  <a:pt x="0" y="2"/>
                                </a:moveTo>
                                <a:cubicBezTo>
                                  <a:pt x="7" y="0"/>
                                  <a:pt x="11" y="2"/>
                                  <a:pt x="18" y="6"/>
                                </a:cubicBezTo>
                                <a:cubicBezTo>
                                  <a:pt x="22" y="8"/>
                                  <a:pt x="30" y="14"/>
                                  <a:pt x="30" y="14"/>
                                </a:cubicBezTo>
                                <a:cubicBezTo>
                                  <a:pt x="38" y="26"/>
                                  <a:pt x="52" y="34"/>
                                  <a:pt x="62" y="44"/>
                                </a:cubicBezTo>
                                <a:cubicBezTo>
                                  <a:pt x="65" y="53"/>
                                  <a:pt x="73" y="60"/>
                                  <a:pt x="78" y="68"/>
                                </a:cubicBezTo>
                                <a:cubicBezTo>
                                  <a:pt x="79" y="70"/>
                                  <a:pt x="82" y="74"/>
                                  <a:pt x="82" y="74"/>
                                </a:cubicBezTo>
                                <a:cubicBezTo>
                                  <a:pt x="86" y="91"/>
                                  <a:pt x="92" y="108"/>
                                  <a:pt x="96" y="126"/>
                                </a:cubicBezTo>
                                <a:cubicBezTo>
                                  <a:pt x="97" y="137"/>
                                  <a:pt x="94" y="149"/>
                                  <a:pt x="100" y="158"/>
                                </a:cubicBezTo>
                                <a:cubicBezTo>
                                  <a:pt x="104" y="164"/>
                                  <a:pt x="114" y="176"/>
                                  <a:pt x="114" y="176"/>
                                </a:cubicBezTo>
                                <a:cubicBezTo>
                                  <a:pt x="113" y="196"/>
                                  <a:pt x="111" y="221"/>
                                  <a:pt x="96" y="236"/>
                                </a:cubicBezTo>
                                <a:cubicBezTo>
                                  <a:pt x="90" y="242"/>
                                  <a:pt x="68" y="255"/>
                                  <a:pt x="60" y="258"/>
                                </a:cubicBezTo>
                                <a:cubicBezTo>
                                  <a:pt x="56" y="259"/>
                                  <a:pt x="48" y="261"/>
                                  <a:pt x="48" y="266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99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45pt;margin-top:47pt;width:355.05pt;height:231.35pt" coordorigin="-889,940" coordsize="7101,4627">
                <v:group id="shape_0" style="position:absolute;left:-889;top:940;width:7101;height:4627">
                  <v:shape id="shape_0" coordsize="60,102" path="m0,0c7,28,14,39,42,48c55,99,42,84,60,102e" stroked="t" o:allowincell="f" style="position:absolute;left:4763;top:2783;width:148;height:253;mso-wrap-style:none;v-text-anchor:middle">
                    <v:fill o:detectmouseclick="t" on="false"/>
                    <v:stroke color="#0099ff" weight="28440" dashstyle="dash" joinstyle="round" endcap="flat"/>
                    <w10:wrap type="none"/>
                  </v:shape>
                  <v:group id="shape_0" style="position:absolute;left:-889;top:940;width:7101;height:4627">
                    <v:shape id="shape_0" coordsize="511,540" path="m2,0c3,9,0,60,20,72c31,79,44,80,56,84c62,86,74,90,74,90c93,118,107,157,140,168c186,163,233,158,272,132c333,137,351,124,380,168c378,180,377,192,374,204c371,216,362,240,362,240c364,246,364,254,368,258c378,268,404,282,404,282c418,303,428,310,452,318c460,342,476,348,494,366c496,380,511,399,500,408c485,421,460,410,440,414c428,416,404,426,404,426c386,479,386,480,386,540e" stroked="t" o:allowincell="f" style="position:absolute;left:2943;top:3172;width:1275;height:1347;mso-wrap-style:none;v-text-anchor:middle">
                      <v:fill o:detectmouseclick="t" on="false"/>
                      <v:stroke color="#0099ff" weight="28440" dashstyle="dash" joinstyle="round" endcap="flat"/>
                      <w10:wrap type="none"/>
                    </v:shape>
                    <v:group id="shape_0" style="position:absolute;left:-889;top:940;width:7101;height:4627">
                      <v:shape id="shape_0" coordsize="510,592" path="m0,32c6,26,11,18,18,14c29,8,54,2,54,2c63,3,114,0,126,20c145,51,136,109,174,122c180,128,187,133,192,140c196,145,193,155,198,158c209,164,222,161,234,164c247,167,257,179,270,182c292,187,314,186,336,188c379,202,361,193,390,212c399,239,416,260,432,284c437,291,442,320,444,326c447,333,453,337,456,344c461,356,468,380,468,380c466,433,419,548,492,572c505,592,497,590,510,590e" stroked="t" o:allowincell="f" style="position:absolute;left:-635;top:1354;width:1272;height:1476;mso-wrap-style:none;v-text-anchor:middle">
                        <v:fill o:detectmouseclick="t" on="false"/>
                        <v:stroke color="#0099ff" weight="28440" dashstyle="dash" joinstyle="round" endcap="flat"/>
                        <w10:wrap type="none"/>
                      </v:shape>
                      <v:shape id="shape_0" coordsize="276,450" path="m276,0c238,25,211,14,168,0c152,6,132,6,120,18c116,22,119,32,114,36c93,51,54,52,30,60c11,89,23,67,12,102c8,114,0,138,0,138c10,169,36,186,66,192c86,251,59,166,78,318c80,331,86,342,90,354c92,360,96,372,96,372c87,398,79,431,60,450e" stroked="t" o:allowincell="f" style="position:absolute;left:294;top:940;width:688;height:1122;mso-wrap-style:none;v-text-anchor:middle">
                        <v:fill o:detectmouseclick="t" on="false"/>
                        <v:stroke color="#0099ff" weight="28440" dashstyle="dash" joinstyle="round" endcap="flat"/>
                        <w10:wrap type="none"/>
                      </v:shape>
                      <v:shape id="shape_0" coordsize="132,126" path="m0,0c29,10,39,33,66,42c85,70,87,126,132,126e" stroked="t" o:allowincell="f" style="position:absolute;left:-50;top:1014;width:328;height:313;mso-wrap-style:none;v-text-anchor:middle">
                        <v:fill o:detectmouseclick="t" on="false"/>
                        <v:stroke color="#0099ff" weight="28440" dashstyle="dash" joinstyle="round" endcap="flat"/>
                        <w10:wrap type="none"/>
                      </v:shape>
                      <v:shape id="shape_0" coordsize="552,270" path="m0,0l42,42c42,42,42,42,42,42c74,63,101,67,138,72c173,96,199,105,240,114c260,119,300,132,300,132c304,138,307,145,312,150c317,155,325,156,330,162c334,167,331,176,336,180c350,191,437,197,450,198c473,206,475,220,498,228c520,261,537,240,552,270e" stroked="t" o:allowincell="f" style="position:absolute;left:-889;top:1988;width:1377;height:672;mso-wrap-style:none;v-text-anchor:middle">
                        <v:fill o:detectmouseclick="t" on="false"/>
                        <v:stroke color="#0099ff" weight="28440" dashstyle="dash" joinstyle="round" endcap="flat"/>
                        <w10:wrap type="none"/>
                      </v:shape>
                      <v:shape id="shape_0" coordsize="70,211" path="m70,0c64,2,56,1,52,6c45,16,44,30,40,42c32,67,13,88,4,114c15,158,0,122,28,150c33,155,37,162,40,168c43,174,42,181,46,186c66,211,64,188,64,204e" stroked="t" o:allowincell="f" style="position:absolute;left:869;top:1868;width:173;height:525;mso-wrap-style:none;v-text-anchor:middle">
                        <v:fill o:detectmouseclick="t" on="false"/>
                        <v:stroke color="#0099ff" weight="28440" dashstyle="dash" joinstyle="round" endcap="flat"/>
                        <w10:wrap type="none"/>
                      </v:shape>
                      <v:shape id="shape_0" coordsize="167,402" path="m167,0c139,42,155,28,125,48c94,95,107,89,89,138c80,163,47,192,29,210c0,298,59,328,59,402e" stroked="t" o:allowincell="f" style="position:absolute;left:821;top:1898;width:416;height:1002;mso-wrap-style:none;v-text-anchor:middle">
                        <v:fill o:detectmouseclick="t" on="false"/>
                        <v:stroke color="#0099ff" weight="28440" dashstyle="dash" joinstyle="round" endcap="flat"/>
                        <w10:wrap type="none"/>
                      </v:shape>
                      <v:shape id="shape_0" coordsize="630,480" path="m0,6c56,14,34,0,66,48c70,53,142,70,150,72c172,78,196,79,216,90c229,97,252,114,252,114c264,132,276,150,288,168c311,202,292,213,324,234c332,232,341,233,348,228c376,209,342,204,378,216c388,268,423,307,444,354c462,394,464,429,510,444c521,443,587,431,606,444c618,452,630,480,630,480e" stroked="t" o:allowincell="f" style="position:absolute;left:609;top:2737;width:1572;height:1197;mso-wrap-style:none;v-text-anchor:middle">
                        <v:fill o:detectmouseclick="t" on="false"/>
                        <v:stroke color="#0099ff" weight="28440" dashstyle="dash" joinstyle="round" endcap="flat"/>
                        <w10:wrap type="none"/>
                      </v:shape>
                      <v:shape id="shape_0" coordsize="66,336" path="m12,0c23,58,30,52,18,96c15,108,10,120,6,132c4,138,0,150,0,150c6,173,17,188,24,210c31,260,45,293,66,336e" stroked="t" o:allowincell="f" style="position:absolute;left:1343;top:2407;width:163;height:837;mso-wrap-style:none;v-text-anchor:middle">
                        <v:fill o:detectmouseclick="t" on="false"/>
                        <v:stroke color="#0099ff" weight="28440" dashstyle="dash" joinstyle="round" endcap="flat"/>
                        <w10:wrap type="none"/>
                      </v:shape>
                      <v:shape id="shape_0" coordsize="372,169" path="m0,30c10,32,22,30,30,36c41,45,42,64,54,72c60,76,66,80,72,84c91,113,103,149,132,168c142,166,155,169,162,162c171,153,174,126,174,126c183,0,157,60,246,30c302,38,276,28,324,60c338,69,357,65,372,72e" stroked="t" o:allowincell="f" style="position:absolute;left:714;top:3381;width:928;height:420;mso-wrap-style:none;v-text-anchor:middle">
                        <v:fill o:detectmouseclick="t" on="false"/>
                        <v:stroke color="#0099ff" weight="28440" dashstyle="dash" joinstyle="round" endcap="flat"/>
                        <w10:wrap type="none"/>
                      </v:shape>
                      <v:shape id="shape_0" coordsize="456,553" path="m0,0c20,7,34,17,54,24c95,85,79,46,72,150c74,184,74,218,78,252c80,265,83,277,90,288c98,300,114,324,114,324c119,372,114,384,150,408c174,443,185,459,198,498c203,512,208,531,222,534c256,541,283,548,318,552c358,550,399,553,438,546c444,545,444,534,444,528c448,470,456,388,456,324e" stroked="t" o:allowincell="f" style="position:absolute;left:2107;top:2138;width:1137;height:1379;mso-wrap-style:none;v-text-anchor:middle">
                        <v:fill o:detectmouseclick="t" on="false"/>
                        <v:stroke color="#0099ff" weight="28440" dashstyle="dash" joinstyle="round" endcap="flat"/>
                        <w10:wrap type="none"/>
                      </v:shape>
                      <v:shape id="shape_0" coordsize="402,331" path="m402,1c382,3,361,0,342,7c336,9,340,20,336,25c331,32,309,52,300,55c269,65,235,69,204,79c191,98,172,106,162,127c159,133,159,139,156,145c149,158,140,169,132,181c128,186,131,195,126,199c116,206,102,207,90,211c84,213,72,217,72,217c48,254,32,299,0,331e" stroked="t" o:allowincell="f" style="position:absolute;left:1778;top:4486;width:1002;height:825;mso-wrap-style:none;v-text-anchor:middle">
                        <v:fill o:detectmouseclick="t" on="false"/>
                        <v:stroke color="#0099ff" weight="28440" dashstyle="dash" joinstyle="round" endcap="flat"/>
                        <w10:wrap type="none"/>
                      </v:shape>
                      <v:shape id="shape_0" coordsize="840,594" path="m0,0c40,13,4,23,42,48c69,88,124,76,162,102c164,108,164,116,168,120c178,130,204,144,204,144c220,168,231,223,252,240c262,248,277,251,288,258c308,255,332,259,348,246c354,241,354,232,360,228c371,221,384,220,396,216c402,214,414,210,414,210c432,213,460,210,474,228c478,233,477,240,480,246c491,268,506,275,528,282c597,279,648,288,702,252c737,264,761,285,798,294c804,300,811,305,816,312c825,323,840,348,840,348c831,394,811,388,786,426c777,473,755,513,714,540c710,546,705,551,702,558c697,570,690,594,690,594e" stroked="t" o:allowincell="f" style="position:absolute;left:2137;top:3905;width:2096;height:1481;mso-wrap-style:none;v-text-anchor:middle">
                        <v:fill o:detectmouseclick="t" on="false"/>
                        <v:stroke color="#0099ff" weight="28440" dashstyle="dash" joinstyle="round" endcap="flat"/>
                        <w10:wrap type="none"/>
                      </v:shape>
                      <v:shape id="shape_0" coordsize="222,384" path="m222,0c154,23,194,59,174,120c168,185,154,281,78,300c50,319,38,337,18,366c13,373,0,384,0,384e" stroked="t" o:allowincell="f" style="position:absolute;left:3171;top:4609;width:553;height:957;mso-wrap-style:none;v-text-anchor:middle">
                        <v:fill o:detectmouseclick="t" on="false"/>
                        <v:stroke color="#0099ff" weight="28440" dashstyle="dash" joinstyle="round" endcap="flat"/>
                        <w10:wrap type="none"/>
                      </v:shape>
                      <v:shape id="shape_0" coordsize="150,378" path="m150,0c122,7,111,15,90,36c81,63,93,88,102,114c89,152,67,184,54,222c49,236,35,244,30,258c19,292,11,326,0,360c2,366,6,378,6,378e" stroked="t" o:allowincell="f" style="position:absolute;left:2946;top:4579;width:373;height:942;mso-wrap-style:none;v-text-anchor:middle">
                        <v:fill o:detectmouseclick="t" on="false"/>
                        <v:stroke color="#0099ff" weight="28440" dashstyle="dash" joinstyle="round" endcap="flat"/>
                        <w10:wrap type="none"/>
                      </v:shape>
                      <v:shape id="shape_0" coordsize="306,360" path="m306,0c294,24,296,39,270,48c261,75,256,103,240,126c234,164,211,200,192,234c185,247,173,256,168,270c162,289,148,313,126,318c106,323,86,322,66,324c35,334,23,337,0,360e" stroked="t" o:allowincell="f" style="position:absolute;left:2062;top:4564;width:763;height:897;mso-wrap-style:none;v-text-anchor:middle">
                        <v:fill o:detectmouseclick="t" on="false"/>
                        <v:stroke color="#0099ff" weight="28440" dashstyle="dash" joinstyle="round" endcap="flat"/>
                        <w10:wrap type="none"/>
                      </v:shape>
                      <v:shape id="shape_0" coordsize="318,106" path="m318,10c287,0,212,15,192,16c162,61,87,82,36,88c30,90,24,91,18,94c12,97,0,106,0,106e" stroked="t" o:allowincell="f" style="position:absolute;left:1673;top:4599;width:793;height:263;mso-wrap-style:none;v-text-anchor:middle">
                        <v:fill o:detectmouseclick="t" on="false"/>
                        <v:stroke color="#0099ff" weight="28440" dashstyle="dash" joinstyle="round" endcap="flat"/>
                        <w10:wrap type="none"/>
                      </v:shape>
                      <v:shape id="shape_0" coordsize="246,71" path="m246,0c210,12,174,18,138,30c124,35,114,46,102,54c76,71,28,66,0,66e" stroked="t" o:allowincell="f" style="position:absolute;left:1553;top:4833;width:613;height:176;mso-wrap-style:none;v-text-anchor:middle">
                        <v:fill o:detectmouseclick="t" on="false"/>
                        <v:stroke color="#0099ff" weight="28440" dashstyle="dash" joinstyle="round" endcap="flat"/>
                        <w10:wrap type="none"/>
                      </v:shape>
                      <v:shape id="shape_0" coordsize="120,210" path="m108,210c120,175,100,157,90,126c84,86,86,73,48,60c41,38,21,11,0,0e" stroked="t" o:allowincell="f" style="position:absolute;left:2437;top:3860;width:298;height:523;mso-wrap-style:none;v-text-anchor:middle">
                        <v:fill o:detectmouseclick="t" on="false"/>
                        <v:stroke color="#0099ff" weight="28440" dashstyle="dash" joinstyle="round" endcap="flat"/>
                        <w10:wrap type="none"/>
                      </v:shape>
                      <v:shape id="shape_0" coordsize="276,48" path="m276,48c270,46,264,43,258,42c238,39,218,41,198,36c174,30,150,8,126,0c90,2,54,3,18,6c12,7,0,12,0,12e" stroked="t" o:allowincell="f" style="position:absolute;left:2017;top:4234;width:688;height:118;mso-wrap-style:none;v-text-anchor:middle">
                        <v:fill o:detectmouseclick="t" on="false"/>
                        <v:stroke color="#0099ff" weight="28440" dashstyle="dash" joinstyle="round" endcap="flat"/>
                        <w10:wrap type="none"/>
                      </v:shape>
                      <v:shape id="shape_0" coordsize="240,36" path="m240,0c208,5,180,14,150,24c138,28,114,36,114,36c71,32,38,31,0,12e" stroked="t" o:allowincell="f" style="position:absolute;left:1628;top:4039;width:598;height:88;mso-wrap-style:none;v-text-anchor:middle">
                        <v:fill o:detectmouseclick="t" on="false"/>
                        <v:stroke color="#0099ff" weight="28440" dashstyle="dash" joinstyle="round" endcap="flat"/>
                        <w10:wrap type="none"/>
                      </v:shape>
                      <v:shape id="shape_0" coordsize="157,432" path="m145,0c156,33,157,64,127,84c123,90,120,97,115,102c110,107,101,108,97,114c73,153,88,217,37,234c28,247,8,254,7,270c2,332,0,381,25,432e" stroked="t" o:allowincell="f" style="position:absolute;left:3768;top:2452;width:391;height:1077;mso-wrap-style:none;v-text-anchor:middle">
                        <v:fill o:detectmouseclick="t" on="false"/>
                        <v:stroke color="#0099ff" weight="28440" dashstyle="dash" joinstyle="round" endcap="flat"/>
                        <w10:wrap type="none"/>
                      </v:shape>
                      <v:shape id="shape_0" coordsize="346,172" path="m0,0c11,7,27,9,36,18c40,22,38,31,42,36c47,42,54,44,60,48c86,46,112,42,138,42c169,42,190,82,210,102c222,114,272,121,288,126c294,132,299,139,306,144c311,148,320,146,324,150c346,172,314,168,342,168e" stroked="t" o:allowincell="f" style="position:absolute;left:3111;top:2377;width:863;height:428;mso-wrap-style:none;v-text-anchor:middle">
                        <v:fill o:detectmouseclick="t" on="false"/>
                        <v:stroke color="#0099ff" weight="28440" dashstyle="dash" joinstyle="round" endcap="flat"/>
                        <w10:wrap type="none"/>
                      </v:shape>
                      <v:shape id="shape_0" coordsize="48,162" path="m36,24c16,83,48,0,12,54c10,58,0,107,0,108c6,131,7,145,24,162e" stroked="t" o:allowincell="f" style="position:absolute;left:3561;top:2212;width:118;height:403;mso-wrap-style:none;v-text-anchor:middle">
                        <v:fill o:detectmouseclick="t" on="false"/>
                        <v:stroke color="#0099ff" weight="28440" dashstyle="dash" joinstyle="round" endcap="flat"/>
                        <w10:wrap type="none"/>
                      </v:shape>
                      <v:shape id="shape_0" coordsize="372,552" path="m0,0c22,7,37,20,48,42c51,48,49,56,54,60c64,67,78,68,90,72c110,79,124,95,144,102c154,154,167,143,204,168c221,193,237,212,246,240c247,255,245,310,258,336c272,365,304,379,318,408c325,423,328,448,330,462c321,499,328,521,366,534c368,540,372,552,372,552e" stroked="t" o:allowincell="f" style="position:absolute;left:4325;top:3231;width:928;height:1376;mso-wrap-style:none;v-text-anchor:middle">
                        <v:fill o:detectmouseclick="t" on="false"/>
                        <v:stroke color="#0099ff" weight="28440" dashstyle="dash" joinstyle="round" endcap="flat"/>
                        <w10:wrap type="none"/>
                      </v:shape>
                      <v:shape id="shape_0" coordsize="679,624" path="m0,0c15,22,40,33,66,42c78,60,84,78,96,96c165,87,146,76,222,84c248,93,249,110,270,126c293,144,315,159,342,168c358,193,368,190,396,198c440,211,472,220,504,252c518,294,547,310,588,318c609,349,617,350,630,390c634,402,642,426,642,426c647,464,650,507,672,540c679,612,678,584,678,624e" stroked="t" o:allowincell="f" style="position:absolute;left:4505;top:2886;width:1694;height:1556;mso-wrap-style:none;v-text-anchor:middle">
                        <v:fill o:detectmouseclick="t" on="false"/>
                        <v:stroke color="#0099ff" weight="28440" dashstyle="dash" joinstyle="round" endcap="flat"/>
                        <w10:wrap type="none"/>
                      </v:shape>
                      <v:shape id="shape_0" coordsize="840,168" path="m0,108c20,106,41,108,60,102c74,98,84,86,96,78c102,74,114,66,114,66c126,68,138,68,150,72c180,82,177,123,198,144c212,158,252,168,252,168c295,125,374,114,432,108c465,86,440,99,498,90c532,85,566,69,600,66c636,63,672,62,708,60c742,49,769,33,804,24c810,18,815,11,822,6c827,2,840,0,840,0e" stroked="t" o:allowincell="f" style="position:absolute;left:4115;top:4369;width:2096;height:418;mso-wrap-style:none;v-text-anchor:middle">
                        <v:fill o:detectmouseclick="t" on="false"/>
                        <v:stroke color="#0099ff" weight="28440" dashstyle="dash" joinstyle="round" endcap="flat"/>
                        <w10:wrap type="none"/>
                      </v:shape>
                      <v:shape id="shape_0" coordsize="276,329" path="m0,3c16,5,35,0,48,9c58,16,53,34,60,45c77,71,76,93,102,111c119,137,118,159,144,177c173,220,158,203,186,231c196,261,210,295,228,321c245,270,227,329,240,213c243,188,276,173,276,153e" stroked="t" o:allowincell="f" style="position:absolute;left:5404;top:2894;width:688;height:820;mso-wrap-style:none;v-text-anchor:middle">
                        <v:fill o:detectmouseclick="t" on="false"/>
                        <v:stroke color="#0099ff" weight="28440" dashstyle="dash" joinstyle="round" endcap="flat"/>
                        <w10:wrap type="none"/>
                      </v:shape>
                    </v:group>
                  </v:group>
                </v:group>
                <v:shape id="shape_0" coordsize="226,98" path="m0,0c43,29,93,40,142,56c165,64,180,81,204,86c210,89,226,92,226,98e" stroked="t" o:allowincell="f" style="position:absolute;left:1715;top:2304;width:563;height:243;mso-wrap-style:none;v-text-anchor:middle">
                  <v:fill o:detectmouseclick="t" on="false"/>
                  <v:stroke color="#0099ff" weight="28440" dashstyle="dash" joinstyle="round" endcap="flat"/>
                  <w10:wrap type="none"/>
                </v:shape>
                <v:shape id="shape_0" coordsize="188,62" path="m0,0c13,1,27,0,40,2c42,2,42,6,44,8c49,13,62,20,62,20c75,58,151,53,174,54c179,59,181,62,188,62e" stroked="t" o:allowincell="f" style="position:absolute;left:1895;top:2834;width:468;height:153;mso-wrap-style:none;v-text-anchor:middle">
                  <v:fill o:detectmouseclick="t" on="false"/>
                  <v:stroke color="#0099ff" weight="28440" dashstyle="dash" joinstyle="round" endcap="flat"/>
                  <w10:wrap type="none"/>
                </v:shape>
                <v:shape id="shape_0" coordsize="16,62" path="m6,0c6,1,0,38,4,48c7,55,13,56,16,62e" stroked="t" o:allowincell="f" style="position:absolute;left:2020;top:1939;width:38;height:153;mso-wrap-style:none;v-text-anchor:middle">
                  <v:fill o:detectmouseclick="t" on="false"/>
                  <v:stroke color="#0099ff" weight="28440" dashstyle="dash" joinstyle="round" endcap="flat"/>
                  <w10:wrap type="none"/>
                </v:shape>
                <v:shape id="shape_0" coordsize="204,63" path="m0,16c25,8,43,19,62,0c91,3,86,3,100,24c103,29,120,32,124,34c133,39,141,48,150,54c163,63,189,62,204,62e" stroked="t" o:allowincell="f" style="position:absolute;left:1705;top:4468;width:508;height:156;mso-wrap-style:none;v-text-anchor:middle">
                  <v:fill o:detectmouseclick="t" on="false"/>
                  <v:stroke color="#0099ff" weight="28440" dashstyle="dash" joinstyle="round" endcap="flat"/>
                  <w10:wrap type="none"/>
                </v:shape>
                <v:shape id="shape_0" coordsize="154,56" path="m0,56c17,44,44,42,64,38c81,35,101,28,118,22c126,19,154,10,154,0e" stroked="t" o:allowincell="f" style="position:absolute;left:1530;top:5118;width:383;height:138;mso-wrap-style:none;v-text-anchor:middle">
                  <v:fill o:detectmouseclick="t" on="false"/>
                  <v:stroke color="#0099ff" weight="28440" dashstyle="dash" joinstyle="round" endcap="flat"/>
                  <w10:wrap type="none"/>
                </v:shape>
                <v:shape id="shape_0" coordsize="108,62" path="m108,0c83,2,70,7,48,14c40,22,28,31,18,38c16,41,5,62,0,62e" stroked="t" o:allowincell="f" style="position:absolute;left:2400;top:4863;width:268;height:153;mso-wrap-style:none;v-text-anchor:middle">
                  <v:fill o:detectmouseclick="t" on="false"/>
                  <v:stroke color="#0099ff" weight="28440" dashstyle="dash" joinstyle="round" endcap="flat"/>
                  <w10:wrap type="none"/>
                </v:shape>
                <v:shape id="shape_0" coordsize="56,186" path="m56,0c47,6,43,14,34,20c29,35,19,44,14,58c9,71,8,85,0,96c2,114,5,120,14,134c19,154,25,176,44,186e" stroked="t" o:allowincell="f" style="position:absolute;left:3130;top:3934;width:138;height:463;mso-wrap-style:none;v-text-anchor:middle">
                  <v:fill o:detectmouseclick="t" on="false"/>
                  <v:stroke color="#0099ff" weight="28440" dashstyle="dash" joinstyle="round" endcap="flat"/>
                  <w10:wrap type="none"/>
                </v:shape>
                <v:shape id="shape_0" coordsize="110,144" path="m14,0c46,21,0,94,46,106c54,118,68,129,82,134c84,135,110,142,110,144e" stroked="t" o:allowincell="f" style="position:absolute;left:3645;top:4004;width:273;height:358;mso-wrap-style:none;v-text-anchor:middle">
                  <v:fill o:detectmouseclick="t" on="false"/>
                  <v:stroke color="#0099ff" weight="28440" dashstyle="dash" joinstyle="round" endcap="flat"/>
                  <w10:wrap type="none"/>
                </v:shape>
                <v:shape id="shape_0" coordsize="114,266" path="m0,2c7,0,11,2,18,6c22,8,30,14,30,14c38,26,52,34,62,44c65,53,73,60,78,68c79,70,82,74,82,74c86,91,92,108,96,126c97,137,94,149,100,158c104,164,114,176,114,176c113,196,111,221,96,236c90,242,68,255,60,258c56,259,48,261,48,266e" stroked="t" o:allowincell="f" style="position:absolute;left:5049;top:3634;width:283;height:663;mso-wrap-style:none;v-text-anchor:middle">
                  <v:fill o:detectmouseclick="t" on="false"/>
                  <v:stroke color="#0099ff" weight="28440" dashstyle="dash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554990</wp:posOffset>
                </wp:positionH>
                <wp:positionV relativeFrom="paragraph">
                  <wp:posOffset>-698500</wp:posOffset>
                </wp:positionV>
                <wp:extent cx="6400800" cy="567690"/>
                <wp:effectExtent l="0" t="0" r="0" b="0"/>
                <wp:wrapNone/>
                <wp:docPr id="18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פנינ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פ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דב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יהודה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סמן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ק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רכס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מקיף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ח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שמ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ח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הנק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אדומה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4.7pt;mso-wrap-distance-left:9.05pt;mso-wrap-distance-right:9.05pt;mso-wrap-distance-top:0pt;mso-wrap-distance-bottom:0pt;margin-top:-5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פנינ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פ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דב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יהודה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סמן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ק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רכס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מקיף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ח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שמ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ח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הנק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אדומה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554990</wp:posOffset>
                </wp:positionH>
                <wp:positionV relativeFrom="paragraph">
                  <wp:posOffset>5553075</wp:posOffset>
                </wp:positionV>
                <wp:extent cx="6477000" cy="566420"/>
                <wp:effectExtent l="0" t="0" r="0" b="0"/>
                <wp:wrapNone/>
                <wp:docPr id="18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ק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רכס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ז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קר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ק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גן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הוא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תוח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גן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ניקוז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ח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שמ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יובליו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44.6pt;mso-wrap-distance-left:9.05pt;mso-wrap-distance-right:9.05pt;mso-wrap-distance-top:0pt;mso-wrap-distance-bottom:0pt;margin-top:437.2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ק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רכס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ז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קר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ק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גן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הוא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תוח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גן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ניקוז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ח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שמ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ע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יובליו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554990</wp:posOffset>
                </wp:positionH>
                <wp:positionV relativeFrom="paragraph">
                  <wp:posOffset>6045200</wp:posOffset>
                </wp:positionV>
                <wp:extent cx="6400800" cy="567690"/>
                <wp:effectExtent l="0" t="0" r="0" b="0"/>
                <wp:wrapNone/>
                <wp:docPr id="18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חלוק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שטח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אגנ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מקל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יתוח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שטח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קריא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מפה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יא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ותנ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נ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אפשרו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קרוא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להבין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וללמוד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טח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גדו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יותר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4.7pt;mso-wrap-distance-left:9.05pt;mso-wrap-distance-right:9.05pt;mso-wrap-distance-top:0pt;mso-wrap-distance-bottom:0pt;margin-top:476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חלוק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שטח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אגנ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מקל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ע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יתוח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שטח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קריא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מפה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יא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ותנ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נ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אפשרו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קרוא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להבין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וללמוד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טח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גדו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יותר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593090</wp:posOffset>
                </wp:positionH>
                <wp:positionV relativeFrom="paragraph">
                  <wp:posOffset>6616700</wp:posOffset>
                </wp:positionV>
                <wp:extent cx="6096000" cy="567690"/>
                <wp:effectExtent l="0" t="0" r="0" b="0"/>
                <wp:wrapNone/>
                <wp:docPr id="18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ק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מפג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כל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שלוש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גנים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קרא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קודקוד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גנים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זוה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ק’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חשוב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ניתוח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השטח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דר”כ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תהיה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בנ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טריג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או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נ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ג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44.7pt;mso-wrap-distance-left:9.05pt;mso-wrap-distance-right:9.05pt;mso-wrap-distance-top:0pt;mso-wrap-distance-bottom:0pt;margin-top:521pt;mso-position-vertical-relative:text;margin-left:-4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ק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מפג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כל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שלוש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גנים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קרא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קודקוד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גנים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זוה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ק’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חשוב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ניתוח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השטח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דר”כ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תהיה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בנ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.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טריג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או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נ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.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ג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  <w:lang w:eastAsia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Georgi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righ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ahoma"/>
      <w:color w:val="auto"/>
      <w:sz w:val="20"/>
      <w:szCs w:val="20"/>
      <w:lang w:val="en-US" w:bidi="he-IL" w:eastAsia="zh-CN"/>
    </w:rPr>
  </w:style>
  <w:style w:type="character" w:styleId="WW8NumSt1z0">
    <w:name w:val="WW8NumSt1z0"/>
    <w:qFormat/>
    <w:rPr>
      <w:rFonts w:cs="David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09:27:00Z</dcterms:created>
  <dc:creator>חלונות98</dc:creator>
  <dc:description/>
  <dc:language>en-US</dc:language>
  <cp:lastModifiedBy>חלונות98</cp:lastModifiedBy>
  <dcterms:modified xsi:type="dcterms:W3CDTF">2002-03-25T09:47:00Z</dcterms:modified>
  <cp:revision>7</cp:revision>
  <dc:subject/>
  <dc:title/>
</cp:coreProperties>
</file>